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7145" simplePos="0" locked="0" layoutInCell="0" allowOverlap="1" relativeHeight="4">
                <wp:simplePos x="0" y="0"/>
                <wp:positionH relativeFrom="column">
                  <wp:posOffset>2994660</wp:posOffset>
                </wp:positionH>
                <wp:positionV relativeFrom="paragraph">
                  <wp:posOffset>-417195</wp:posOffset>
                </wp:positionV>
                <wp:extent cx="2033270" cy="1584960"/>
                <wp:effectExtent l="952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1585080"/>
                          <a:chOff x="0" y="0"/>
                          <a:chExt cx="2033280" cy="1585080"/>
                        </a:xfrm>
                      </wpg:grpSpPr>
                      <wps:wsp>
                        <wps:cNvSpPr/>
                        <wps:spPr>
                          <a:xfrm rot="20960400">
                            <a:off x="230400" y="446760"/>
                            <a:ext cx="1257480" cy="9144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6600">
                            <a:off x="48600" y="3121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00">
                                <a:moveTo>
                                  <a:pt x="0" y="0"/>
                                </a:moveTo>
                                <a:cubicBezTo>
                                  <a:pt x="105" y="195"/>
                                  <a:pt x="210" y="390"/>
                                  <a:pt x="360" y="540"/>
                                </a:cubicBezTo>
                                <a:cubicBezTo>
                                  <a:pt x="510" y="690"/>
                                  <a:pt x="705" y="795"/>
                                  <a:pt x="90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6600">
                            <a:off x="280440" y="856440"/>
                            <a:ext cx="1714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900">
                                <a:moveTo>
                                  <a:pt x="0" y="900"/>
                                </a:moveTo>
                                <a:cubicBezTo>
                                  <a:pt x="150" y="780"/>
                                  <a:pt x="300" y="660"/>
                                  <a:pt x="540" y="540"/>
                                </a:cubicBezTo>
                                <a:cubicBezTo>
                                  <a:pt x="780" y="420"/>
                                  <a:pt x="1080" y="270"/>
                                  <a:pt x="1440" y="180"/>
                                </a:cubicBezTo>
                                <a:cubicBezTo>
                                  <a:pt x="1800" y="90"/>
                                  <a:pt x="2250" y="45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6600">
                            <a:off x="443520" y="742680"/>
                            <a:ext cx="114480" cy="2286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6600">
                            <a:off x="454320" y="85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6600">
                            <a:off x="823320" y="47520"/>
                            <a:ext cx="571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80">
                                <a:moveTo>
                                  <a:pt x="900" y="0"/>
                                </a:moveTo>
                                <a:cubicBezTo>
                                  <a:pt x="705" y="270"/>
                                  <a:pt x="510" y="540"/>
                                  <a:pt x="360" y="720"/>
                                </a:cubicBezTo>
                                <a:cubicBezTo>
                                  <a:pt x="210" y="900"/>
                                  <a:pt x="105" y="99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6600">
                            <a:off x="988200" y="599040"/>
                            <a:ext cx="114480" cy="2286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6600">
                            <a:off x="995400" y="693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-29.1pt;width:153.25pt;height:108.7pt" coordorigin="4793,-582" coordsize="3065,2174">
                <v:oval id="shape_0" fillcolor="#ffff99" stroked="t" o:allowincell="f" style="position:absolute;left:5079;top:46;width:1979;height:1439;mso-wrap-style:none;v-text-anchor:middle;rotation:349">
                  <v:fill o:detectmouseclick="t" type="solid" color2="#000066"/>
                  <v:stroke color="black" weight="19080" joinstyle="miter" endcap="flat"/>
                  <w10:wrap type="none"/>
                </v:oval>
                <v:shape id="shape_0" coordsize="900,900" path="m0,0c105,195,210,390,360,540c510,690,705,795,900,900e" stroked="t" o:allowincell="f" style="position:absolute;left:4792;top:-166;width:899;height:899;mso-wrap-style:none;v-text-anchor:middle;rotation:349">
                  <v:fill o:detectmouseclick="t" on="false"/>
                  <v:stroke color="black" weight="19080" joinstyle="round" endcap="flat"/>
                  <w10:wrap type="none"/>
                </v:shape>
                <v:shape id="shape_0" coordsize="2700,900" path="m0,900c150,780,300,660,540,540c780,420,1080,270,1440,180c1800,90,2250,45,2700,0e" stroked="t" o:allowincell="f" style="position:absolute;left:5157;top:691;width:2699;height:899;mso-wrap-style:none;v-text-anchor:middle;rotation:349">
                  <v:fill o:detectmouseclick="t" on="false"/>
                  <v:stroke color="black" weight="19080" joinstyle="round" endcap="flat"/>
                  <w10:wrap type="none"/>
                </v:shape>
                <v:oval id="shape_0" fillcolor="#ff6600" stroked="t" o:allowincell="f" style="position:absolute;left:5414;top:512;width:179;height:359;mso-wrap-style:none;v-text-anchor:middle;rotation:349">
                  <v:fill o:detectmouseclick="t" type="solid" color2="#0099ff"/>
                  <v:stroke color="black" weight="19080" joinstyle="miter" endcap="flat"/>
                  <w10:wrap type="none"/>
                </v:oval>
                <v:oval id="shape_0" fillcolor="black" stroked="t" o:allowincell="f" style="position:absolute;left:5431;top:691;width:179;height:179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900,1080" path="m900,0c705,270,510,540,360,720c210,900,105,990,0,1080e" stroked="t" o:allowincell="f" style="position:absolute;left:6012;top:-582;width:899;height:1079;mso-wrap-style:none;v-text-anchor:middle;rotation:349">
                  <v:fill o:detectmouseclick="t" on="false"/>
                  <v:stroke color="black" weight="19080" joinstyle="round" endcap="flat"/>
                  <w10:wrap type="none"/>
                </v:shape>
                <v:oval id="shape_0" fillcolor="#ff6600" stroked="t" o:allowincell="f" style="position:absolute;left:6272;top:286;width:179;height:359;mso-wrap-style:none;v-text-anchor:middle;rotation:349">
                  <v:fill o:detectmouseclick="t" type="solid" color2="#0099ff"/>
                  <v:stroke color="black" weight="19080" joinstyle="miter" endcap="flat"/>
                  <w10:wrap type="none"/>
                </v:oval>
                <v:oval id="shape_0" fillcolor="black" stroked="t" o:allowincell="f" style="position:absolute;left:6284;top:435;width:179;height:179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00</wp:posOffset>
                </wp:positionV>
                <wp:extent cx="1390650" cy="20193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20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3180">
                              <a:moveTo>
                                <a:pt x="360" y="60"/>
                              </a:moveTo>
                              <a:cubicBezTo>
                                <a:pt x="450" y="120"/>
                                <a:pt x="480" y="510"/>
                                <a:pt x="720" y="600"/>
                              </a:cubicBezTo>
                              <a:cubicBezTo>
                                <a:pt x="960" y="690"/>
                                <a:pt x="1560" y="630"/>
                                <a:pt x="1800" y="600"/>
                              </a:cubicBezTo>
                              <a:cubicBezTo>
                                <a:pt x="2040" y="570"/>
                                <a:pt x="2130" y="210"/>
                                <a:pt x="2160" y="420"/>
                              </a:cubicBezTo>
                              <a:cubicBezTo>
                                <a:pt x="2190" y="630"/>
                                <a:pt x="2100" y="1680"/>
                                <a:pt x="1980" y="1860"/>
                              </a:cubicBezTo>
                              <a:cubicBezTo>
                                <a:pt x="1860" y="2040"/>
                                <a:pt x="1500" y="1320"/>
                                <a:pt x="1440" y="1500"/>
                              </a:cubicBezTo>
                              <a:cubicBezTo>
                                <a:pt x="1380" y="1680"/>
                                <a:pt x="1680" y="2700"/>
                                <a:pt x="1620" y="2940"/>
                              </a:cubicBezTo>
                              <a:cubicBezTo>
                                <a:pt x="1560" y="3180"/>
                                <a:pt x="1260" y="2910"/>
                                <a:pt x="1080" y="2940"/>
                              </a:cubicBezTo>
                              <a:cubicBezTo>
                                <a:pt x="900" y="2970"/>
                                <a:pt x="630" y="3150"/>
                                <a:pt x="540" y="3120"/>
                              </a:cubicBezTo>
                              <a:cubicBezTo>
                                <a:pt x="450" y="3090"/>
                                <a:pt x="510" y="2880"/>
                                <a:pt x="540" y="2760"/>
                              </a:cubicBezTo>
                              <a:cubicBezTo>
                                <a:pt x="570" y="2640"/>
                                <a:pt x="660" y="2550"/>
                                <a:pt x="720" y="2400"/>
                              </a:cubicBezTo>
                              <a:cubicBezTo>
                                <a:pt x="780" y="2250"/>
                                <a:pt x="870" y="2010"/>
                                <a:pt x="900" y="1860"/>
                              </a:cubicBezTo>
                              <a:cubicBezTo>
                                <a:pt x="930" y="1710"/>
                                <a:pt x="960" y="1560"/>
                                <a:pt x="900" y="1500"/>
                              </a:cubicBezTo>
                              <a:cubicBezTo>
                                <a:pt x="840" y="1440"/>
                                <a:pt x="660" y="1440"/>
                                <a:pt x="540" y="1500"/>
                              </a:cubicBezTo>
                              <a:cubicBezTo>
                                <a:pt x="420" y="1560"/>
                                <a:pt x="270" y="1830"/>
                                <a:pt x="180" y="1860"/>
                              </a:cubicBezTo>
                              <a:cubicBezTo>
                                <a:pt x="90" y="1890"/>
                                <a:pt x="0" y="1860"/>
                                <a:pt x="0" y="1680"/>
                              </a:cubicBezTo>
                              <a:cubicBezTo>
                                <a:pt x="0" y="1500"/>
                                <a:pt x="150" y="1020"/>
                                <a:pt x="180" y="780"/>
                              </a:cubicBezTo>
                              <a:cubicBezTo>
                                <a:pt x="210" y="540"/>
                                <a:pt x="150" y="360"/>
                                <a:pt x="180" y="240"/>
                              </a:cubicBezTo>
                              <a:cubicBezTo>
                                <a:pt x="210" y="120"/>
                                <a:pt x="270" y="0"/>
                                <a:pt x="360" y="6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3180" path="m360,60c450,120,480,510,720,600c960,690,1560,630,1800,600c2040,570,2130,210,2160,420c2190,630,2100,1680,1980,1860c1860,2040,1500,1320,1440,1500c1380,1680,1680,2700,1620,2940c1560,3180,1260,2910,1080,2940c900,2970,630,3150,540,3120c450,3090,510,2880,540,2760c570,2640,660,2550,720,2400c780,2250,870,2010,900,1860c930,1710,960,1560,900,1500c840,1440,660,1440,540,1500c420,1560,270,1830,180,1860c90,1890,0,1860,0,1680c0,1500,150,1020,180,780c210,540,150,360,180,240c210,120,270,0,360,60xe" stroked="t" o:allowincell="f" style="position:absolute;margin-left:333pt;margin-top:-45pt;width:109.45pt;height:158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876300" cy="14859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2340">
                              <a:moveTo>
                                <a:pt x="90" y="420"/>
                              </a:moveTo>
                              <a:cubicBezTo>
                                <a:pt x="150" y="570"/>
                                <a:pt x="420" y="840"/>
                                <a:pt x="450" y="1140"/>
                              </a:cubicBezTo>
                              <a:cubicBezTo>
                                <a:pt x="480" y="1440"/>
                                <a:pt x="150" y="2100"/>
                                <a:pt x="270" y="2220"/>
                              </a:cubicBezTo>
                              <a:cubicBezTo>
                                <a:pt x="390" y="2340"/>
                                <a:pt x="1080" y="2040"/>
                                <a:pt x="1170" y="1860"/>
                              </a:cubicBezTo>
                              <a:cubicBezTo>
                                <a:pt x="1260" y="1680"/>
                                <a:pt x="900" y="1320"/>
                                <a:pt x="810" y="1140"/>
                              </a:cubicBezTo>
                              <a:cubicBezTo>
                                <a:pt x="720" y="960"/>
                                <a:pt x="570" y="840"/>
                                <a:pt x="630" y="780"/>
                              </a:cubicBezTo>
                              <a:cubicBezTo>
                                <a:pt x="690" y="720"/>
                                <a:pt x="1050" y="750"/>
                                <a:pt x="1170" y="780"/>
                              </a:cubicBezTo>
                              <a:cubicBezTo>
                                <a:pt x="1290" y="810"/>
                                <a:pt x="1320" y="990"/>
                                <a:pt x="1350" y="960"/>
                              </a:cubicBezTo>
                              <a:cubicBezTo>
                                <a:pt x="1380" y="930"/>
                                <a:pt x="1380" y="750"/>
                                <a:pt x="1350" y="600"/>
                              </a:cubicBezTo>
                              <a:cubicBezTo>
                                <a:pt x="1320" y="450"/>
                                <a:pt x="1290" y="120"/>
                                <a:pt x="1170" y="60"/>
                              </a:cubicBezTo>
                              <a:cubicBezTo>
                                <a:pt x="1050" y="0"/>
                                <a:pt x="810" y="210"/>
                                <a:pt x="630" y="240"/>
                              </a:cubicBezTo>
                              <a:cubicBezTo>
                                <a:pt x="450" y="270"/>
                                <a:pt x="180" y="210"/>
                                <a:pt x="90" y="240"/>
                              </a:cubicBezTo>
                              <a:cubicBezTo>
                                <a:pt x="0" y="270"/>
                                <a:pt x="30" y="270"/>
                                <a:pt x="90" y="42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2340" path="m90,420c150,570,420,840,450,1140c480,1440,150,2100,270,2220c390,2340,1080,2040,1170,1860c1260,1680,900,1320,810,1140c720,960,570,840,630,780c690,720,1050,750,1170,780c1290,810,1320,990,1350,960c1380,930,1380,750,1350,600c1320,450,1290,120,1170,60c1050,0,810,210,630,240c450,270,180,210,90,240c0,270,30,270,90,420xe" stroked="t" o:allowincell="f" style="position:absolute;margin-left:9pt;margin-top:-18pt;width:68.95pt;height:116.9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0604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971550" cy="1676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2640">
                              <a:moveTo>
                                <a:pt x="210" y="390"/>
                              </a:moveTo>
                              <a:cubicBezTo>
                                <a:pt x="180" y="630"/>
                                <a:pt x="420" y="1140"/>
                                <a:pt x="390" y="1470"/>
                              </a:cubicBezTo>
                              <a:cubicBezTo>
                                <a:pt x="360" y="1800"/>
                                <a:pt x="0" y="2190"/>
                                <a:pt x="30" y="2370"/>
                              </a:cubicBezTo>
                              <a:cubicBezTo>
                                <a:pt x="60" y="2550"/>
                                <a:pt x="480" y="2640"/>
                                <a:pt x="570" y="2550"/>
                              </a:cubicBezTo>
                              <a:cubicBezTo>
                                <a:pt x="660" y="2460"/>
                                <a:pt x="540" y="2010"/>
                                <a:pt x="570" y="1830"/>
                              </a:cubicBezTo>
                              <a:cubicBezTo>
                                <a:pt x="600" y="1650"/>
                                <a:pt x="660" y="1530"/>
                                <a:pt x="750" y="1470"/>
                              </a:cubicBezTo>
                              <a:cubicBezTo>
                                <a:pt x="840" y="1410"/>
                                <a:pt x="990" y="1500"/>
                                <a:pt x="1110" y="1470"/>
                              </a:cubicBezTo>
                              <a:cubicBezTo>
                                <a:pt x="1230" y="1440"/>
                                <a:pt x="1410" y="1410"/>
                                <a:pt x="1470" y="1290"/>
                              </a:cubicBezTo>
                              <a:cubicBezTo>
                                <a:pt x="1530" y="1170"/>
                                <a:pt x="1530" y="930"/>
                                <a:pt x="1470" y="750"/>
                              </a:cubicBezTo>
                              <a:cubicBezTo>
                                <a:pt x="1410" y="570"/>
                                <a:pt x="1260" y="330"/>
                                <a:pt x="1110" y="210"/>
                              </a:cubicBezTo>
                              <a:cubicBezTo>
                                <a:pt x="960" y="90"/>
                                <a:pt x="720" y="0"/>
                                <a:pt x="570" y="30"/>
                              </a:cubicBezTo>
                              <a:cubicBezTo>
                                <a:pt x="420" y="60"/>
                                <a:pt x="240" y="150"/>
                                <a:pt x="210" y="39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2640" path="m210,390c180,630,420,1140,390,1470c360,1800,0,2190,30,2370c60,2550,480,2640,570,2550c660,2460,540,2010,570,1830c600,1650,660,1530,750,1470c840,1410,990,1500,1110,1470c1230,1440,1410,1410,1470,1290c1530,1170,1530,930,1470,750c1410,570,1260,330,1110,210c960,90,720,0,570,30c420,60,240,150,210,390xe" stroked="f" o:allowincell="f" style="position:absolute;margin-left:72pt;margin-top:-36pt;width:76.45pt;height:131.95pt;mso-wrap-style:none;v-text-anchor:middl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699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1543050" cy="2076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0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3270">
                              <a:moveTo>
                                <a:pt x="30" y="60"/>
                              </a:moveTo>
                              <a:cubicBezTo>
                                <a:pt x="0" y="120"/>
                                <a:pt x="270" y="240"/>
                                <a:pt x="390" y="600"/>
                              </a:cubicBezTo>
                              <a:cubicBezTo>
                                <a:pt x="510" y="960"/>
                                <a:pt x="780" y="1830"/>
                                <a:pt x="750" y="2220"/>
                              </a:cubicBezTo>
                              <a:cubicBezTo>
                                <a:pt x="720" y="2610"/>
                                <a:pt x="180" y="2790"/>
                                <a:pt x="210" y="2940"/>
                              </a:cubicBezTo>
                              <a:cubicBezTo>
                                <a:pt x="240" y="3090"/>
                                <a:pt x="810" y="3270"/>
                                <a:pt x="930" y="3120"/>
                              </a:cubicBezTo>
                              <a:cubicBezTo>
                                <a:pt x="1050" y="2970"/>
                                <a:pt x="900" y="2280"/>
                                <a:pt x="930" y="2040"/>
                              </a:cubicBezTo>
                              <a:cubicBezTo>
                                <a:pt x="960" y="1800"/>
                                <a:pt x="1050" y="1620"/>
                                <a:pt x="1110" y="1680"/>
                              </a:cubicBezTo>
                              <a:cubicBezTo>
                                <a:pt x="1170" y="1740"/>
                                <a:pt x="1230" y="2400"/>
                                <a:pt x="1290" y="2400"/>
                              </a:cubicBezTo>
                              <a:cubicBezTo>
                                <a:pt x="1350" y="2400"/>
                                <a:pt x="1410" y="1710"/>
                                <a:pt x="1470" y="1680"/>
                              </a:cubicBezTo>
                              <a:cubicBezTo>
                                <a:pt x="1530" y="1650"/>
                                <a:pt x="1620" y="2010"/>
                                <a:pt x="1650" y="2220"/>
                              </a:cubicBezTo>
                              <a:cubicBezTo>
                                <a:pt x="1680" y="2430"/>
                                <a:pt x="1530" y="2850"/>
                                <a:pt x="1650" y="2940"/>
                              </a:cubicBezTo>
                              <a:cubicBezTo>
                                <a:pt x="1770" y="3030"/>
                                <a:pt x="2310" y="2910"/>
                                <a:pt x="2370" y="2760"/>
                              </a:cubicBezTo>
                              <a:cubicBezTo>
                                <a:pt x="2430" y="2610"/>
                                <a:pt x="2130" y="2370"/>
                                <a:pt x="2010" y="2040"/>
                              </a:cubicBezTo>
                              <a:cubicBezTo>
                                <a:pt x="1890" y="1710"/>
                                <a:pt x="1710" y="1110"/>
                                <a:pt x="1650" y="780"/>
                              </a:cubicBezTo>
                              <a:cubicBezTo>
                                <a:pt x="1590" y="450"/>
                                <a:pt x="1740" y="90"/>
                                <a:pt x="1650" y="60"/>
                              </a:cubicBezTo>
                              <a:cubicBezTo>
                                <a:pt x="1560" y="30"/>
                                <a:pt x="1290" y="570"/>
                                <a:pt x="1110" y="600"/>
                              </a:cubicBezTo>
                              <a:cubicBezTo>
                                <a:pt x="930" y="630"/>
                                <a:pt x="750" y="330"/>
                                <a:pt x="570" y="240"/>
                              </a:cubicBezTo>
                              <a:cubicBezTo>
                                <a:pt x="390" y="150"/>
                                <a:pt x="60" y="0"/>
                                <a:pt x="30" y="6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3270" path="m30,60c0,120,270,240,390,600c510,960,780,1830,750,2220c720,2610,180,2790,210,2940c240,3090,810,3270,930,3120c1050,2970,900,2280,930,2040c960,1800,1050,1620,1110,1680c1170,1740,1230,2400,1290,2400c1350,2400,1410,1710,1470,1680c1530,1650,1620,2010,1650,2220c1680,2430,1530,2850,1650,2940c1770,3030,2310,2910,2370,2760c2430,2610,2130,2370,2010,2040c1890,1710,1710,1110,1650,780c1590,450,1740,90,1650,60c1560,30,1290,570,1110,600c930,630,750,330,570,240c390,150,60,0,30,60xe" stroked="t" o:allowincell="f" style="position:absolute;margin-left:171pt;margin-top:-27pt;width:121.45pt;height:163.45pt;mso-wrap-style:none;v-text-anchor:middle">
                <v:imagedata r:id="rId9" o:detectmouseclick="t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4140" distR="10350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60960</wp:posOffset>
                </wp:positionV>
                <wp:extent cx="285750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450">
                              <a:moveTo>
                                <a:pt x="60" y="30"/>
                              </a:moveTo>
                              <a:cubicBezTo>
                                <a:pt x="0" y="60"/>
                                <a:pt x="30" y="330"/>
                                <a:pt x="60" y="390"/>
                              </a:cubicBezTo>
                              <a:cubicBezTo>
                                <a:pt x="90" y="450"/>
                                <a:pt x="180" y="420"/>
                                <a:pt x="240" y="390"/>
                              </a:cubicBezTo>
                              <a:cubicBezTo>
                                <a:pt x="300" y="360"/>
                                <a:pt x="450" y="270"/>
                                <a:pt x="420" y="210"/>
                              </a:cubicBezTo>
                              <a:cubicBezTo>
                                <a:pt x="390" y="150"/>
                                <a:pt x="120" y="0"/>
                                <a:pt x="6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450" path="m60,30c0,60,30,330,60,390c90,450,180,420,240,390c300,360,450,270,420,210c390,150,120,0,60,30xe" fillcolor="white" stroked="t" o:allowincell="f" style="position:absolute;margin-left:99pt;margin-top:-4.8pt;width:22.45pt;height:2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990600" cy="1085850"/>
                <wp:effectExtent l="0" t="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710">
                              <a:moveTo>
                                <a:pt x="1170" y="450"/>
                              </a:moveTo>
                              <a:cubicBezTo>
                                <a:pt x="1080" y="480"/>
                                <a:pt x="990" y="210"/>
                                <a:pt x="810" y="270"/>
                              </a:cubicBezTo>
                              <a:cubicBezTo>
                                <a:pt x="630" y="330"/>
                                <a:pt x="180" y="600"/>
                                <a:pt x="90" y="810"/>
                              </a:cubicBezTo>
                              <a:cubicBezTo>
                                <a:pt x="0" y="1020"/>
                                <a:pt x="120" y="1380"/>
                                <a:pt x="270" y="1530"/>
                              </a:cubicBezTo>
                              <a:cubicBezTo>
                                <a:pt x="420" y="1680"/>
                                <a:pt x="840" y="1710"/>
                                <a:pt x="990" y="1710"/>
                              </a:cubicBezTo>
                              <a:cubicBezTo>
                                <a:pt x="1140" y="1710"/>
                                <a:pt x="1110" y="1530"/>
                                <a:pt x="1170" y="1530"/>
                              </a:cubicBezTo>
                              <a:cubicBezTo>
                                <a:pt x="1230" y="1530"/>
                                <a:pt x="1290" y="1710"/>
                                <a:pt x="1350" y="1710"/>
                              </a:cubicBezTo>
                              <a:cubicBezTo>
                                <a:pt x="1410" y="1710"/>
                                <a:pt x="1500" y="1650"/>
                                <a:pt x="1530" y="1530"/>
                              </a:cubicBezTo>
                              <a:cubicBezTo>
                                <a:pt x="1560" y="1410"/>
                                <a:pt x="1560" y="1230"/>
                                <a:pt x="1530" y="990"/>
                              </a:cubicBezTo>
                              <a:cubicBezTo>
                                <a:pt x="1500" y="750"/>
                                <a:pt x="1410" y="180"/>
                                <a:pt x="1350" y="90"/>
                              </a:cubicBezTo>
                              <a:cubicBezTo>
                                <a:pt x="1290" y="0"/>
                                <a:pt x="1260" y="420"/>
                                <a:pt x="1170" y="45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710" path="m1170,450c1080,480,990,210,810,270c630,330,180,600,90,810c0,1020,120,1380,270,1530c420,1680,840,1710,990,1710c1140,1710,1110,1530,1170,1530c1230,1530,1290,1710,1350,1710c1410,1710,1500,1650,1530,1530c1560,1410,1560,1230,1530,990c1500,750,1410,180,1350,90c1290,0,1260,420,1170,450xe" stroked="t" o:allowincell="f" style="position:absolute;margin-left:117pt;margin-top:4.2pt;width:77.95pt;height:85.45pt;mso-wrap-style:none;v-text-anchor:middl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99060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800100" cy="104775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50">
                              <a:moveTo>
                                <a:pt x="660" y="540"/>
                              </a:moveTo>
                              <a:cubicBezTo>
                                <a:pt x="540" y="690"/>
                                <a:pt x="210" y="750"/>
                                <a:pt x="120" y="900"/>
                              </a:cubicBezTo>
                              <a:cubicBezTo>
                                <a:pt x="30" y="1050"/>
                                <a:pt x="0" y="1320"/>
                                <a:pt x="120" y="1440"/>
                              </a:cubicBezTo>
                              <a:cubicBezTo>
                                <a:pt x="240" y="1560"/>
                                <a:pt x="690" y="1620"/>
                                <a:pt x="840" y="1620"/>
                              </a:cubicBezTo>
                              <a:cubicBezTo>
                                <a:pt x="990" y="1620"/>
                                <a:pt x="960" y="1440"/>
                                <a:pt x="1020" y="1440"/>
                              </a:cubicBezTo>
                              <a:cubicBezTo>
                                <a:pt x="1080" y="1440"/>
                                <a:pt x="1170" y="1650"/>
                                <a:pt x="1200" y="1620"/>
                              </a:cubicBezTo>
                              <a:cubicBezTo>
                                <a:pt x="1230" y="1590"/>
                                <a:pt x="1200" y="1440"/>
                                <a:pt x="1200" y="1260"/>
                              </a:cubicBezTo>
                              <a:cubicBezTo>
                                <a:pt x="1200" y="1080"/>
                                <a:pt x="1260" y="750"/>
                                <a:pt x="1200" y="540"/>
                              </a:cubicBezTo>
                              <a:cubicBezTo>
                                <a:pt x="1140" y="330"/>
                                <a:pt x="930" y="0"/>
                                <a:pt x="840" y="0"/>
                              </a:cubicBezTo>
                              <a:cubicBezTo>
                                <a:pt x="750" y="0"/>
                                <a:pt x="780" y="390"/>
                                <a:pt x="660" y="54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50" path="m660,540c540,690,210,750,120,900c30,1050,0,1320,120,1440c240,1560,690,1620,840,1620c990,1620,960,1440,1020,1440c1080,1440,1170,1650,1200,1620c1230,1590,1200,1440,1200,1260c1200,1080,1260,750,1200,540c1140,330,930,0,840,0c750,0,780,390,660,540xe" stroked="t" o:allowincell="f" style="position:absolute;margin-left:414pt;margin-top:4.2pt;width:62.95pt;height:82.45pt;mso-wrap-style:none;v-text-anchor:middle">
                <v:imagedata r:id="rId13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3980" distR="114935" simplePos="0" locked="0" layoutInCell="0" allowOverlap="1" relativeHeight="6">
                <wp:simplePos x="0" y="0"/>
                <wp:positionH relativeFrom="column">
                  <wp:posOffset>7042785</wp:posOffset>
                </wp:positionH>
                <wp:positionV relativeFrom="paragraph">
                  <wp:posOffset>148590</wp:posOffset>
                </wp:positionV>
                <wp:extent cx="952500" cy="1162050"/>
                <wp:effectExtent l="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830">
                              <a:moveTo>
                                <a:pt x="960" y="330"/>
                              </a:moveTo>
                              <a:cubicBezTo>
                                <a:pt x="840" y="390"/>
                                <a:pt x="390" y="360"/>
                                <a:pt x="240" y="510"/>
                              </a:cubicBezTo>
                              <a:cubicBezTo>
                                <a:pt x="90" y="660"/>
                                <a:pt x="0" y="1020"/>
                                <a:pt x="60" y="1230"/>
                              </a:cubicBezTo>
                              <a:cubicBezTo>
                                <a:pt x="120" y="1440"/>
                                <a:pt x="420" y="1710"/>
                                <a:pt x="600" y="1770"/>
                              </a:cubicBezTo>
                              <a:cubicBezTo>
                                <a:pt x="780" y="1830"/>
                                <a:pt x="1020" y="1590"/>
                                <a:pt x="1140" y="1590"/>
                              </a:cubicBezTo>
                              <a:cubicBezTo>
                                <a:pt x="1260" y="1590"/>
                                <a:pt x="1260" y="1770"/>
                                <a:pt x="1320" y="1770"/>
                              </a:cubicBezTo>
                              <a:cubicBezTo>
                                <a:pt x="1380" y="1770"/>
                                <a:pt x="1500" y="1710"/>
                                <a:pt x="1500" y="1590"/>
                              </a:cubicBezTo>
                              <a:cubicBezTo>
                                <a:pt x="1500" y="1470"/>
                                <a:pt x="1350" y="1290"/>
                                <a:pt x="1320" y="1050"/>
                              </a:cubicBezTo>
                              <a:cubicBezTo>
                                <a:pt x="1290" y="810"/>
                                <a:pt x="1380" y="300"/>
                                <a:pt x="1320" y="150"/>
                              </a:cubicBezTo>
                              <a:cubicBezTo>
                                <a:pt x="1260" y="0"/>
                                <a:pt x="1020" y="120"/>
                                <a:pt x="960" y="150"/>
                              </a:cubicBezTo>
                              <a:cubicBezTo>
                                <a:pt x="900" y="180"/>
                                <a:pt x="1080" y="270"/>
                                <a:pt x="960" y="33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830" path="m960,330c840,390,390,360,240,510c90,660,0,1020,60,1230c120,1440,420,1710,600,1770c780,1830,1020,1590,1140,1590c1260,1590,1260,1770,1320,1770c1380,1770,1500,1710,1500,1590c1500,1470,1350,1290,1320,1050c1290,810,1380,300,1320,150c1260,0,1020,120,960,150c900,180,1080,270,960,330xe" stroked="t" o:allowincell="f" style="position:absolute;margin-left:554.55pt;margin-top:11.7pt;width:74.95pt;height:91.45pt;mso-wrap-style:none;v-text-anchor:middle">
                <v:imagedata r:id="rId1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112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3048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80">
                              <a:moveTo>
                                <a:pt x="420" y="60"/>
                              </a:moveTo>
                              <a:cubicBezTo>
                                <a:pt x="360" y="0"/>
                                <a:pt x="120" y="0"/>
                                <a:pt x="60" y="60"/>
                              </a:cubicBezTo>
                              <a:cubicBezTo>
                                <a:pt x="0" y="120"/>
                                <a:pt x="0" y="360"/>
                                <a:pt x="60" y="420"/>
                              </a:cubicBezTo>
                              <a:cubicBezTo>
                                <a:pt x="120" y="480"/>
                                <a:pt x="360" y="480"/>
                                <a:pt x="420" y="420"/>
                              </a:cubicBezTo>
                              <a:cubicBezTo>
                                <a:pt x="480" y="360"/>
                                <a:pt x="480" y="120"/>
                                <a:pt x="420" y="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80" path="m420,60c360,0,120,0,60,60c0,120,0,360,60,420c120,480,360,480,420,420c480,360,480,120,420,60xe" fillcolor="white" stroked="t" o:allowincell="f" style="position:absolute;margin-left:135pt;margin-top:12.6pt;width:23.95pt;height:2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0490" distR="11112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304800" cy="15240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40">
                              <a:moveTo>
                                <a:pt x="420" y="30"/>
                              </a:moveTo>
                              <a:cubicBezTo>
                                <a:pt x="360" y="0"/>
                                <a:pt x="120" y="0"/>
                                <a:pt x="60" y="30"/>
                              </a:cubicBezTo>
                              <a:cubicBezTo>
                                <a:pt x="0" y="60"/>
                                <a:pt x="0" y="180"/>
                                <a:pt x="60" y="210"/>
                              </a:cubicBezTo>
                              <a:cubicBezTo>
                                <a:pt x="120" y="240"/>
                                <a:pt x="360" y="240"/>
                                <a:pt x="420" y="210"/>
                              </a:cubicBezTo>
                              <a:cubicBezTo>
                                <a:pt x="480" y="180"/>
                                <a:pt x="480" y="60"/>
                                <a:pt x="42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40" path="m420,30c360,0,120,0,60,30c0,60,0,180,60,210c120,240,360,240,420,210c480,180,480,60,420,30xe" fillcolor="white" stroked="t" o:allowincell="f" style="position:absolute;margin-left:441pt;margin-top:3pt;width:23.95pt;height:1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4140" distR="104140" simplePos="0" locked="0" layoutInCell="0" allowOverlap="1" relativeHeight="7">
                <wp:simplePos x="0" y="0"/>
                <wp:positionH relativeFrom="column">
                  <wp:posOffset>7271385</wp:posOffset>
                </wp:positionH>
                <wp:positionV relativeFrom="paragraph">
                  <wp:posOffset>62865</wp:posOffset>
                </wp:positionV>
                <wp:extent cx="38100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600">
                              <a:moveTo>
                                <a:pt x="390" y="30"/>
                              </a:moveTo>
                              <a:cubicBezTo>
                                <a:pt x="300" y="0"/>
                                <a:pt x="60" y="120"/>
                                <a:pt x="30" y="210"/>
                              </a:cubicBezTo>
                              <a:cubicBezTo>
                                <a:pt x="0" y="300"/>
                                <a:pt x="120" y="540"/>
                                <a:pt x="210" y="570"/>
                              </a:cubicBezTo>
                              <a:cubicBezTo>
                                <a:pt x="300" y="600"/>
                                <a:pt x="540" y="480"/>
                                <a:pt x="570" y="390"/>
                              </a:cubicBezTo>
                              <a:cubicBezTo>
                                <a:pt x="600" y="300"/>
                                <a:pt x="480" y="60"/>
                                <a:pt x="39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600" path="m390,30c300,0,60,120,30,210c0,300,120,540,210,570c300,600,540,480,570,390c600,300,480,60,390,30xe" fillcolor="white" stroked="t" o:allowincell="f" style="position:absolute;margin-left:572.55pt;margin-top:4.95pt;width:29.95pt;height:2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4572000" cy="609600"/>
                <wp:effectExtent l="508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960">
                              <a:moveTo>
                                <a:pt x="0" y="0"/>
                              </a:moveTo>
                              <a:cubicBezTo>
                                <a:pt x="855" y="15"/>
                                <a:pt x="1710" y="30"/>
                                <a:pt x="2340" y="180"/>
                              </a:cubicBezTo>
                              <a:cubicBezTo>
                                <a:pt x="2970" y="330"/>
                                <a:pt x="3180" y="840"/>
                                <a:pt x="3780" y="900"/>
                              </a:cubicBezTo>
                              <a:cubicBezTo>
                                <a:pt x="4380" y="960"/>
                                <a:pt x="5370" y="630"/>
                                <a:pt x="5940" y="540"/>
                              </a:cubicBezTo>
                              <a:cubicBezTo>
                                <a:pt x="6510" y="450"/>
                                <a:pt x="6855" y="405"/>
                                <a:pt x="720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960" path="m0,0c855,15,1710,30,2340,180c2970,330,3180,840,3780,900c4380,960,5370,630,5940,540c6510,450,6855,405,7200,360e" stroked="t" o:allowincell="f" style="position:absolute;margin-left:27pt;margin-top:11.4pt;width:359.95pt;height:47.9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5257800" cy="60960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960">
                              <a:moveTo>
                                <a:pt x="0" y="0"/>
                              </a:moveTo>
                              <a:cubicBezTo>
                                <a:pt x="720" y="15"/>
                                <a:pt x="1440" y="30"/>
                                <a:pt x="1980" y="180"/>
                              </a:cubicBezTo>
                              <a:cubicBezTo>
                                <a:pt x="2520" y="330"/>
                                <a:pt x="2670" y="840"/>
                                <a:pt x="3240" y="900"/>
                              </a:cubicBezTo>
                              <a:cubicBezTo>
                                <a:pt x="3810" y="960"/>
                                <a:pt x="4650" y="660"/>
                                <a:pt x="5400" y="540"/>
                              </a:cubicBezTo>
                              <a:cubicBezTo>
                                <a:pt x="6150" y="420"/>
                                <a:pt x="7260" y="240"/>
                                <a:pt x="7740" y="180"/>
                              </a:cubicBezTo>
                              <a:cubicBezTo>
                                <a:pt x="8220" y="120"/>
                                <a:pt x="8250" y="150"/>
                                <a:pt x="82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960" path="m0,0c720,15,1440,30,1980,180c2520,330,2670,840,3240,900c3810,960,4650,660,5400,540c6150,420,7260,240,7740,180c8220,120,8250,150,8280,180e" stroked="t" o:allowincell="f" style="position:absolute;margin-left:45pt;margin-top:1.8pt;width:413.95pt;height:47.95pt;mso-wrap-style:none;v-text-anchor:middle">
                <v:fill o:detectmouseclick="t" on="false"/>
                <v:stroke color="purpl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800600" cy="2400300"/>
                <wp:effectExtent l="0" t="163195" r="16192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400480"/>
                        </a:xfrm>
                        <a:custGeom>
                          <a:avLst/>
                          <a:gdLst>
                            <a:gd name="textAreaLeft" fmla="*/ 0 w 2721600"/>
                            <a:gd name="textAreaRight" fmla="*/ 2721960 w 2721600"/>
                            <a:gd name="textAreaTop" fmla="*/ 176400 h 1360800"/>
                            <a:gd name="textAreaBottom" fmla="*/ 118440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898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989800" stroked="t" o:allowincell="f" style="position:absolute;margin-left:54pt;margin-top:4.2pt;width:377.95pt;height:188.95pt;mso-wrap-style:none;v-text-anchor:middle" type="_x0000_t188"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rFonts w:ascii="Impact" w:hAnsi="Impact" w:cs="Impact"/>
          <w:i/>
          <w:i/>
          <w:iCs/>
          <w:sz w:val="36"/>
        </w:rPr>
      </w:pPr>
      <w:r>
        <w:rPr>
          <w:rFonts w:cs="Impact" w:ascii="Impact" w:hAnsi="Impact"/>
          <w:i/>
          <w:iCs/>
          <w:sz w:val="36"/>
        </w:rPr>
        <w:t>Награждается ученик 11 – А класса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rFonts w:ascii="Impact" w:hAnsi="Impact" w:cs="Impact"/>
          <w:i/>
          <w:i/>
          <w:iCs/>
          <w:sz w:val="36"/>
        </w:rPr>
      </w:pPr>
      <w:r>
        <w:rPr>
          <w:rFonts w:cs="Impact" w:ascii="Impact" w:hAnsi="Impact"/>
          <w:i/>
          <w:iCs/>
          <w:sz w:val="36"/>
        </w:rPr>
        <w:t>Петров И.В занявший 1 место в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i/>
          <w:i/>
          <w:iCs/>
          <w:sz w:val="32"/>
        </w:rPr>
      </w:pPr>
      <w:r>
        <w:rPr>
          <w:rFonts w:cs="Impact" w:ascii="Impact" w:hAnsi="Impact"/>
          <w:i/>
          <w:iCs/>
          <w:sz w:val="36"/>
        </w:rPr>
        <w:t>соревнованиях по тяжёлой атлетике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 xml:space="preserve">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3940</wp:posOffset>
                </wp:positionH>
                <wp:positionV relativeFrom="paragraph">
                  <wp:posOffset>-189865</wp:posOffset>
                </wp:positionV>
                <wp:extent cx="2341245" cy="1104900"/>
                <wp:effectExtent l="6985" t="571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1104840"/>
                          <a:chOff x="0" y="0"/>
                          <a:chExt cx="2341080" cy="1104840"/>
                        </a:xfrm>
                      </wpg:grpSpPr>
                      <wps:wsp>
                        <wps:cNvSpPr/>
                        <wps:spPr>
                          <a:xfrm rot="20704200">
                            <a:off x="398880" y="550800"/>
                            <a:ext cx="1542960" cy="85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4200">
                            <a:off x="329400" y="419040"/>
                            <a:ext cx="85680" cy="685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4200">
                            <a:off x="246960" y="612720"/>
                            <a:ext cx="85680" cy="343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4200">
                            <a:off x="6480" y="826920"/>
                            <a:ext cx="257040" cy="85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4200">
                            <a:off x="1903320" y="-360"/>
                            <a:ext cx="85680" cy="685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4200">
                            <a:off x="1997280" y="147240"/>
                            <a:ext cx="85680" cy="428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4200">
                            <a:off x="2077200" y="274680"/>
                            <a:ext cx="257040" cy="85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-15pt;width:183.3pt;height:87.05pt" coordorigin="5655,-300" coordsize="3666,1741">
                <v:rect id="shape_0" fillcolor="#969696" stroked="t" o:allowincell="f" style="position:absolute;left:6273;top:568;width:2429;height:134;mso-wrap-style:none;v-text-anchor:middle;rotation:345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ff9900" stroked="t" o:allowincell="f" style="position:absolute;left:6162;top:362;width:134;height:1079;mso-wrap-style:none;v-text-anchor:middle;rotation:345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6033;top:666;width:134;height:539;mso-wrap-style:none;v-text-anchor:middle;rotation:345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654;top:1003;width:404;height:134;mso-wrap-style:none;v-text-anchor:middle;rotation:345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641;top:-299;width:134;height:1079;mso-wrap-style:none;v-text-anchor:middle;rotation:345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8789;top:-68;width:134;height:674;mso-wrap-style:none;v-text-anchor:middle;rotation:345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969696" stroked="t" o:allowincell="f" style="position:absolute;left:8915;top:133;width:404;height:134;mso-wrap-style:none;v-text-anchor:middle;rotation:345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right="183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88900</wp:posOffset>
                </wp:positionV>
                <wp:extent cx="2514600" cy="1028700"/>
                <wp:effectExtent l="11430" t="5080" r="1206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1728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5e00"/>
                            </a:gs>
                            <a:gs pos="50000">
                              <a:srgbClr val="ffcc00"/>
                            </a:gs>
                            <a:gs pos="100000">
                              <a:srgbClr val="755e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4pt;margin-top:7pt;width:197.95pt;height:80.95pt;mso-wrap-style:none;v-text-anchor:middle">
                <v:fill o:detectmouseclick="t" color2="#755e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Липецк 2004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10" w:leader="none"/>
      </w:tabs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6:46:00Z</dcterms:created>
  <dc:creator>Неизвестный</dc:creator>
  <dc:description/>
  <dc:language>en-US</dc:language>
  <cp:lastModifiedBy>Неизвестный</cp:lastModifiedBy>
  <dcterms:modified xsi:type="dcterms:W3CDTF">2004-10-07T08:19:00Z</dcterms:modified>
  <cp:revision>4</cp:revision>
  <dc:subject/>
  <dc:title/>
</cp:coreProperties>
</file>