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6794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266700</wp:posOffset>
                </wp:positionV>
                <wp:extent cx="4975225" cy="3581400"/>
                <wp:effectExtent l="0" t="0" r="6985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5200" cy="3581280"/>
                          <a:chOff x="0" y="0"/>
                          <a:chExt cx="4975200" cy="3581280"/>
                        </a:xfrm>
                      </wpg:grpSpPr>
                      <wps:wsp>
                        <wps:cNvSpPr/>
                        <wps:spPr>
                          <a:xfrm rot="6373200">
                            <a:off x="2411280" y="730080"/>
                            <a:ext cx="340200" cy="6782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717480"/>
                            <a:ext cx="678240" cy="510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9000">
                            <a:off x="1666440" y="37440"/>
                            <a:ext cx="339840" cy="6793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4600">
                            <a:off x="2006640" y="38160"/>
                            <a:ext cx="338400" cy="6793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59000">
                            <a:off x="2345400" y="208440"/>
                            <a:ext cx="339840" cy="6782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00200">
                            <a:off x="2335680" y="1074960"/>
                            <a:ext cx="358920" cy="64332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15200">
                            <a:off x="1327680" y="1057680"/>
                            <a:ext cx="338400" cy="6793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7200">
                            <a:off x="1666440" y="1227960"/>
                            <a:ext cx="339840" cy="678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55000">
                            <a:off x="2006640" y="1227960"/>
                            <a:ext cx="338400" cy="6789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25200">
                            <a:off x="1157400" y="547920"/>
                            <a:ext cx="340200" cy="6782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28000">
                            <a:off x="1327680" y="207360"/>
                            <a:ext cx="339840" cy="6782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1356480" cy="29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3150">
                                <a:moveTo>
                                  <a:pt x="1410" y="450"/>
                                </a:moveTo>
                                <a:cubicBezTo>
                                  <a:pt x="1425" y="450"/>
                                  <a:pt x="1440" y="450"/>
                                  <a:pt x="1230" y="450"/>
                                </a:cubicBezTo>
                                <a:cubicBezTo>
                                  <a:pt x="1020" y="450"/>
                                  <a:pt x="300" y="0"/>
                                  <a:pt x="150" y="450"/>
                                </a:cubicBezTo>
                                <a:cubicBezTo>
                                  <a:pt x="0" y="900"/>
                                  <a:pt x="165" y="2025"/>
                                  <a:pt x="330" y="315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60" y="2075040"/>
                            <a:ext cx="3617640" cy="150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 рам  т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361600"/>
                            <a:ext cx="3772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2550">
                                <a:moveTo>
                                  <a:pt x="780" y="1200"/>
                                </a:moveTo>
                                <a:cubicBezTo>
                                  <a:pt x="1125" y="1500"/>
                                  <a:pt x="1470" y="1800"/>
                                  <a:pt x="1680" y="1740"/>
                                </a:cubicBezTo>
                                <a:cubicBezTo>
                                  <a:pt x="1890" y="1680"/>
                                  <a:pt x="2220" y="990"/>
                                  <a:pt x="2040" y="840"/>
                                </a:cubicBezTo>
                                <a:cubicBezTo>
                                  <a:pt x="1860" y="690"/>
                                  <a:pt x="840" y="660"/>
                                  <a:pt x="600" y="840"/>
                                </a:cubicBezTo>
                                <a:cubicBezTo>
                                  <a:pt x="360" y="1020"/>
                                  <a:pt x="360" y="1710"/>
                                  <a:pt x="600" y="1920"/>
                                </a:cubicBezTo>
                                <a:cubicBezTo>
                                  <a:pt x="840" y="2130"/>
                                  <a:pt x="1740" y="2250"/>
                                  <a:pt x="2040" y="2100"/>
                                </a:cubicBezTo>
                                <a:cubicBezTo>
                                  <a:pt x="2340" y="1950"/>
                                  <a:pt x="2400" y="1290"/>
                                  <a:pt x="2400" y="1020"/>
                                </a:cubicBezTo>
                                <a:cubicBezTo>
                                  <a:pt x="2400" y="750"/>
                                  <a:pt x="2310" y="570"/>
                                  <a:pt x="2040" y="480"/>
                                </a:cubicBezTo>
                                <a:cubicBezTo>
                                  <a:pt x="1770" y="390"/>
                                  <a:pt x="1110" y="300"/>
                                  <a:pt x="780" y="480"/>
                                </a:cubicBezTo>
                                <a:cubicBezTo>
                                  <a:pt x="450" y="660"/>
                                  <a:pt x="0" y="1230"/>
                                  <a:pt x="60" y="1560"/>
                                </a:cubicBezTo>
                                <a:cubicBezTo>
                                  <a:pt x="120" y="1890"/>
                                  <a:pt x="720" y="2370"/>
                                  <a:pt x="1140" y="2460"/>
                                </a:cubicBezTo>
                                <a:cubicBezTo>
                                  <a:pt x="1560" y="2550"/>
                                  <a:pt x="2310" y="2370"/>
                                  <a:pt x="2580" y="2100"/>
                                </a:cubicBezTo>
                                <a:cubicBezTo>
                                  <a:pt x="2850" y="1830"/>
                                  <a:pt x="2790" y="1170"/>
                                  <a:pt x="2760" y="840"/>
                                </a:cubicBezTo>
                                <a:cubicBezTo>
                                  <a:pt x="2730" y="510"/>
                                  <a:pt x="2760" y="240"/>
                                  <a:pt x="2400" y="120"/>
                                </a:cubicBezTo>
                                <a:cubicBezTo>
                                  <a:pt x="2040" y="0"/>
                                  <a:pt x="960" y="60"/>
                                  <a:pt x="600" y="120"/>
                                </a:cubicBezTo>
                                <a:cubicBezTo>
                                  <a:pt x="240" y="180"/>
                                  <a:pt x="240" y="330"/>
                                  <a:pt x="240" y="4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6400">
                            <a:off x="2811600" y="1967400"/>
                            <a:ext cx="6048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30" y="1230"/>
                                </a:moveTo>
                                <a:cubicBezTo>
                                  <a:pt x="0" y="1200"/>
                                  <a:pt x="0" y="300"/>
                                  <a:pt x="30" y="150"/>
                                </a:cubicBezTo>
                                <a:cubicBezTo>
                                  <a:pt x="60" y="0"/>
                                  <a:pt x="210" y="150"/>
                                  <a:pt x="210" y="330"/>
                                </a:cubicBezTo>
                                <a:cubicBezTo>
                                  <a:pt x="210" y="510"/>
                                  <a:pt x="60" y="1260"/>
                                  <a:pt x="30" y="12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3000">
                            <a:off x="3068640" y="1967400"/>
                            <a:ext cx="6048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30" y="1230"/>
                                </a:moveTo>
                                <a:cubicBezTo>
                                  <a:pt x="0" y="1200"/>
                                  <a:pt x="0" y="300"/>
                                  <a:pt x="30" y="150"/>
                                </a:cubicBezTo>
                                <a:cubicBezTo>
                                  <a:pt x="60" y="0"/>
                                  <a:pt x="210" y="150"/>
                                  <a:pt x="210" y="330"/>
                                </a:cubicBezTo>
                                <a:cubicBezTo>
                                  <a:pt x="210" y="510"/>
                                  <a:pt x="60" y="1260"/>
                                  <a:pt x="30" y="12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2000">
                            <a:off x="3215160" y="2215080"/>
                            <a:ext cx="6588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30" y="1230"/>
                                </a:moveTo>
                                <a:cubicBezTo>
                                  <a:pt x="0" y="1200"/>
                                  <a:pt x="0" y="300"/>
                                  <a:pt x="30" y="150"/>
                                </a:cubicBezTo>
                                <a:cubicBezTo>
                                  <a:pt x="60" y="0"/>
                                  <a:pt x="210" y="150"/>
                                  <a:pt x="210" y="330"/>
                                </a:cubicBezTo>
                                <a:cubicBezTo>
                                  <a:pt x="210" y="510"/>
                                  <a:pt x="60" y="1260"/>
                                  <a:pt x="30" y="12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46600">
                            <a:off x="2598480" y="2214000"/>
                            <a:ext cx="6588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30" y="1230"/>
                                </a:moveTo>
                                <a:cubicBezTo>
                                  <a:pt x="0" y="1200"/>
                                  <a:pt x="0" y="300"/>
                                  <a:pt x="30" y="150"/>
                                </a:cubicBezTo>
                                <a:cubicBezTo>
                                  <a:pt x="60" y="0"/>
                                  <a:pt x="210" y="150"/>
                                  <a:pt x="210" y="330"/>
                                </a:cubicBezTo>
                                <a:cubicBezTo>
                                  <a:pt x="210" y="510"/>
                                  <a:pt x="60" y="1260"/>
                                  <a:pt x="30" y="12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09800">
                            <a:off x="2547000" y="2495880"/>
                            <a:ext cx="6588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30" y="1230"/>
                                </a:moveTo>
                                <a:cubicBezTo>
                                  <a:pt x="0" y="1200"/>
                                  <a:pt x="0" y="300"/>
                                  <a:pt x="30" y="150"/>
                                </a:cubicBezTo>
                                <a:cubicBezTo>
                                  <a:pt x="60" y="0"/>
                                  <a:pt x="210" y="150"/>
                                  <a:pt x="210" y="330"/>
                                </a:cubicBezTo>
                                <a:cubicBezTo>
                                  <a:pt x="210" y="510"/>
                                  <a:pt x="60" y="1260"/>
                                  <a:pt x="30" y="12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26800">
                            <a:off x="3215160" y="2608920"/>
                            <a:ext cx="655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30" y="1230"/>
                                </a:moveTo>
                                <a:cubicBezTo>
                                  <a:pt x="0" y="1200"/>
                                  <a:pt x="0" y="300"/>
                                  <a:pt x="30" y="150"/>
                                </a:cubicBezTo>
                                <a:cubicBezTo>
                                  <a:pt x="60" y="0"/>
                                  <a:pt x="210" y="150"/>
                                  <a:pt x="210" y="330"/>
                                </a:cubicBezTo>
                                <a:cubicBezTo>
                                  <a:pt x="210" y="510"/>
                                  <a:pt x="60" y="1260"/>
                                  <a:pt x="30" y="12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92600">
                            <a:off x="2862720" y="2755800"/>
                            <a:ext cx="6048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260">
                                <a:moveTo>
                                  <a:pt x="30" y="1230"/>
                                </a:moveTo>
                                <a:cubicBezTo>
                                  <a:pt x="0" y="1200"/>
                                  <a:pt x="0" y="300"/>
                                  <a:pt x="30" y="150"/>
                                </a:cubicBezTo>
                                <a:cubicBezTo>
                                  <a:pt x="60" y="0"/>
                                  <a:pt x="210" y="150"/>
                                  <a:pt x="210" y="330"/>
                                </a:cubicBezTo>
                                <a:cubicBezTo>
                                  <a:pt x="210" y="510"/>
                                  <a:pt x="60" y="1260"/>
                                  <a:pt x="30" y="12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553480"/>
                            <a:ext cx="914400" cy="5976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531200">
                            <a:off x="4503600" y="2074680"/>
                            <a:ext cx="182880" cy="1075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960" y="2672640"/>
                            <a:ext cx="548640" cy="35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2792160"/>
                            <a:ext cx="182880" cy="119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.05pt;width:369pt;height:279pt" coordorigin="360,-361" coordsize="7380,5580">
                <v:oval id="shape_0" fillcolor="#ff9900" stroked="t" o:allowincell="f" style="position:absolute;left:4157;top:731;width:535;height:1067;mso-wrap-style:none;v-text-anchor:middle;rotation:106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yellow" stroked="t" o:allowincell="f" style="position:absolute;left:2985;top:710;width:1067;height:803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ffcc00" stroked="t" o:allowincell="f" style="position:absolute;left:2984;top:-361;width:534;height:1069;mso-wrap-style:none;v-text-anchor:middle;rotation:340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520;top:-360;width:532;height:1069;mso-wrap-style:none;v-text-anchor:middle;rotation:16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4053;top:-92;width:534;height:1067;mso-wrap-style:none;v-text-anchor:middle;rotation:48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4038;top:1273;width:564;height:1012;mso-wrap-style:none;v-text-anchor:middle;rotation:307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451;top:1246;width:532;height:1069;mso-wrap-style:none;v-text-anchor:middle;rotation:42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2984;top:1514;width:534;height:1068;mso-wrap-style:none;v-text-anchor:middle;rotation:17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520;top:1514;width:532;height:1068;mso-wrap-style:none;v-text-anchor:middle;rotation:354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cc00" stroked="t" o:allowincell="f" style="position:absolute;left:2182;top:444;width:535;height:1067;mso-wrap-style:none;v-text-anchor:middle;rotation:275">
                  <v:fill o:detectmouseclick="t" type="solid" color2="#0033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2451;top:-92;width:534;height:1067;mso-wrap-style:none;v-text-anchor:middle;rotation:294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coordsize="1440,3150" path="m1410,450c1425,450,1440,450,1230,450c1020,450,300,0,150,450c0,900,165,2025,330,3150e" stroked="t" o:allowincell="f" style="position:absolute;left:360;top:41;width:2135;height:4682;mso-wrap-style:none;v-text-anchor:middle">
                  <v:fill o:detectmouseclick="t" on="false"/>
                  <v:stroke color="#339966" weight="7632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f" o:allowincell="f" style="position:absolute;left:1143;top:2848;width:5696;height:2371;mso-wrap-style:none;v-text-anchor:middle" type="_x0000_t136">
                  <v:path textpathok="t"/>
                  <v:textpath on="t" fitshape="t" string=" рам  т " style="font-family:&quot;Arial&quot;;font-size:12pt"/>
                  <v:fill o:detectmouseclick="t" color2="#339966"/>
                  <v:stroke color="#3465a4" joinstyle="round" endcap="flat"/>
                  <v:shadow on="t" obscured="f" color="#4d4d4d"/>
                  <w10:wrap type="none"/>
                </v:shape>
                <v:shape id="shape_0" coordsize="2850,2550" path="m780,1200c1125,1500,1470,1800,1680,1740c1890,1680,2220,990,2040,840c1860,690,840,660,600,840c360,1020,360,1710,600,1920c840,2130,1740,2250,2040,2100c2340,1950,2400,1290,2400,1020c2400,750,2310,570,2040,480c1770,390,1110,300,780,480c450,660,0,1230,60,1560c120,1890,720,2370,1140,2460c1560,2550,2310,2370,2580,2100c2850,1830,2790,1170,2760,840c2730,510,2760,240,2400,120c2040,0,960,60,600,120c240,180,240,330,240,480e" stroked="t" o:allowincell="f" style="position:absolute;left:4680;top:3299;width:593;height:665;mso-wrap-style:none;v-text-anchor:middle">
                  <v:fill o:detectmouseclick="t" on="false"/>
                  <v:stroke color="#ffcc00" weight="28440" joinstyle="round" endcap="flat"/>
                  <w10:wrap type="none"/>
                </v:shape>
                <v:shape id="shape_0" coordsize="210,1260" path="m30,1230c0,1200,0,300,30,150c60,0,210,150,210,330c210,510,60,1260,30,1230xe" fillcolor="yellow" stroked="t" o:allowincell="f" style="position:absolute;left:4788;top:2678;width:94;height:620;mso-wrap-style:none;v-text-anchor:middle;rotation:346">
                  <v:fill o:detectmouseclick="t" type="solid" color2="blue"/>
                  <v:stroke color="#ffcc00" weight="9360" joinstyle="round" endcap="flat"/>
                  <w10:wrap type="none"/>
                </v:shape>
                <v:shape id="shape_0" coordsize="210,1260" path="m30,1230c0,1200,0,300,30,150c60,0,210,150,210,330c210,510,60,1260,30,1230xe" fillcolor="yellow" stroked="t" o:allowincell="f" style="position:absolute;left:5192;top:2678;width:94;height:620;mso-wrap-style:none;v-text-anchor:middle;rotation:14">
                  <v:fill o:detectmouseclick="t" type="solid" color2="blue"/>
                  <v:stroke color="#ffcc00" weight="9360" joinstyle="round" endcap="flat"/>
                  <w10:wrap type="none"/>
                </v:shape>
                <v:shape id="shape_0" coordsize="210,1260" path="m30,1230c0,1200,0,300,30,150c60,0,210,150,210,330c210,510,60,1260,30,1230xe" fillcolor="yellow" stroked="t" o:allowincell="f" style="position:absolute;left:5423;top:3069;width:103;height:566;mso-wrap-style:none;v-text-anchor:middle;rotation:46">
                  <v:fill o:detectmouseclick="t" type="solid" color2="blue"/>
                  <v:stroke color="#ffcc00" weight="9360" joinstyle="round" endcap="flat"/>
                  <w10:wrap type="none"/>
                </v:shape>
                <v:shape id="shape_0" coordsize="210,1260" path="m30,1230c0,1200,0,300,30,150c60,0,210,150,210,330c210,510,60,1260,30,1230xe" fillcolor="yellow" stroked="t" o:allowincell="f" style="position:absolute;left:4452;top:3068;width:103;height:566;mso-wrap-style:none;v-text-anchor:middle;rotation:284">
                  <v:fill o:detectmouseclick="t" type="solid" color2="blue"/>
                  <v:stroke color="#ffcc00" weight="9360" joinstyle="round" endcap="flat"/>
                  <w10:wrap type="none"/>
                </v:shape>
                <v:shape id="shape_0" coordsize="210,1260" path="m30,1230c0,1200,0,300,30,150c60,0,210,150,210,330c210,510,60,1260,30,1230xe" fillcolor="yellow" stroked="t" o:allowincell="f" style="position:absolute;left:4371;top:3512;width:103;height:566;mso-wrap-style:none;v-text-anchor:middle;rotation:242">
                  <v:fill o:detectmouseclick="t" type="solid" color2="blue"/>
                  <v:stroke color="#ffcc00" weight="9360" joinstyle="round" endcap="flat"/>
                  <w10:wrap type="none"/>
                </v:shape>
                <v:shape id="shape_0" coordsize="210,1260" path="m30,1230c0,1200,0,300,30,150c60,0,210,150,210,330c210,510,60,1260,30,1230xe" fillcolor="yellow" stroked="t" o:allowincell="f" style="position:absolute;left:5423;top:3689;width:102;height:566;mso-wrap-style:none;v-text-anchor:middle;rotation:109">
                  <v:fill o:detectmouseclick="t" type="solid" color2="blue"/>
                  <v:stroke color="#ffcc00" weight="9360" joinstyle="round" endcap="flat"/>
                  <w10:wrap type="none"/>
                </v:shape>
                <v:shape id="shape_0" coordsize="210,1260" path="m30,1230c0,1200,0,300,30,150c60,0,210,150,210,330c210,510,60,1260,30,1230xe" fillcolor="yellow" stroked="t" o:allowincell="f" style="position:absolute;left:4868;top:3920;width:94;height:620;mso-wrap-style:none;v-text-anchor:middle;rotation:183">
                  <v:fill o:detectmouseclick="t" type="solid" color2="blue"/>
                  <v:stroke color="#ffcc00" weight="9360" joinstyle="round" endcap="flat"/>
                  <w10:wrap type="none"/>
                </v:shape>
                <v:oval id="shape_0" fillcolor="#993300" stroked="t" o:allowincell="f" style="position:absolute;left:6300;top:3601;width:1439;height:940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rect id="shape_0" fillcolor="#ff9900" stroked="t" o:allowincell="f" style="position:absolute;left:7452;top:2848;width:287;height:1693;flip:x;mso-wrap-style:none;v-text-anchor:middle;rotation:34">
                  <v:fill o:detectmouseclick="t" type="solid" color2="#0066ff"/>
                  <v:stroke color="black" weight="9360" joinstyle="miter" endcap="flat"/>
                  <w10:wrap type="none"/>
                </v:rect>
                <v:oval id="shape_0" stroked="t" o:allowincell="f" style="position:absolute;left:6588;top:3789;width:863;height:5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76;top:3977;width:287;height:188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9900"/>
          <w:sz w:val="20"/>
          <w:lang w:val="en-US" w:eastAsia="en-US"/>
        </w:rPr>
      </w:pPr>
      <w:r>
        <w:rPr>
          <w:rFonts w:cs="Comic Sans MS" w:ascii="Comic Sans MS" w:hAnsi="Comic Sans MS"/>
          <w:color w:val="FF9900"/>
          <w:sz w:val="20"/>
          <w:lang w:val="en-US" w:eastAsia="en-US"/>
        </w:rPr>
        <mc:AlternateContent>
          <mc:Choice Requires="wpg">
            <w:drawing>
              <wp:anchor behindDoc="1" distT="0" distB="0" distL="6286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123950" cy="2419350"/>
                <wp:effectExtent l="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2419200"/>
                          <a:chOff x="0" y="0"/>
                          <a:chExt cx="1123920" cy="2419200"/>
                        </a:xfrm>
                      </wpg:grpSpPr>
                      <wps:wsp>
                        <wps:cNvSpPr/>
                        <wps:spPr>
                          <a:xfrm>
                            <a:off x="209520" y="1504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161928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09800" cy="16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2550">
                                <a:moveTo>
                                  <a:pt x="510" y="2550"/>
                                </a:moveTo>
                                <a:cubicBezTo>
                                  <a:pt x="255" y="1665"/>
                                  <a:pt x="0" y="780"/>
                                  <a:pt x="150" y="390"/>
                                </a:cubicBezTo>
                                <a:cubicBezTo>
                                  <a:pt x="300" y="0"/>
                                  <a:pt x="1290" y="30"/>
                                  <a:pt x="1410" y="210"/>
                                </a:cubicBezTo>
                                <a:cubicBezTo>
                                  <a:pt x="1530" y="390"/>
                                  <a:pt x="870" y="1110"/>
                                  <a:pt x="870" y="1470"/>
                                </a:cubicBezTo>
                                <a:cubicBezTo>
                                  <a:pt x="870" y="1830"/>
                                  <a:pt x="1290" y="2190"/>
                                  <a:pt x="1410" y="2370"/>
                                </a:cubicBezTo>
                                <a:cubicBezTo>
                                  <a:pt x="1530" y="2550"/>
                                  <a:pt x="1560" y="2550"/>
                                  <a:pt x="1590" y="255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9cc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2pt;width:88.5pt;height:190.5pt" coordorigin="1080,24" coordsize="1770,3810">
                <v:oval id="shape_0" fillcolor="#ffcc00" stroked="t" o:allowincell="f" style="position:absolute;left:1410;top:2394;width:1439;height:1439;mso-wrap-style:none;v-text-anchor:middle">
                  <v:fill o:detectmouseclick="t" type="solid" color2="#0033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90;top:2574;width:1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мес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0,2550" path="m510,2550c255,1665,0,780,150,390c300,0,1290,30,1410,210c1530,390,870,1110,870,1470c870,1830,1290,2190,1410,2370c1530,2550,1560,2550,1590,2550e" stroked="t" o:allowincell="f" style="position:absolute;left:1080;top:24;width:1589;height:2549;mso-wrap-style:none;v-text-anchor:middle">
                  <v:fill o:detectmouseclick="t" on="false"/>
                  <v:stroke color="#99cc00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omic Sans MS" w:hAnsi="Comic Sans MS" w:cs="Comic Sans MS"/>
          <w:color w:val="FF9900"/>
          <w:sz w:val="72"/>
        </w:rPr>
      </w:pPr>
      <w:r>
        <w:rPr>
          <w:rFonts w:cs="Comic Sans MS" w:ascii="Comic Sans MS" w:hAnsi="Comic Sans MS"/>
          <w:color w:val="FF9900"/>
          <w:sz w:val="72"/>
        </w:rPr>
        <w:t>Награждается</w:t>
      </w:r>
    </w:p>
    <w:p>
      <w:pPr>
        <w:pStyle w:val="Heading2"/>
        <w:jc w:val="center"/>
        <w:rPr>
          <w:rFonts w:ascii="Comic Sans MS" w:hAnsi="Comic Sans MS" w:cs="Comic Sans MS"/>
          <w:color w:val="FF9900"/>
          <w:sz w:val="72"/>
        </w:rPr>
      </w:pPr>
      <w:r>
        <w:rPr>
          <w:rFonts w:cs="Comic Sans MS" w:ascii="Comic Sans MS" w:hAnsi="Comic Sans MS"/>
          <w:color w:val="FF9900"/>
          <w:sz w:val="72"/>
        </w:rPr>
      </w:r>
    </w:p>
    <w:p>
      <w:pPr>
        <w:pStyle w:val="Heading2"/>
        <w:jc w:val="center"/>
        <w:rPr>
          <w:color w:val="FF9900"/>
        </w:rPr>
      </w:pPr>
      <w:r>
        <w:rPr>
          <w:color w:val="FF9900"/>
        </w:rPr>
      </w:r>
    </w:p>
    <w:p>
      <w:pPr>
        <w:pStyle w:val="Heading2"/>
        <w:jc w:val="center"/>
        <w:rPr>
          <w:rFonts w:ascii="Comic Sans MS" w:hAnsi="Comic Sans MS" w:cs="Comic Sans MS"/>
          <w:color w:val="FF9900"/>
          <w:sz w:val="20"/>
          <w:lang w:val="en-US" w:eastAsia="en-US"/>
        </w:rPr>
      </w:pPr>
      <w:r>
        <w:rPr>
          <w:rFonts w:cs="Comic Sans MS" w:ascii="Comic Sans MS" w:hAnsi="Comic Sans MS"/>
          <w:color w:val="FF99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0</wp:posOffset>
                </wp:positionH>
                <wp:positionV relativeFrom="paragraph">
                  <wp:posOffset>178435</wp:posOffset>
                </wp:positionV>
                <wp:extent cx="422275" cy="484505"/>
                <wp:effectExtent l="7620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280" cy="484560"/>
                          <a:chOff x="0" y="0"/>
                          <a:chExt cx="422280" cy="484560"/>
                        </a:xfrm>
                      </wpg:grpSpPr>
                      <wps:wsp>
                        <wps:cNvSpPr/>
                        <wps:spPr>
                          <a:xfrm>
                            <a:off x="219240" y="27360"/>
                            <a:ext cx="50760" cy="4114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38840"/>
                            <a:ext cx="355680" cy="45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13800">
                            <a:off x="119160" y="-36360"/>
                            <a:ext cx="45720" cy="355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5pt;margin-top:11.2pt;width:28pt;height:41pt" coordorigin="6865,224" coordsize="560,820">
                <v:rect id="shape_0" fillcolor="#ffcc99" stroked="t" o:allowincell="f" style="position:absolute;left:7105;top:324;width:79;height:647;mso-wrap-style:none;v-text-anchor:middle">
                  <v:fill o:detectmouseclick="t" type="solid" color2="#003366"/>
                  <v:stroke color="#ff9900" weight="9360" joinstyle="miter" endcap="flat"/>
                  <w10:wrap type="none"/>
                </v:rect>
                <v:rect id="shape_0" fillcolor="#ffcc99" stroked="t" o:allowincell="f" style="position:absolute;left:6865;top:972;width:559;height:71;mso-wrap-style:none;v-text-anchor:middle">
                  <v:fill o:detectmouseclick="t" type="solid" color2="#003366"/>
                  <v:stroke color="#ff9900" weight="9360" joinstyle="miter" endcap="flat"/>
                  <w10:wrap type="none"/>
                </v:rect>
                <v:rect id="shape_0" fillcolor="#ffcc99" stroked="t" o:allowincell="f" style="position:absolute;left:6948;top:224;width:71;height:559;mso-wrap-style:none;v-text-anchor:middle;rotation:45">
                  <v:fill o:detectmouseclick="t" type="solid" color2="#003366"/>
                  <v:stroke color="#ff990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jc w:val="center"/>
        <w:rPr>
          <w:rFonts w:ascii="Comic Sans MS" w:hAnsi="Comic Sans MS" w:cs="Comic Sans MS"/>
          <w:color w:val="FF9900"/>
        </w:rPr>
      </w:pPr>
      <w:r>
        <w:rPr>
          <w:rFonts w:cs="Comic Sans MS" w:ascii="Comic Sans MS" w:hAnsi="Comic Sans MS"/>
          <w:color w:val="FF9900"/>
        </w:rPr>
        <w:t>Лавров Дмитрий, занявший      место</w:t>
      </w:r>
    </w:p>
    <w:p>
      <w:pPr>
        <w:pStyle w:val="Normal"/>
        <w:rPr>
          <w:rFonts w:ascii="Comic Sans MS" w:hAnsi="Comic Sans MS" w:cs="Comic Sans MS"/>
          <w:color w:val="FF9900"/>
        </w:rPr>
      </w:pPr>
      <w:r>
        <w:rPr>
          <w:rFonts w:cs="Comic Sans MS" w:ascii="Comic Sans MS" w:hAnsi="Comic Sans MS"/>
          <w:color w:val="FF9900"/>
        </w:rPr>
      </w:r>
    </w:p>
    <w:p>
      <w:pPr>
        <w:pStyle w:val="Heading2"/>
        <w:jc w:val="center"/>
        <w:rPr>
          <w:color w:val="FF9900"/>
        </w:rPr>
      </w:pPr>
      <w:r>
        <w:rPr>
          <w:rFonts w:cs="Comic Sans MS" w:ascii="Comic Sans MS" w:hAnsi="Comic Sans MS"/>
          <w:color w:val="FF9900"/>
        </w:rPr>
        <w:t xml:space="preserve">в мировом первенства бокса по версии </w:t>
      </w:r>
      <w:r>
        <w:rPr>
          <w:rFonts w:cs="Comic Sans MS" w:ascii="Comic Sans MS" w:hAnsi="Comic Sans MS"/>
          <w:color w:val="FF9900"/>
          <w:lang w:val="en-US"/>
        </w:rPr>
        <w:t>WBC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FF9900"/>
          <w:sz w:val="20"/>
          <w:lang w:val="en-US" w:eastAsia="en-US"/>
        </w:rPr>
      </w:pPr>
      <w:r>
        <w:rPr>
          <w:rFonts w:cs="Comic Sans MS" w:ascii="Comic Sans MS" w:hAnsi="Comic Sans MS"/>
          <w:color w:val="FF99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83640</wp:posOffset>
                </wp:positionV>
                <wp:extent cx="3390900" cy="733425"/>
                <wp:effectExtent l="6350" t="81915" r="952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г. Липецк 200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81pt;margin-top:93.2pt;width:266.95pt;height:5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г. Липецк 2004</w:t>
                      </w:r>
                    </w:p>
                  </w:txbxContent>
                </v:textbox>
                <v:path textpathok="t"/>
                <v:textpath on="t" fitshape="t" string="г. Липецк 2004" style="font-family:&quot;Comic Sans MS&quot;;font-size:12pt"/>
                <v:fill o:detectmouseclick="t" type="solid" color2="#0033ff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cc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5:47:00Z</dcterms:created>
  <dc:creator>Неизвестный</dc:creator>
  <dc:description/>
  <dc:language>en-US</dc:language>
  <cp:lastModifiedBy>Неизвестный</cp:lastModifiedBy>
  <dcterms:modified xsi:type="dcterms:W3CDTF">2004-10-02T07:11:00Z</dcterms:modified>
  <cp:revision>2</cp:revision>
  <dc:subject/>
  <dc:title/>
</cp:coreProperties>
</file>