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lang w:val="en-US" w:eastAsia="en-US"/>
        </w:rPr>
      </w:pPr>
      <w:r>
        <w:rPr>
          <w:rFonts w:cs="Monotype Corsiva" w:ascii="Monotype Corsiva" w:hAnsi="Monotype Corsiva"/>
          <w:sz w:val="96"/>
          <w:lang w:val="en-US" w:eastAsia="en-US"/>
        </w:rPr>
        <mc:AlternateContent>
          <mc:Choice Requires="wps">
            <w:drawing>
              <wp:anchor behindDoc="1" distT="0" distB="0" distL="114935" distR="88265" simplePos="0" locked="0" layoutInCell="0" allowOverlap="1" relativeHeight="2">
                <wp:simplePos x="0" y="0"/>
                <wp:positionH relativeFrom="column">
                  <wp:posOffset>-1047750</wp:posOffset>
                </wp:positionH>
                <wp:positionV relativeFrom="paragraph">
                  <wp:posOffset>-704850</wp:posOffset>
                </wp:positionV>
                <wp:extent cx="7620000" cy="2781300"/>
                <wp:effectExtent l="10160" t="10160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27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0" h="4380">
                              <a:moveTo>
                                <a:pt x="2190" y="1650"/>
                              </a:moveTo>
                              <a:cubicBezTo>
                                <a:pt x="1860" y="1380"/>
                                <a:pt x="180" y="360"/>
                                <a:pt x="390" y="390"/>
                              </a:cubicBezTo>
                              <a:cubicBezTo>
                                <a:pt x="600" y="420"/>
                                <a:pt x="2520" y="1890"/>
                                <a:pt x="3450" y="1830"/>
                              </a:cubicBezTo>
                              <a:cubicBezTo>
                                <a:pt x="4380" y="1770"/>
                                <a:pt x="5190" y="60"/>
                                <a:pt x="5970" y="30"/>
                              </a:cubicBezTo>
                              <a:cubicBezTo>
                                <a:pt x="6750" y="0"/>
                                <a:pt x="7260" y="1620"/>
                                <a:pt x="8130" y="1650"/>
                              </a:cubicBezTo>
                              <a:cubicBezTo>
                                <a:pt x="9000" y="1680"/>
                                <a:pt x="11070" y="180"/>
                                <a:pt x="11190" y="210"/>
                              </a:cubicBezTo>
                              <a:cubicBezTo>
                                <a:pt x="11310" y="240"/>
                                <a:pt x="8730" y="1470"/>
                                <a:pt x="8850" y="1830"/>
                              </a:cubicBezTo>
                              <a:cubicBezTo>
                                <a:pt x="8970" y="2190"/>
                                <a:pt x="11820" y="2220"/>
                                <a:pt x="11910" y="2370"/>
                              </a:cubicBezTo>
                              <a:cubicBezTo>
                                <a:pt x="12000" y="2520"/>
                                <a:pt x="9390" y="2490"/>
                                <a:pt x="9390" y="2730"/>
                              </a:cubicBezTo>
                              <a:cubicBezTo>
                                <a:pt x="9390" y="2970"/>
                                <a:pt x="11910" y="3690"/>
                                <a:pt x="11910" y="3810"/>
                              </a:cubicBezTo>
                              <a:cubicBezTo>
                                <a:pt x="11910" y="3930"/>
                                <a:pt x="9420" y="3360"/>
                                <a:pt x="9390" y="3450"/>
                              </a:cubicBezTo>
                              <a:cubicBezTo>
                                <a:pt x="9360" y="3540"/>
                                <a:pt x="11820" y="4320"/>
                                <a:pt x="11730" y="4350"/>
                              </a:cubicBezTo>
                              <a:cubicBezTo>
                                <a:pt x="11640" y="4380"/>
                                <a:pt x="9720" y="3840"/>
                                <a:pt x="8850" y="3630"/>
                              </a:cubicBezTo>
                              <a:cubicBezTo>
                                <a:pt x="7980" y="3420"/>
                                <a:pt x="7200" y="3180"/>
                                <a:pt x="6510" y="3090"/>
                              </a:cubicBezTo>
                              <a:cubicBezTo>
                                <a:pt x="5820" y="3000"/>
                                <a:pt x="5520" y="2910"/>
                                <a:pt x="4710" y="3090"/>
                              </a:cubicBezTo>
                              <a:cubicBezTo>
                                <a:pt x="3900" y="3270"/>
                                <a:pt x="1860" y="4170"/>
                                <a:pt x="1650" y="4170"/>
                              </a:cubicBezTo>
                              <a:cubicBezTo>
                                <a:pt x="1440" y="4170"/>
                                <a:pt x="3570" y="3270"/>
                                <a:pt x="3450" y="3090"/>
                              </a:cubicBezTo>
                              <a:cubicBezTo>
                                <a:pt x="3330" y="2910"/>
                                <a:pt x="1140" y="3180"/>
                                <a:pt x="930" y="3090"/>
                              </a:cubicBezTo>
                              <a:cubicBezTo>
                                <a:pt x="720" y="3000"/>
                                <a:pt x="2340" y="2730"/>
                                <a:pt x="2190" y="2550"/>
                              </a:cubicBezTo>
                              <a:cubicBezTo>
                                <a:pt x="2040" y="2370"/>
                                <a:pt x="0" y="2100"/>
                                <a:pt x="30" y="2010"/>
                              </a:cubicBezTo>
                              <a:cubicBezTo>
                                <a:pt x="60" y="1920"/>
                                <a:pt x="2010" y="2070"/>
                                <a:pt x="2370" y="2010"/>
                              </a:cubicBezTo>
                              <a:cubicBezTo>
                                <a:pt x="2730" y="1950"/>
                                <a:pt x="2520" y="1920"/>
                                <a:pt x="2190" y="165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ffff"/>
                            </a:gs>
                          </a:gsLst>
                          <a:lin ang="5400000"/>
                        </a:gradFill>
                        <a:ln cap="rnd" w="57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0,4380" path="m2190,1650c1860,1380,180,360,390,390c600,420,2520,1890,3450,1830c4380,1770,5190,60,5970,30c6750,0,7260,1620,8130,1650c9000,1680,11070,180,11190,210c11310,240,8730,1470,8850,1830c8970,2190,11820,2220,11910,2370c12000,2520,9390,2490,9390,2730c9390,2970,11910,3690,11910,3810c11910,3930,9420,3360,9390,3450c9360,3540,11820,4320,11730,4350c11640,4380,9720,3840,8850,3630c7980,3420,7200,3180,6510,3090c5820,3000,5520,2910,4710,3090c3900,3270,1860,4170,1650,4170c1440,4170,3570,3270,3450,3090c3330,2910,1140,3180,930,3090c720,3000,2340,2730,2190,2550c2040,2370,0,2100,30,2010c60,1920,2010,2070,2370,2010c2730,1950,2520,1920,2190,1650xe" fillcolor="aqua" stroked="t" o:allowincell="f" style="position:absolute;margin-left:-82.5pt;margin-top:-55.5pt;width:599.95pt;height:218.95pt;mso-wrap-style:none;v-text-anchor:middle">
                <v:fill o:detectmouseclick="t" color2="yellow"/>
                <v:stroke color="lime" weight="5724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40"/>
        </w:rPr>
      </w:pPr>
      <w:r>
        <w:rPr>
          <w:rFonts w:cs="Monotype Corsiva" w:ascii="Monotype Corsiva" w:hAnsi="Monotype Corsiva"/>
          <w:color w:val="FF00FF"/>
          <w:sz w:val="40"/>
        </w:rPr>
        <w:t>Муниципальное общеобразовательное учреждение</w:t>
      </w:r>
    </w:p>
    <w:p>
      <w:pPr>
        <w:pStyle w:val="Heading4"/>
        <w:rPr/>
      </w:pPr>
      <w:r>
        <w:rPr/>
        <w:t>Средняя школа № 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0490" distR="55880" simplePos="0" locked="0" layoutInCell="0" allowOverlap="1" relativeHeight="7">
                <wp:simplePos x="0" y="0"/>
                <wp:positionH relativeFrom="column">
                  <wp:posOffset>1676400</wp:posOffset>
                </wp:positionH>
                <wp:positionV relativeFrom="paragraph">
                  <wp:posOffset>-635</wp:posOffset>
                </wp:positionV>
                <wp:extent cx="2686050" cy="1428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14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0" h="2250">
                              <a:moveTo>
                                <a:pt x="420" y="90"/>
                              </a:moveTo>
                              <a:cubicBezTo>
                                <a:pt x="660" y="120"/>
                                <a:pt x="1140" y="390"/>
                                <a:pt x="1500" y="450"/>
                              </a:cubicBezTo>
                              <a:cubicBezTo>
                                <a:pt x="1860" y="510"/>
                                <a:pt x="2310" y="510"/>
                                <a:pt x="2580" y="450"/>
                              </a:cubicBezTo>
                              <a:cubicBezTo>
                                <a:pt x="2850" y="390"/>
                                <a:pt x="2940" y="150"/>
                                <a:pt x="3120" y="90"/>
                              </a:cubicBezTo>
                              <a:cubicBezTo>
                                <a:pt x="3300" y="30"/>
                                <a:pt x="3510" y="0"/>
                                <a:pt x="3660" y="90"/>
                              </a:cubicBezTo>
                              <a:cubicBezTo>
                                <a:pt x="3810" y="180"/>
                                <a:pt x="3960" y="300"/>
                                <a:pt x="4020" y="630"/>
                              </a:cubicBezTo>
                              <a:cubicBezTo>
                                <a:pt x="4080" y="960"/>
                                <a:pt x="4230" y="1890"/>
                                <a:pt x="4020" y="2070"/>
                              </a:cubicBezTo>
                              <a:cubicBezTo>
                                <a:pt x="3810" y="2250"/>
                                <a:pt x="3120" y="1770"/>
                                <a:pt x="2760" y="1710"/>
                              </a:cubicBezTo>
                              <a:cubicBezTo>
                                <a:pt x="2400" y="1650"/>
                                <a:pt x="2250" y="1650"/>
                                <a:pt x="1860" y="1710"/>
                              </a:cubicBezTo>
                              <a:cubicBezTo>
                                <a:pt x="1470" y="1770"/>
                                <a:pt x="720" y="2100"/>
                                <a:pt x="420" y="2070"/>
                              </a:cubicBezTo>
                              <a:cubicBezTo>
                                <a:pt x="120" y="2040"/>
                                <a:pt x="120" y="1830"/>
                                <a:pt x="60" y="1530"/>
                              </a:cubicBezTo>
                              <a:cubicBezTo>
                                <a:pt x="0" y="1230"/>
                                <a:pt x="0" y="510"/>
                                <a:pt x="60" y="270"/>
                              </a:cubicBezTo>
                              <a:cubicBezTo>
                                <a:pt x="120" y="30"/>
                                <a:pt x="180" y="60"/>
                                <a:pt x="420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0,2250" path="m420,90c660,120,1140,390,1500,450c1860,510,2310,510,2580,450c2850,390,2940,150,3120,90c3300,30,3510,0,3660,90c3810,180,3960,300,4020,630c4080,960,4230,1890,4020,2070c3810,2250,3120,1770,2760,1710c2400,1650,2250,1650,1860,1710c1470,1770,720,2100,420,2070c120,2040,120,1830,60,1530c0,1230,0,510,60,270c120,30,180,60,420,90xe" fillcolor="#ccffff" stroked="t" o:allowincell="f" style="position:absolute;margin-left:132pt;margin-top:-0.05pt;width:211.45pt;height:112.45pt;mso-wrap-style:none;v-text-anchor:middle">
                <v:fill o:detectmouseclick="t" type="solid" color2="#330000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-4445</wp:posOffset>
                </wp:positionV>
                <wp:extent cx="1962150" cy="901700"/>
                <wp:effectExtent l="161290" t="14859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000" cy="90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грам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yellow" stroked="t" o:allowincell="f" style="position:absolute;margin-left:162pt;margin-top:-0.35pt;width:154.45pt;height:7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грамота</w:t>
                      </w:r>
                    </w:p>
                  </w:txbxContent>
                </v:textbox>
                <v:path textpathok="t"/>
                <v:textpath on="t" fitshape="t" string="грамота" style="font-family:&quot;Impact&quot;;font-size:44pt"/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96520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163195</wp:posOffset>
                </wp:positionV>
                <wp:extent cx="1390650" cy="1295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0" h="2040">
                              <a:moveTo>
                                <a:pt x="780" y="1200"/>
                              </a:moveTo>
                              <a:cubicBezTo>
                                <a:pt x="780" y="1080"/>
                                <a:pt x="720" y="1230"/>
                                <a:pt x="600" y="1200"/>
                              </a:cubicBezTo>
                              <a:cubicBezTo>
                                <a:pt x="480" y="1170"/>
                                <a:pt x="120" y="1110"/>
                                <a:pt x="60" y="1020"/>
                              </a:cubicBezTo>
                              <a:cubicBezTo>
                                <a:pt x="0" y="930"/>
                                <a:pt x="120" y="660"/>
                                <a:pt x="240" y="660"/>
                              </a:cubicBezTo>
                              <a:cubicBezTo>
                                <a:pt x="360" y="660"/>
                                <a:pt x="720" y="1080"/>
                                <a:pt x="780" y="1020"/>
                              </a:cubicBezTo>
                              <a:cubicBezTo>
                                <a:pt x="840" y="960"/>
                                <a:pt x="540" y="450"/>
                                <a:pt x="600" y="300"/>
                              </a:cubicBezTo>
                              <a:cubicBezTo>
                                <a:pt x="660" y="150"/>
                                <a:pt x="1080" y="0"/>
                                <a:pt x="1140" y="120"/>
                              </a:cubicBezTo>
                              <a:cubicBezTo>
                                <a:pt x="1200" y="240"/>
                                <a:pt x="900" y="990"/>
                                <a:pt x="960" y="1020"/>
                              </a:cubicBezTo>
                              <a:cubicBezTo>
                                <a:pt x="1020" y="1050"/>
                                <a:pt x="1320" y="360"/>
                                <a:pt x="1500" y="300"/>
                              </a:cubicBezTo>
                              <a:cubicBezTo>
                                <a:pt x="1680" y="240"/>
                                <a:pt x="2100" y="540"/>
                                <a:pt x="2040" y="660"/>
                              </a:cubicBezTo>
                              <a:cubicBezTo>
                                <a:pt x="1980" y="780"/>
                                <a:pt x="1140" y="960"/>
                                <a:pt x="1140" y="1020"/>
                              </a:cubicBezTo>
                              <a:cubicBezTo>
                                <a:pt x="1140" y="1080"/>
                                <a:pt x="1890" y="930"/>
                                <a:pt x="2040" y="1020"/>
                              </a:cubicBezTo>
                              <a:cubicBezTo>
                                <a:pt x="2190" y="1110"/>
                                <a:pt x="2190" y="1530"/>
                                <a:pt x="2040" y="1560"/>
                              </a:cubicBezTo>
                              <a:cubicBezTo>
                                <a:pt x="1890" y="1590"/>
                                <a:pt x="1260" y="1140"/>
                                <a:pt x="1140" y="1200"/>
                              </a:cubicBezTo>
                              <a:cubicBezTo>
                                <a:pt x="1020" y="1260"/>
                                <a:pt x="1410" y="1800"/>
                                <a:pt x="1320" y="1920"/>
                              </a:cubicBezTo>
                              <a:cubicBezTo>
                                <a:pt x="1230" y="2040"/>
                                <a:pt x="690" y="2040"/>
                                <a:pt x="600" y="1920"/>
                              </a:cubicBezTo>
                              <a:cubicBezTo>
                                <a:pt x="510" y="1800"/>
                                <a:pt x="780" y="1320"/>
                                <a:pt x="780" y="1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a0a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0,2040" path="m780,1200c780,1080,720,1230,600,1200c480,1170,120,1110,60,1020c0,930,120,660,240,660c360,660,720,1080,780,1020c840,960,540,450,600,300c660,150,1080,0,1140,120c1200,240,900,990,960,1020c1020,1050,1320,360,1500,300c1680,240,2100,540,2040,660c1980,780,1140,960,1140,1020c1140,1080,1890,930,2040,1020c2190,1110,2190,1530,2040,1560c1890,1590,1260,1140,1140,1200c1020,1260,1410,1800,1320,1920c1230,2040,690,2040,600,1920c510,1800,780,1320,780,1200xe" fillcolor="red" stroked="t" o:allowincell="f" style="position:absolute;margin-left:-54pt;margin-top:12.85pt;width:109.45pt;height:101.95pt;mso-wrap-style:none;v-text-anchor:middle">
                <v:fill o:detectmouseclick="t" color2="#fea0a0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61595" simplePos="0" locked="0" layoutInCell="0" allowOverlap="1" relativeHeight="17">
                <wp:simplePos x="0" y="0"/>
                <wp:positionH relativeFrom="column">
                  <wp:posOffset>4857750</wp:posOffset>
                </wp:positionH>
                <wp:positionV relativeFrom="paragraph">
                  <wp:posOffset>86995</wp:posOffset>
                </wp:positionV>
                <wp:extent cx="1504950" cy="1390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39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0" h="2190">
                              <a:moveTo>
                                <a:pt x="810" y="1020"/>
                              </a:moveTo>
                              <a:cubicBezTo>
                                <a:pt x="870" y="930"/>
                                <a:pt x="420" y="630"/>
                                <a:pt x="450" y="480"/>
                              </a:cubicBezTo>
                              <a:cubicBezTo>
                                <a:pt x="480" y="330"/>
                                <a:pt x="900" y="0"/>
                                <a:pt x="990" y="120"/>
                              </a:cubicBezTo>
                              <a:cubicBezTo>
                                <a:pt x="1080" y="240"/>
                                <a:pt x="900" y="1170"/>
                                <a:pt x="990" y="1200"/>
                              </a:cubicBezTo>
                              <a:cubicBezTo>
                                <a:pt x="1080" y="1230"/>
                                <a:pt x="1380" y="420"/>
                                <a:pt x="1530" y="300"/>
                              </a:cubicBezTo>
                              <a:cubicBezTo>
                                <a:pt x="1680" y="180"/>
                                <a:pt x="1950" y="330"/>
                                <a:pt x="1890" y="480"/>
                              </a:cubicBezTo>
                              <a:cubicBezTo>
                                <a:pt x="1830" y="630"/>
                                <a:pt x="1110" y="1080"/>
                                <a:pt x="1170" y="1200"/>
                              </a:cubicBezTo>
                              <a:cubicBezTo>
                                <a:pt x="1230" y="1320"/>
                                <a:pt x="2130" y="1110"/>
                                <a:pt x="2250" y="1200"/>
                              </a:cubicBezTo>
                              <a:cubicBezTo>
                                <a:pt x="2370" y="1290"/>
                                <a:pt x="2070" y="1710"/>
                                <a:pt x="1890" y="1740"/>
                              </a:cubicBezTo>
                              <a:cubicBezTo>
                                <a:pt x="1710" y="1770"/>
                                <a:pt x="1350" y="1320"/>
                                <a:pt x="1170" y="1380"/>
                              </a:cubicBezTo>
                              <a:cubicBezTo>
                                <a:pt x="990" y="1440"/>
                                <a:pt x="930" y="2010"/>
                                <a:pt x="810" y="2100"/>
                              </a:cubicBezTo>
                              <a:cubicBezTo>
                                <a:pt x="690" y="2190"/>
                                <a:pt x="420" y="2040"/>
                                <a:pt x="450" y="1920"/>
                              </a:cubicBezTo>
                              <a:cubicBezTo>
                                <a:pt x="480" y="1800"/>
                                <a:pt x="1020" y="1440"/>
                                <a:pt x="990" y="1380"/>
                              </a:cubicBezTo>
                              <a:cubicBezTo>
                                <a:pt x="960" y="1320"/>
                                <a:pt x="420" y="1620"/>
                                <a:pt x="270" y="1560"/>
                              </a:cubicBezTo>
                              <a:cubicBezTo>
                                <a:pt x="120" y="1500"/>
                                <a:pt x="0" y="1110"/>
                                <a:pt x="90" y="1020"/>
                              </a:cubicBezTo>
                              <a:cubicBezTo>
                                <a:pt x="180" y="930"/>
                                <a:pt x="750" y="1110"/>
                                <a:pt x="810" y="102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a9a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0,2190" path="m810,1020c870,930,420,630,450,480c480,330,900,0,990,120c1080,240,900,1170,990,1200c1080,1230,1380,420,1530,300c1680,180,1950,330,1890,480c1830,630,1110,1080,1170,1200c1230,1320,2130,1110,2250,1200c2370,1290,2070,1710,1890,1740c1710,1770,1350,1320,1170,1380c990,1440,930,2010,810,2100c690,2190,420,2040,450,1920c480,1800,1020,1440,990,1380c960,1320,420,1620,270,1560c120,1500,0,1110,90,1020c180,930,750,1110,810,1020xe" fillcolor="red" stroked="t" o:allowincell="f" style="position:absolute;margin-left:382.5pt;margin-top:6.85pt;width:118.45pt;height:109.45pt;mso-wrap-style:none;v-text-anchor:middle">
                <v:fill o:detectmouseclick="t" color2="#fea9a9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94615</wp:posOffset>
                </wp:positionV>
                <wp:extent cx="5105400" cy="1238250"/>
                <wp:effectExtent l="0" t="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0" h="1950">
                              <a:moveTo>
                                <a:pt x="840" y="1770"/>
                              </a:moveTo>
                              <a:cubicBezTo>
                                <a:pt x="420" y="1095"/>
                                <a:pt x="0" y="420"/>
                                <a:pt x="480" y="330"/>
                              </a:cubicBezTo>
                              <a:cubicBezTo>
                                <a:pt x="960" y="240"/>
                                <a:pt x="2880" y="1080"/>
                                <a:pt x="3720" y="1230"/>
                              </a:cubicBezTo>
                              <a:cubicBezTo>
                                <a:pt x="4560" y="1380"/>
                                <a:pt x="4890" y="1410"/>
                                <a:pt x="5520" y="1230"/>
                              </a:cubicBezTo>
                              <a:cubicBezTo>
                                <a:pt x="6150" y="1050"/>
                                <a:pt x="7080" y="300"/>
                                <a:pt x="7500" y="150"/>
                              </a:cubicBezTo>
                              <a:cubicBezTo>
                                <a:pt x="7920" y="0"/>
                                <a:pt x="8040" y="30"/>
                                <a:pt x="8040" y="330"/>
                              </a:cubicBezTo>
                              <a:cubicBezTo>
                                <a:pt x="8040" y="630"/>
                                <a:pt x="7770" y="1290"/>
                                <a:pt x="7500" y="195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99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40,1950" path="m840,1770c420,1095,0,420,480,330c960,240,2880,1080,3720,1230c4560,1380,4890,1410,5520,1230c6150,1050,7080,300,7500,150c7920,0,8040,30,8040,330c8040,630,7770,1290,7500,1950e" fillcolor="white" stroked="t" o:allowincell="f" style="position:absolute;margin-left:17.85pt;margin-top:7.45pt;width:401.95pt;height:97.45pt;mso-wrap-style:none;v-text-anchor:middle">
                <v:fill o:detectmouseclick="t" type="solid" color2="black"/>
                <v:stroke color="#ff9900" weight="2844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05410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71755</wp:posOffset>
                </wp:positionV>
                <wp:extent cx="4525645" cy="1084580"/>
                <wp:effectExtent l="0" t="14605" r="952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5560" cy="10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7" h="1708">
                              <a:moveTo>
                                <a:pt x="475" y="0"/>
                              </a:moveTo>
                              <a:cubicBezTo>
                                <a:pt x="460" y="10"/>
                                <a:pt x="442" y="16"/>
                                <a:pt x="430" y="30"/>
                              </a:cubicBezTo>
                              <a:cubicBezTo>
                                <a:pt x="331" y="143"/>
                                <a:pt x="418" y="104"/>
                                <a:pt x="325" y="135"/>
                              </a:cubicBezTo>
                              <a:cubicBezTo>
                                <a:pt x="270" y="217"/>
                                <a:pt x="325" y="147"/>
                                <a:pt x="250" y="210"/>
                              </a:cubicBezTo>
                              <a:cubicBezTo>
                                <a:pt x="205" y="247"/>
                                <a:pt x="159" y="310"/>
                                <a:pt x="130" y="360"/>
                              </a:cubicBezTo>
                              <a:cubicBezTo>
                                <a:pt x="107" y="399"/>
                                <a:pt x="81" y="437"/>
                                <a:pt x="70" y="480"/>
                              </a:cubicBezTo>
                              <a:cubicBezTo>
                                <a:pt x="60" y="520"/>
                                <a:pt x="40" y="600"/>
                                <a:pt x="40" y="600"/>
                              </a:cubicBezTo>
                              <a:cubicBezTo>
                                <a:pt x="50" y="892"/>
                                <a:pt x="0" y="992"/>
                                <a:pt x="145" y="1185"/>
                              </a:cubicBezTo>
                              <a:cubicBezTo>
                                <a:pt x="186" y="1307"/>
                                <a:pt x="278" y="1376"/>
                                <a:pt x="370" y="1455"/>
                              </a:cubicBezTo>
                              <a:cubicBezTo>
                                <a:pt x="518" y="1582"/>
                                <a:pt x="661" y="1612"/>
                                <a:pt x="850" y="1650"/>
                              </a:cubicBezTo>
                              <a:cubicBezTo>
                                <a:pt x="1185" y="1635"/>
                                <a:pt x="1176" y="1708"/>
                                <a:pt x="1315" y="1500"/>
                              </a:cubicBezTo>
                              <a:cubicBezTo>
                                <a:pt x="1333" y="1429"/>
                                <a:pt x="1357" y="1361"/>
                                <a:pt x="1375" y="1290"/>
                              </a:cubicBezTo>
                              <a:cubicBezTo>
                                <a:pt x="1357" y="1016"/>
                                <a:pt x="1413" y="1025"/>
                                <a:pt x="1165" y="1050"/>
                              </a:cubicBezTo>
                              <a:cubicBezTo>
                                <a:pt x="1150" y="1065"/>
                                <a:pt x="1131" y="1077"/>
                                <a:pt x="1120" y="1095"/>
                              </a:cubicBezTo>
                              <a:cubicBezTo>
                                <a:pt x="1096" y="1133"/>
                                <a:pt x="1060" y="1215"/>
                                <a:pt x="1060" y="1215"/>
                              </a:cubicBezTo>
                              <a:cubicBezTo>
                                <a:pt x="1065" y="1290"/>
                                <a:pt x="1049" y="1369"/>
                                <a:pt x="1075" y="1440"/>
                              </a:cubicBezTo>
                              <a:cubicBezTo>
                                <a:pt x="1092" y="1487"/>
                                <a:pt x="1145" y="1510"/>
                                <a:pt x="1180" y="1545"/>
                              </a:cubicBezTo>
                              <a:cubicBezTo>
                                <a:pt x="1274" y="1639"/>
                                <a:pt x="1485" y="1676"/>
                                <a:pt x="1615" y="1695"/>
                              </a:cubicBezTo>
                              <a:cubicBezTo>
                                <a:pt x="1830" y="1690"/>
                                <a:pt x="2045" y="1689"/>
                                <a:pt x="2260" y="1680"/>
                              </a:cubicBezTo>
                              <a:cubicBezTo>
                                <a:pt x="2281" y="1679"/>
                                <a:pt x="2302" y="1674"/>
                                <a:pt x="2320" y="1665"/>
                              </a:cubicBezTo>
                              <a:cubicBezTo>
                                <a:pt x="2434" y="1608"/>
                                <a:pt x="2381" y="1622"/>
                                <a:pt x="2455" y="1560"/>
                              </a:cubicBezTo>
                              <a:cubicBezTo>
                                <a:pt x="2547" y="1484"/>
                                <a:pt x="2671" y="1438"/>
                                <a:pt x="2740" y="1335"/>
                              </a:cubicBezTo>
                              <a:cubicBezTo>
                                <a:pt x="2772" y="1287"/>
                                <a:pt x="2816" y="1199"/>
                                <a:pt x="2860" y="1155"/>
                              </a:cubicBezTo>
                              <a:cubicBezTo>
                                <a:pt x="2925" y="1090"/>
                                <a:pt x="2990" y="1025"/>
                                <a:pt x="3055" y="960"/>
                              </a:cubicBezTo>
                              <a:cubicBezTo>
                                <a:pt x="3144" y="871"/>
                                <a:pt x="3350" y="828"/>
                                <a:pt x="3475" y="810"/>
                              </a:cubicBezTo>
                              <a:cubicBezTo>
                                <a:pt x="3550" y="815"/>
                                <a:pt x="3627" y="809"/>
                                <a:pt x="3700" y="825"/>
                              </a:cubicBezTo>
                              <a:cubicBezTo>
                                <a:pt x="3744" y="835"/>
                                <a:pt x="3820" y="885"/>
                                <a:pt x="3820" y="885"/>
                              </a:cubicBezTo>
                              <a:cubicBezTo>
                                <a:pt x="3825" y="892"/>
                                <a:pt x="3894" y="974"/>
                                <a:pt x="3895" y="975"/>
                              </a:cubicBezTo>
                              <a:cubicBezTo>
                                <a:pt x="3904" y="988"/>
                                <a:pt x="3904" y="1005"/>
                                <a:pt x="3910" y="1020"/>
                              </a:cubicBezTo>
                              <a:cubicBezTo>
                                <a:pt x="3919" y="1041"/>
                                <a:pt x="3932" y="1059"/>
                                <a:pt x="3940" y="1080"/>
                              </a:cubicBezTo>
                              <a:cubicBezTo>
                                <a:pt x="3952" y="1109"/>
                                <a:pt x="3970" y="1170"/>
                                <a:pt x="3970" y="1170"/>
                              </a:cubicBezTo>
                              <a:cubicBezTo>
                                <a:pt x="3957" y="1334"/>
                                <a:pt x="3968" y="1456"/>
                                <a:pt x="3790" y="1515"/>
                              </a:cubicBezTo>
                              <a:cubicBezTo>
                                <a:pt x="3782" y="1513"/>
                                <a:pt x="3637" y="1498"/>
                                <a:pt x="3610" y="1455"/>
                              </a:cubicBezTo>
                              <a:cubicBezTo>
                                <a:pt x="3593" y="1428"/>
                                <a:pt x="3580" y="1365"/>
                                <a:pt x="3580" y="1365"/>
                              </a:cubicBezTo>
                              <a:cubicBezTo>
                                <a:pt x="3587" y="1305"/>
                                <a:pt x="3576" y="1236"/>
                                <a:pt x="3610" y="1185"/>
                              </a:cubicBezTo>
                              <a:cubicBezTo>
                                <a:pt x="3635" y="1148"/>
                                <a:pt x="3683" y="1123"/>
                                <a:pt x="3715" y="1095"/>
                              </a:cubicBezTo>
                              <a:cubicBezTo>
                                <a:pt x="3871" y="961"/>
                                <a:pt x="4008" y="914"/>
                                <a:pt x="4210" y="885"/>
                              </a:cubicBezTo>
                              <a:cubicBezTo>
                                <a:pt x="4395" y="890"/>
                                <a:pt x="4580" y="891"/>
                                <a:pt x="4765" y="900"/>
                              </a:cubicBezTo>
                              <a:cubicBezTo>
                                <a:pt x="4834" y="903"/>
                                <a:pt x="4828" y="924"/>
                                <a:pt x="4885" y="960"/>
                              </a:cubicBezTo>
                              <a:cubicBezTo>
                                <a:pt x="4986" y="1023"/>
                                <a:pt x="5059" y="1113"/>
                                <a:pt x="5155" y="1185"/>
                              </a:cubicBezTo>
                              <a:cubicBezTo>
                                <a:pt x="5299" y="1473"/>
                                <a:pt x="5641" y="1490"/>
                                <a:pt x="5920" y="1560"/>
                              </a:cubicBezTo>
                              <a:cubicBezTo>
                                <a:pt x="6108" y="1551"/>
                                <a:pt x="6247" y="1577"/>
                                <a:pt x="6400" y="1485"/>
                              </a:cubicBezTo>
                              <a:cubicBezTo>
                                <a:pt x="6415" y="1465"/>
                                <a:pt x="6427" y="1443"/>
                                <a:pt x="6445" y="1425"/>
                              </a:cubicBezTo>
                              <a:cubicBezTo>
                                <a:pt x="6458" y="1412"/>
                                <a:pt x="6479" y="1409"/>
                                <a:pt x="6490" y="1395"/>
                              </a:cubicBezTo>
                              <a:cubicBezTo>
                                <a:pt x="6500" y="1383"/>
                                <a:pt x="6497" y="1364"/>
                                <a:pt x="6505" y="1350"/>
                              </a:cubicBezTo>
                              <a:cubicBezTo>
                                <a:pt x="6513" y="1336"/>
                                <a:pt x="6568" y="1265"/>
                                <a:pt x="6580" y="1245"/>
                              </a:cubicBezTo>
                              <a:cubicBezTo>
                                <a:pt x="6600" y="1210"/>
                                <a:pt x="6624" y="1177"/>
                                <a:pt x="6640" y="1140"/>
                              </a:cubicBezTo>
                              <a:cubicBezTo>
                                <a:pt x="6653" y="1111"/>
                                <a:pt x="6670" y="1050"/>
                                <a:pt x="6670" y="1050"/>
                              </a:cubicBezTo>
                              <a:cubicBezTo>
                                <a:pt x="6669" y="1028"/>
                                <a:pt x="6693" y="835"/>
                                <a:pt x="6625" y="780"/>
                              </a:cubicBezTo>
                              <a:cubicBezTo>
                                <a:pt x="6599" y="759"/>
                                <a:pt x="6563" y="754"/>
                                <a:pt x="6535" y="735"/>
                              </a:cubicBezTo>
                              <a:cubicBezTo>
                                <a:pt x="6369" y="749"/>
                                <a:pt x="6352" y="713"/>
                                <a:pt x="6310" y="840"/>
                              </a:cubicBezTo>
                              <a:cubicBezTo>
                                <a:pt x="6315" y="920"/>
                                <a:pt x="6299" y="1004"/>
                                <a:pt x="6325" y="1080"/>
                              </a:cubicBezTo>
                              <a:cubicBezTo>
                                <a:pt x="6337" y="1114"/>
                                <a:pt x="6385" y="1120"/>
                                <a:pt x="6415" y="1140"/>
                              </a:cubicBezTo>
                              <a:cubicBezTo>
                                <a:pt x="6441" y="1158"/>
                                <a:pt x="6505" y="1170"/>
                                <a:pt x="6505" y="1170"/>
                              </a:cubicBezTo>
                              <a:cubicBezTo>
                                <a:pt x="6600" y="1165"/>
                                <a:pt x="6696" y="1167"/>
                                <a:pt x="6790" y="1155"/>
                              </a:cubicBezTo>
                              <a:cubicBezTo>
                                <a:pt x="6857" y="1146"/>
                                <a:pt x="6902" y="1081"/>
                                <a:pt x="6940" y="1035"/>
                              </a:cubicBezTo>
                              <a:cubicBezTo>
                                <a:pt x="6983" y="983"/>
                                <a:pt x="7020" y="976"/>
                                <a:pt x="7045" y="900"/>
                              </a:cubicBezTo>
                              <a:cubicBezTo>
                                <a:pt x="7127" y="653"/>
                                <a:pt x="7120" y="516"/>
                                <a:pt x="7120" y="225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7,1708" path="m475,0c460,10,442,16,430,30c331,143,418,104,325,135c270,217,325,147,250,210c205,247,159,310,130,360c107,399,81,437,70,480c60,520,40,600,40,600c50,892,0,992,145,1185c186,1307,278,1376,370,1455c518,1582,661,1612,850,1650c1185,1635,1176,1708,1315,1500c1333,1429,1357,1361,1375,1290c1357,1016,1413,1025,1165,1050c1150,1065,1131,1077,1120,1095c1096,1133,1060,1215,1060,1215c1065,1290,1049,1369,1075,1440c1092,1487,1145,1510,1180,1545c1274,1639,1485,1676,1615,1695c1830,1690,2045,1689,2260,1680c2281,1679,2302,1674,2320,1665c2434,1608,2381,1622,2455,1560c2547,1484,2671,1438,2740,1335c2772,1287,2816,1199,2860,1155c2925,1090,2990,1025,3055,960c3144,871,3350,828,3475,810c3550,815,3627,809,3700,825c3744,835,3820,885,3820,885c3825,892,3894,974,3895,975c3904,988,3904,1005,3910,1020c3919,1041,3932,1059,3940,1080c3952,1109,3970,1170,3970,1170c3957,1334,3968,1456,3790,1515c3782,1513,3637,1498,3610,1455c3593,1428,3580,1365,3580,1365c3587,1305,3576,1236,3610,1185c3635,1148,3683,1123,3715,1095c3871,961,4008,914,4210,885c4395,890,4580,891,4765,900c4834,903,4828,924,4885,960c4986,1023,5059,1113,5155,1185c5299,1473,5641,1490,5920,1560c6108,1551,6247,1577,6400,1485c6415,1465,6427,1443,6445,1425c6458,1412,6479,1409,6490,1395c6500,1383,6497,1364,6505,1350c6513,1336,6568,1265,6580,1245c6600,1210,6624,1177,6640,1140c6653,1111,6670,1050,6670,1050c6669,1028,6693,835,6625,780c6599,759,6563,754,6535,735c6369,749,6352,713,6310,840c6315,920,6299,1004,6325,1080c6337,1114,6385,1120,6415,1140c6441,1158,6505,1170,6505,1170c6600,1165,6696,1167,6790,1155c6857,1146,6902,1081,6940,1035c6983,983,7020,976,7045,900c7127,653,7120,516,7120,225e" fillcolor="white" stroked="t" o:allowincell="f" style="position:absolute;margin-left:36pt;margin-top:5.65pt;width:356.3pt;height:85.35pt;mso-wrap-style:none;v-text-anchor:middle">
                <v:fill o:detectmouseclick="t" type="solid" color2="black"/>
                <v:stroke color="#ff9900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6035</wp:posOffset>
                </wp:positionV>
                <wp:extent cx="2971800" cy="523875"/>
                <wp:effectExtent l="115570" t="181610" r="1866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аграждаетс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08pt;margin-top:2.05pt;width:233.95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аграждается</w:t>
                      </w:r>
                    </w:p>
                  </w:txbxContent>
                </v:textbox>
                <v:path textpathok="t"/>
                <v:textpath on="t" fitshape="t" string="награждается" style="font-family:&quot;Arial&quot;;font-size:12pt"/>
                <v:fill o:detectmouseclick="t" type="solid" color2="#0033ff"/>
                <v:stroke color="black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00330" simplePos="0" locked="0" layoutInCell="0" allowOverlap="1" relativeHeight="5">
                <wp:simplePos x="0" y="0"/>
                <wp:positionH relativeFrom="column">
                  <wp:posOffset>4577080</wp:posOffset>
                </wp:positionH>
                <wp:positionV relativeFrom="paragraph">
                  <wp:posOffset>144145</wp:posOffset>
                </wp:positionV>
                <wp:extent cx="1524635" cy="1496060"/>
                <wp:effectExtent l="5080" t="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14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1" h="2356">
                              <a:moveTo>
                                <a:pt x="676" y="1051"/>
                              </a:moveTo>
                              <a:cubicBezTo>
                                <a:pt x="562" y="1040"/>
                                <a:pt x="521" y="1047"/>
                                <a:pt x="436" y="991"/>
                              </a:cubicBezTo>
                              <a:cubicBezTo>
                                <a:pt x="387" y="918"/>
                                <a:pt x="369" y="872"/>
                                <a:pt x="331" y="796"/>
                              </a:cubicBezTo>
                              <a:cubicBezTo>
                                <a:pt x="319" y="677"/>
                                <a:pt x="275" y="437"/>
                                <a:pt x="346" y="346"/>
                              </a:cubicBezTo>
                              <a:cubicBezTo>
                                <a:pt x="372" y="313"/>
                                <a:pt x="396" y="269"/>
                                <a:pt x="436" y="256"/>
                              </a:cubicBezTo>
                              <a:cubicBezTo>
                                <a:pt x="466" y="246"/>
                                <a:pt x="496" y="236"/>
                                <a:pt x="526" y="226"/>
                              </a:cubicBezTo>
                              <a:cubicBezTo>
                                <a:pt x="541" y="221"/>
                                <a:pt x="571" y="211"/>
                                <a:pt x="571" y="211"/>
                              </a:cubicBezTo>
                              <a:cubicBezTo>
                                <a:pt x="621" y="216"/>
                                <a:pt x="671" y="218"/>
                                <a:pt x="721" y="226"/>
                              </a:cubicBezTo>
                              <a:cubicBezTo>
                                <a:pt x="737" y="228"/>
                                <a:pt x="755" y="230"/>
                                <a:pt x="766" y="241"/>
                              </a:cubicBezTo>
                              <a:cubicBezTo>
                                <a:pt x="782" y="257"/>
                                <a:pt x="784" y="282"/>
                                <a:pt x="796" y="301"/>
                              </a:cubicBezTo>
                              <a:cubicBezTo>
                                <a:pt x="805" y="315"/>
                                <a:pt x="861" y="384"/>
                                <a:pt x="871" y="406"/>
                              </a:cubicBezTo>
                              <a:cubicBezTo>
                                <a:pt x="915" y="506"/>
                                <a:pt x="927" y="618"/>
                                <a:pt x="961" y="721"/>
                              </a:cubicBezTo>
                              <a:cubicBezTo>
                                <a:pt x="1015" y="558"/>
                                <a:pt x="1024" y="378"/>
                                <a:pt x="1111" y="226"/>
                              </a:cubicBezTo>
                              <a:cubicBezTo>
                                <a:pt x="1149" y="160"/>
                                <a:pt x="1133" y="198"/>
                                <a:pt x="1186" y="136"/>
                              </a:cubicBezTo>
                              <a:cubicBezTo>
                                <a:pt x="1202" y="117"/>
                                <a:pt x="1210" y="90"/>
                                <a:pt x="1231" y="76"/>
                              </a:cubicBezTo>
                              <a:cubicBezTo>
                                <a:pt x="1274" y="47"/>
                                <a:pt x="1319" y="47"/>
                                <a:pt x="1366" y="16"/>
                              </a:cubicBezTo>
                              <a:cubicBezTo>
                                <a:pt x="1493" y="28"/>
                                <a:pt x="1515" y="0"/>
                                <a:pt x="1591" y="76"/>
                              </a:cubicBezTo>
                              <a:cubicBezTo>
                                <a:pt x="1617" y="102"/>
                                <a:pt x="1627" y="132"/>
                                <a:pt x="1636" y="166"/>
                              </a:cubicBezTo>
                              <a:cubicBezTo>
                                <a:pt x="1647" y="206"/>
                                <a:pt x="1666" y="286"/>
                                <a:pt x="1666" y="286"/>
                              </a:cubicBezTo>
                              <a:cubicBezTo>
                                <a:pt x="1657" y="434"/>
                                <a:pt x="1669" y="477"/>
                                <a:pt x="1636" y="586"/>
                              </a:cubicBezTo>
                              <a:cubicBezTo>
                                <a:pt x="1627" y="616"/>
                                <a:pt x="1624" y="650"/>
                                <a:pt x="1606" y="676"/>
                              </a:cubicBezTo>
                              <a:cubicBezTo>
                                <a:pt x="1596" y="691"/>
                                <a:pt x="1562" y="732"/>
                                <a:pt x="1576" y="721"/>
                              </a:cubicBezTo>
                              <a:cubicBezTo>
                                <a:pt x="1610" y="696"/>
                                <a:pt x="1631" y="655"/>
                                <a:pt x="1666" y="631"/>
                              </a:cubicBezTo>
                              <a:cubicBezTo>
                                <a:pt x="1681" y="621"/>
                                <a:pt x="1696" y="611"/>
                                <a:pt x="1711" y="601"/>
                              </a:cubicBezTo>
                              <a:cubicBezTo>
                                <a:pt x="1750" y="542"/>
                                <a:pt x="1797" y="530"/>
                                <a:pt x="1846" y="481"/>
                              </a:cubicBezTo>
                              <a:cubicBezTo>
                                <a:pt x="1859" y="468"/>
                                <a:pt x="1862" y="447"/>
                                <a:pt x="1876" y="436"/>
                              </a:cubicBezTo>
                              <a:cubicBezTo>
                                <a:pt x="1900" y="417"/>
                                <a:pt x="2009" y="384"/>
                                <a:pt x="2041" y="376"/>
                              </a:cubicBezTo>
                              <a:cubicBezTo>
                                <a:pt x="2159" y="391"/>
                                <a:pt x="2184" y="393"/>
                                <a:pt x="2281" y="451"/>
                              </a:cubicBezTo>
                              <a:cubicBezTo>
                                <a:pt x="2373" y="589"/>
                                <a:pt x="2401" y="886"/>
                                <a:pt x="2266" y="991"/>
                              </a:cubicBezTo>
                              <a:cubicBezTo>
                                <a:pt x="2187" y="1052"/>
                                <a:pt x="2120" y="1070"/>
                                <a:pt x="2026" y="1096"/>
                              </a:cubicBezTo>
                              <a:cubicBezTo>
                                <a:pt x="1986" y="1107"/>
                                <a:pt x="1946" y="1116"/>
                                <a:pt x="1906" y="1126"/>
                              </a:cubicBezTo>
                              <a:cubicBezTo>
                                <a:pt x="1886" y="1131"/>
                                <a:pt x="1846" y="1141"/>
                                <a:pt x="1846" y="1141"/>
                              </a:cubicBezTo>
                              <a:cubicBezTo>
                                <a:pt x="1957" y="1153"/>
                                <a:pt x="2066" y="1170"/>
                                <a:pt x="2176" y="1186"/>
                              </a:cubicBezTo>
                              <a:cubicBezTo>
                                <a:pt x="2283" y="1222"/>
                                <a:pt x="2240" y="1198"/>
                                <a:pt x="2311" y="1246"/>
                              </a:cubicBezTo>
                              <a:cubicBezTo>
                                <a:pt x="2344" y="1295"/>
                                <a:pt x="2353" y="1341"/>
                                <a:pt x="2371" y="1396"/>
                              </a:cubicBezTo>
                              <a:cubicBezTo>
                                <a:pt x="2366" y="1536"/>
                                <a:pt x="2365" y="1676"/>
                                <a:pt x="2356" y="1816"/>
                              </a:cubicBezTo>
                              <a:cubicBezTo>
                                <a:pt x="2355" y="1832"/>
                                <a:pt x="2351" y="1849"/>
                                <a:pt x="2341" y="1861"/>
                              </a:cubicBezTo>
                              <a:cubicBezTo>
                                <a:pt x="2328" y="1877"/>
                                <a:pt x="2249" y="1916"/>
                                <a:pt x="2236" y="1921"/>
                              </a:cubicBezTo>
                              <a:cubicBezTo>
                                <a:pt x="2192" y="1938"/>
                                <a:pt x="2101" y="1966"/>
                                <a:pt x="2101" y="1966"/>
                              </a:cubicBezTo>
                              <a:cubicBezTo>
                                <a:pt x="2061" y="1953"/>
                                <a:pt x="2033" y="1946"/>
                                <a:pt x="1996" y="1921"/>
                              </a:cubicBezTo>
                              <a:cubicBezTo>
                                <a:pt x="1874" y="1839"/>
                                <a:pt x="1969" y="1877"/>
                                <a:pt x="1876" y="1846"/>
                              </a:cubicBezTo>
                              <a:cubicBezTo>
                                <a:pt x="1866" y="1831"/>
                                <a:pt x="1854" y="1817"/>
                                <a:pt x="1846" y="1801"/>
                              </a:cubicBezTo>
                              <a:cubicBezTo>
                                <a:pt x="1839" y="1787"/>
                                <a:pt x="1840" y="1769"/>
                                <a:pt x="1831" y="1756"/>
                              </a:cubicBezTo>
                              <a:cubicBezTo>
                                <a:pt x="1819" y="1738"/>
                                <a:pt x="1800" y="1727"/>
                                <a:pt x="1786" y="1711"/>
                              </a:cubicBezTo>
                              <a:cubicBezTo>
                                <a:pt x="1682" y="1586"/>
                                <a:pt x="1842" y="1752"/>
                                <a:pt x="1711" y="1621"/>
                              </a:cubicBezTo>
                              <a:cubicBezTo>
                                <a:pt x="1596" y="1793"/>
                                <a:pt x="1696" y="1627"/>
                                <a:pt x="1666" y="2116"/>
                              </a:cubicBezTo>
                              <a:cubicBezTo>
                                <a:pt x="1659" y="2237"/>
                                <a:pt x="1511" y="2323"/>
                                <a:pt x="1411" y="2356"/>
                              </a:cubicBezTo>
                              <a:cubicBezTo>
                                <a:pt x="1275" y="2333"/>
                                <a:pt x="1296" y="2356"/>
                                <a:pt x="1216" y="2236"/>
                              </a:cubicBezTo>
                              <a:cubicBezTo>
                                <a:pt x="1204" y="2217"/>
                                <a:pt x="1198" y="2195"/>
                                <a:pt x="1186" y="2176"/>
                              </a:cubicBezTo>
                              <a:cubicBezTo>
                                <a:pt x="1167" y="2145"/>
                                <a:pt x="1126" y="2086"/>
                                <a:pt x="1126" y="2086"/>
                              </a:cubicBezTo>
                              <a:cubicBezTo>
                                <a:pt x="1121" y="2056"/>
                                <a:pt x="1114" y="2026"/>
                                <a:pt x="1111" y="1996"/>
                              </a:cubicBezTo>
                              <a:cubicBezTo>
                                <a:pt x="1104" y="1931"/>
                                <a:pt x="1125" y="1859"/>
                                <a:pt x="1096" y="1801"/>
                              </a:cubicBezTo>
                              <a:cubicBezTo>
                                <a:pt x="1085" y="1779"/>
                                <a:pt x="1054" y="1828"/>
                                <a:pt x="1036" y="1846"/>
                              </a:cubicBezTo>
                              <a:cubicBezTo>
                                <a:pt x="1008" y="1874"/>
                                <a:pt x="986" y="1906"/>
                                <a:pt x="961" y="1936"/>
                              </a:cubicBezTo>
                              <a:cubicBezTo>
                                <a:pt x="885" y="2027"/>
                                <a:pt x="821" y="2108"/>
                                <a:pt x="706" y="2146"/>
                              </a:cubicBezTo>
                              <a:cubicBezTo>
                                <a:pt x="611" y="2141"/>
                                <a:pt x="516" y="2142"/>
                                <a:pt x="421" y="2131"/>
                              </a:cubicBezTo>
                              <a:cubicBezTo>
                                <a:pt x="380" y="2126"/>
                                <a:pt x="301" y="2101"/>
                                <a:pt x="301" y="2101"/>
                              </a:cubicBezTo>
                              <a:cubicBezTo>
                                <a:pt x="273" y="2082"/>
                                <a:pt x="228" y="2057"/>
                                <a:pt x="211" y="2026"/>
                              </a:cubicBezTo>
                              <a:cubicBezTo>
                                <a:pt x="196" y="1998"/>
                                <a:pt x="191" y="1966"/>
                                <a:pt x="181" y="1936"/>
                              </a:cubicBezTo>
                              <a:cubicBezTo>
                                <a:pt x="176" y="1921"/>
                                <a:pt x="166" y="1891"/>
                                <a:pt x="166" y="1891"/>
                              </a:cubicBezTo>
                              <a:cubicBezTo>
                                <a:pt x="171" y="1816"/>
                                <a:pt x="173" y="1741"/>
                                <a:pt x="181" y="1666"/>
                              </a:cubicBezTo>
                              <a:cubicBezTo>
                                <a:pt x="186" y="1623"/>
                                <a:pt x="208" y="1602"/>
                                <a:pt x="241" y="1576"/>
                              </a:cubicBezTo>
                              <a:cubicBezTo>
                                <a:pt x="380" y="1468"/>
                                <a:pt x="511" y="1482"/>
                                <a:pt x="691" y="1471"/>
                              </a:cubicBezTo>
                              <a:cubicBezTo>
                                <a:pt x="643" y="1455"/>
                                <a:pt x="587" y="1449"/>
                                <a:pt x="541" y="1426"/>
                              </a:cubicBezTo>
                              <a:cubicBezTo>
                                <a:pt x="525" y="1418"/>
                                <a:pt x="513" y="1403"/>
                                <a:pt x="496" y="1396"/>
                              </a:cubicBezTo>
                              <a:cubicBezTo>
                                <a:pt x="474" y="1387"/>
                                <a:pt x="378" y="1370"/>
                                <a:pt x="361" y="1366"/>
                              </a:cubicBezTo>
                              <a:cubicBezTo>
                                <a:pt x="297" y="1350"/>
                                <a:pt x="328" y="1350"/>
                                <a:pt x="256" y="1321"/>
                              </a:cubicBezTo>
                              <a:cubicBezTo>
                                <a:pt x="71" y="1247"/>
                                <a:pt x="247" y="1331"/>
                                <a:pt x="106" y="1261"/>
                              </a:cubicBezTo>
                              <a:cubicBezTo>
                                <a:pt x="96" y="1246"/>
                                <a:pt x="89" y="1229"/>
                                <a:pt x="76" y="1216"/>
                              </a:cubicBezTo>
                              <a:cubicBezTo>
                                <a:pt x="63" y="1203"/>
                                <a:pt x="41" y="1201"/>
                                <a:pt x="31" y="1186"/>
                              </a:cubicBezTo>
                              <a:cubicBezTo>
                                <a:pt x="14" y="1159"/>
                                <a:pt x="1" y="1096"/>
                                <a:pt x="1" y="1096"/>
                              </a:cubicBezTo>
                              <a:cubicBezTo>
                                <a:pt x="6" y="1071"/>
                                <a:pt x="0" y="1041"/>
                                <a:pt x="16" y="1021"/>
                              </a:cubicBezTo>
                              <a:cubicBezTo>
                                <a:pt x="38" y="993"/>
                                <a:pt x="106" y="961"/>
                                <a:pt x="106" y="961"/>
                              </a:cubicBezTo>
                              <a:cubicBezTo>
                                <a:pt x="161" y="966"/>
                                <a:pt x="217" y="966"/>
                                <a:pt x="271" y="976"/>
                              </a:cubicBezTo>
                              <a:cubicBezTo>
                                <a:pt x="377" y="995"/>
                                <a:pt x="477" y="1066"/>
                                <a:pt x="586" y="1066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d5e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1,2356" path="m676,1051c562,1040,521,1047,436,991c387,918,369,872,331,796c319,677,275,437,346,346c372,313,396,269,436,256c466,246,496,236,526,226c541,221,571,211,571,211c621,216,671,218,721,226c737,228,755,230,766,241c782,257,784,282,796,301c805,315,861,384,871,406c915,506,927,618,961,721c1015,558,1024,378,1111,226c1149,160,1133,198,1186,136c1202,117,1210,90,1231,76c1274,47,1319,47,1366,16c1493,28,1515,0,1591,76c1617,102,1627,132,1636,166c1647,206,1666,286,1666,286c1657,434,1669,477,1636,586c1627,616,1624,650,1606,676c1596,691,1562,732,1576,721c1610,696,1631,655,1666,631c1681,621,1696,611,1711,601c1750,542,1797,530,1846,481c1859,468,1862,447,1876,436c1900,417,2009,384,2041,376c2159,391,2184,393,2281,451c2373,589,2401,886,2266,991c2187,1052,2120,1070,2026,1096c1986,1107,1946,1116,1906,1126c1886,1131,1846,1141,1846,1141c1957,1153,2066,1170,2176,1186c2283,1222,2240,1198,2311,1246c2344,1295,2353,1341,2371,1396c2366,1536,2365,1676,2356,1816c2355,1832,2351,1849,2341,1861c2328,1877,2249,1916,2236,1921c2192,1938,2101,1966,2101,1966c2061,1953,2033,1946,1996,1921c1874,1839,1969,1877,1876,1846c1866,1831,1854,1817,1846,1801c1839,1787,1840,1769,1831,1756c1819,1738,1800,1727,1786,1711c1682,1586,1842,1752,1711,1621c1596,1793,1696,1627,1666,2116c1659,2237,1511,2323,1411,2356c1275,2333,1296,2356,1216,2236c1204,2217,1198,2195,1186,2176c1167,2145,1126,2086,1126,2086c1121,2056,1114,2026,1111,1996c1104,1931,1125,1859,1096,1801c1085,1779,1054,1828,1036,1846c1008,1874,986,1906,961,1936c885,2027,821,2108,706,2146c611,2141,516,2142,421,2131c380,2126,301,2101,301,2101c273,2082,228,2057,211,2026c196,1998,191,1966,181,1936c176,1921,166,1891,166,1891c171,1816,173,1741,181,1666c186,1623,208,1602,241,1576c380,1468,511,1482,691,1471c643,1455,587,1449,541,1426c525,1418,513,1403,496,1396c474,1387,378,1370,361,1366c297,1350,328,1350,256,1321c71,1247,247,1331,106,1261c96,1246,89,1229,76,1216c63,1203,41,1201,31,1186c14,1159,1,1096,1,1096c6,1071,0,1041,16,1021c38,993,106,961,106,961c161,966,217,966,271,976c377,995,477,1066,586,1066e" fillcolor="#ff99cc" stroked="t" o:allowincell="f" style="position:absolute;margin-left:360.4pt;margin-top:11.35pt;width:120pt;height:117.75pt;mso-wrap-style:none;v-text-anchor:middle">
                <v:fill o:detectmouseclick="t" color2="#fed5e9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13360</wp:posOffset>
                </wp:positionH>
                <wp:positionV relativeFrom="paragraph">
                  <wp:posOffset>26035</wp:posOffset>
                </wp:positionV>
                <wp:extent cx="1495425" cy="1522095"/>
                <wp:effectExtent l="5715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52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5" h="2397">
                              <a:moveTo>
                                <a:pt x="660" y="973"/>
                              </a:moveTo>
                              <a:cubicBezTo>
                                <a:pt x="492" y="1029"/>
                                <a:pt x="317" y="952"/>
                                <a:pt x="150" y="928"/>
                              </a:cubicBezTo>
                              <a:cubicBezTo>
                                <a:pt x="119" y="918"/>
                                <a:pt x="82" y="910"/>
                                <a:pt x="60" y="883"/>
                              </a:cubicBezTo>
                              <a:cubicBezTo>
                                <a:pt x="23" y="839"/>
                                <a:pt x="18" y="771"/>
                                <a:pt x="0" y="718"/>
                              </a:cubicBezTo>
                              <a:cubicBezTo>
                                <a:pt x="5" y="633"/>
                                <a:pt x="2" y="547"/>
                                <a:pt x="15" y="463"/>
                              </a:cubicBezTo>
                              <a:cubicBezTo>
                                <a:pt x="32" y="349"/>
                                <a:pt x="268" y="283"/>
                                <a:pt x="360" y="268"/>
                              </a:cubicBezTo>
                              <a:cubicBezTo>
                                <a:pt x="400" y="273"/>
                                <a:pt x="445" y="263"/>
                                <a:pt x="480" y="283"/>
                              </a:cubicBezTo>
                              <a:cubicBezTo>
                                <a:pt x="547" y="322"/>
                                <a:pt x="529" y="367"/>
                                <a:pt x="555" y="418"/>
                              </a:cubicBezTo>
                              <a:cubicBezTo>
                                <a:pt x="563" y="434"/>
                                <a:pt x="577" y="447"/>
                                <a:pt x="585" y="463"/>
                              </a:cubicBezTo>
                              <a:cubicBezTo>
                                <a:pt x="645" y="584"/>
                                <a:pt x="628" y="723"/>
                                <a:pt x="705" y="838"/>
                              </a:cubicBezTo>
                              <a:cubicBezTo>
                                <a:pt x="715" y="818"/>
                                <a:pt x="734" y="800"/>
                                <a:pt x="735" y="778"/>
                              </a:cubicBezTo>
                              <a:cubicBezTo>
                                <a:pt x="745" y="628"/>
                                <a:pt x="681" y="476"/>
                                <a:pt x="660" y="328"/>
                              </a:cubicBezTo>
                              <a:cubicBezTo>
                                <a:pt x="665" y="248"/>
                                <a:pt x="649" y="164"/>
                                <a:pt x="675" y="88"/>
                              </a:cubicBezTo>
                              <a:cubicBezTo>
                                <a:pt x="692" y="39"/>
                                <a:pt x="781" y="24"/>
                                <a:pt x="825" y="13"/>
                              </a:cubicBezTo>
                              <a:cubicBezTo>
                                <a:pt x="925" y="18"/>
                                <a:pt x="1029" y="0"/>
                                <a:pt x="1125" y="28"/>
                              </a:cubicBezTo>
                              <a:cubicBezTo>
                                <a:pt x="1151" y="36"/>
                                <a:pt x="1216" y="166"/>
                                <a:pt x="1230" y="208"/>
                              </a:cubicBezTo>
                              <a:cubicBezTo>
                                <a:pt x="1225" y="363"/>
                                <a:pt x="1224" y="518"/>
                                <a:pt x="1215" y="673"/>
                              </a:cubicBezTo>
                              <a:cubicBezTo>
                                <a:pt x="1214" y="698"/>
                                <a:pt x="1176" y="756"/>
                                <a:pt x="1200" y="748"/>
                              </a:cubicBezTo>
                              <a:cubicBezTo>
                                <a:pt x="1234" y="737"/>
                                <a:pt x="1260" y="658"/>
                                <a:pt x="1260" y="658"/>
                              </a:cubicBezTo>
                              <a:cubicBezTo>
                                <a:pt x="1268" y="624"/>
                                <a:pt x="1290" y="530"/>
                                <a:pt x="1305" y="508"/>
                              </a:cubicBezTo>
                              <a:cubicBezTo>
                                <a:pt x="1315" y="493"/>
                                <a:pt x="1328" y="479"/>
                                <a:pt x="1335" y="463"/>
                              </a:cubicBezTo>
                              <a:cubicBezTo>
                                <a:pt x="1362" y="402"/>
                                <a:pt x="1377" y="341"/>
                                <a:pt x="1410" y="283"/>
                              </a:cubicBezTo>
                              <a:cubicBezTo>
                                <a:pt x="1422" y="261"/>
                                <a:pt x="1438" y="242"/>
                                <a:pt x="1455" y="223"/>
                              </a:cubicBezTo>
                              <a:cubicBezTo>
                                <a:pt x="1483" y="191"/>
                                <a:pt x="1545" y="133"/>
                                <a:pt x="1545" y="133"/>
                              </a:cubicBezTo>
                              <a:cubicBezTo>
                                <a:pt x="1610" y="138"/>
                                <a:pt x="1677" y="133"/>
                                <a:pt x="1740" y="148"/>
                              </a:cubicBezTo>
                              <a:cubicBezTo>
                                <a:pt x="1808" y="164"/>
                                <a:pt x="1795" y="194"/>
                                <a:pt x="1815" y="238"/>
                              </a:cubicBezTo>
                              <a:cubicBezTo>
                                <a:pt x="1892" y="407"/>
                                <a:pt x="1861" y="300"/>
                                <a:pt x="1890" y="418"/>
                              </a:cubicBezTo>
                              <a:cubicBezTo>
                                <a:pt x="1878" y="534"/>
                                <a:pt x="1889" y="588"/>
                                <a:pt x="1800" y="658"/>
                              </a:cubicBezTo>
                              <a:cubicBezTo>
                                <a:pt x="1772" y="680"/>
                                <a:pt x="1744" y="707"/>
                                <a:pt x="1710" y="718"/>
                              </a:cubicBezTo>
                              <a:cubicBezTo>
                                <a:pt x="1680" y="728"/>
                                <a:pt x="1620" y="748"/>
                                <a:pt x="1620" y="748"/>
                              </a:cubicBezTo>
                              <a:cubicBezTo>
                                <a:pt x="1605" y="763"/>
                                <a:pt x="1570" y="772"/>
                                <a:pt x="1575" y="793"/>
                              </a:cubicBezTo>
                              <a:cubicBezTo>
                                <a:pt x="1584" y="831"/>
                                <a:pt x="1686" y="795"/>
                                <a:pt x="1695" y="793"/>
                              </a:cubicBezTo>
                              <a:cubicBezTo>
                                <a:pt x="1768" y="744"/>
                                <a:pt x="1866" y="716"/>
                                <a:pt x="1950" y="688"/>
                              </a:cubicBezTo>
                              <a:cubicBezTo>
                                <a:pt x="2223" y="700"/>
                                <a:pt x="2305" y="610"/>
                                <a:pt x="2340" y="823"/>
                              </a:cubicBezTo>
                              <a:cubicBezTo>
                                <a:pt x="2346" y="858"/>
                                <a:pt x="2350" y="893"/>
                                <a:pt x="2355" y="928"/>
                              </a:cubicBezTo>
                              <a:cubicBezTo>
                                <a:pt x="2350" y="998"/>
                                <a:pt x="2348" y="1068"/>
                                <a:pt x="2340" y="1138"/>
                              </a:cubicBezTo>
                              <a:cubicBezTo>
                                <a:pt x="2330" y="1223"/>
                                <a:pt x="2151" y="1279"/>
                                <a:pt x="2085" y="1318"/>
                              </a:cubicBezTo>
                              <a:cubicBezTo>
                                <a:pt x="1723" y="1302"/>
                                <a:pt x="1859" y="1338"/>
                                <a:pt x="1665" y="1273"/>
                              </a:cubicBezTo>
                              <a:cubicBezTo>
                                <a:pt x="1556" y="1237"/>
                                <a:pt x="1895" y="1283"/>
                                <a:pt x="2010" y="1288"/>
                              </a:cubicBezTo>
                              <a:cubicBezTo>
                                <a:pt x="2040" y="1308"/>
                                <a:pt x="2080" y="1318"/>
                                <a:pt x="2100" y="1348"/>
                              </a:cubicBezTo>
                              <a:cubicBezTo>
                                <a:pt x="2154" y="1430"/>
                                <a:pt x="2167" y="1452"/>
                                <a:pt x="2190" y="1543"/>
                              </a:cubicBezTo>
                              <a:cubicBezTo>
                                <a:pt x="2185" y="1698"/>
                                <a:pt x="2184" y="1853"/>
                                <a:pt x="2175" y="2008"/>
                              </a:cubicBezTo>
                              <a:cubicBezTo>
                                <a:pt x="2174" y="2028"/>
                                <a:pt x="2147" y="2088"/>
                                <a:pt x="2130" y="2098"/>
                              </a:cubicBezTo>
                              <a:cubicBezTo>
                                <a:pt x="2103" y="2115"/>
                                <a:pt x="2040" y="2128"/>
                                <a:pt x="2040" y="2128"/>
                              </a:cubicBezTo>
                              <a:cubicBezTo>
                                <a:pt x="1886" y="2115"/>
                                <a:pt x="1818" y="2096"/>
                                <a:pt x="1680" y="2068"/>
                              </a:cubicBezTo>
                              <a:cubicBezTo>
                                <a:pt x="1645" y="2033"/>
                                <a:pt x="1610" y="1998"/>
                                <a:pt x="1575" y="1963"/>
                              </a:cubicBezTo>
                              <a:cubicBezTo>
                                <a:pt x="1560" y="1948"/>
                                <a:pt x="1530" y="1918"/>
                                <a:pt x="1530" y="1918"/>
                              </a:cubicBezTo>
                              <a:cubicBezTo>
                                <a:pt x="1525" y="1903"/>
                                <a:pt x="1522" y="1887"/>
                                <a:pt x="1515" y="1873"/>
                              </a:cubicBezTo>
                              <a:cubicBezTo>
                                <a:pt x="1507" y="1857"/>
                                <a:pt x="1492" y="1845"/>
                                <a:pt x="1485" y="1828"/>
                              </a:cubicBezTo>
                              <a:cubicBezTo>
                                <a:pt x="1454" y="1756"/>
                                <a:pt x="1440" y="1665"/>
                                <a:pt x="1425" y="1588"/>
                              </a:cubicBezTo>
                              <a:cubicBezTo>
                                <a:pt x="1420" y="1783"/>
                                <a:pt x="1422" y="1978"/>
                                <a:pt x="1410" y="2173"/>
                              </a:cubicBezTo>
                              <a:cubicBezTo>
                                <a:pt x="1407" y="2214"/>
                                <a:pt x="1403" y="2259"/>
                                <a:pt x="1380" y="2293"/>
                              </a:cubicBezTo>
                              <a:cubicBezTo>
                                <a:pt x="1345" y="2346"/>
                                <a:pt x="1364" y="2337"/>
                                <a:pt x="1305" y="2353"/>
                              </a:cubicBezTo>
                              <a:cubicBezTo>
                                <a:pt x="1265" y="2364"/>
                                <a:pt x="1185" y="2383"/>
                                <a:pt x="1185" y="2383"/>
                              </a:cubicBezTo>
                              <a:cubicBezTo>
                                <a:pt x="1044" y="2363"/>
                                <a:pt x="1100" y="2397"/>
                                <a:pt x="1020" y="2278"/>
                              </a:cubicBezTo>
                              <a:cubicBezTo>
                                <a:pt x="1010" y="2263"/>
                                <a:pt x="996" y="2250"/>
                                <a:pt x="990" y="2233"/>
                              </a:cubicBezTo>
                              <a:cubicBezTo>
                                <a:pt x="980" y="2203"/>
                                <a:pt x="960" y="2143"/>
                                <a:pt x="960" y="2143"/>
                              </a:cubicBezTo>
                              <a:cubicBezTo>
                                <a:pt x="965" y="2028"/>
                                <a:pt x="963" y="1912"/>
                                <a:pt x="975" y="1798"/>
                              </a:cubicBezTo>
                              <a:cubicBezTo>
                                <a:pt x="978" y="1767"/>
                                <a:pt x="995" y="1738"/>
                                <a:pt x="1005" y="1708"/>
                              </a:cubicBezTo>
                              <a:cubicBezTo>
                                <a:pt x="1012" y="1688"/>
                                <a:pt x="974" y="1737"/>
                                <a:pt x="960" y="1753"/>
                              </a:cubicBezTo>
                              <a:cubicBezTo>
                                <a:pt x="948" y="1767"/>
                                <a:pt x="942" y="1785"/>
                                <a:pt x="930" y="1798"/>
                              </a:cubicBezTo>
                              <a:cubicBezTo>
                                <a:pt x="853" y="1884"/>
                                <a:pt x="759" y="2000"/>
                                <a:pt x="645" y="2038"/>
                              </a:cubicBezTo>
                              <a:cubicBezTo>
                                <a:pt x="555" y="2033"/>
                                <a:pt x="458" y="2057"/>
                                <a:pt x="375" y="2023"/>
                              </a:cubicBezTo>
                              <a:cubicBezTo>
                                <a:pt x="317" y="1999"/>
                                <a:pt x="320" y="1910"/>
                                <a:pt x="285" y="1858"/>
                              </a:cubicBezTo>
                              <a:cubicBezTo>
                                <a:pt x="280" y="1838"/>
                                <a:pt x="270" y="1819"/>
                                <a:pt x="270" y="1798"/>
                              </a:cubicBezTo>
                              <a:cubicBezTo>
                                <a:pt x="270" y="1748"/>
                                <a:pt x="274" y="1697"/>
                                <a:pt x="285" y="1648"/>
                              </a:cubicBezTo>
                              <a:cubicBezTo>
                                <a:pt x="301" y="1579"/>
                                <a:pt x="471" y="1510"/>
                                <a:pt x="525" y="1483"/>
                              </a:cubicBezTo>
                              <a:cubicBezTo>
                                <a:pt x="567" y="1462"/>
                                <a:pt x="615" y="1453"/>
                                <a:pt x="660" y="1438"/>
                              </a:cubicBezTo>
                              <a:cubicBezTo>
                                <a:pt x="675" y="1433"/>
                                <a:pt x="690" y="1428"/>
                                <a:pt x="705" y="1423"/>
                              </a:cubicBezTo>
                              <a:cubicBezTo>
                                <a:pt x="720" y="1418"/>
                                <a:pt x="750" y="1408"/>
                                <a:pt x="750" y="1408"/>
                              </a:cubicBezTo>
                              <a:cubicBezTo>
                                <a:pt x="518" y="1402"/>
                                <a:pt x="269" y="1497"/>
                                <a:pt x="105" y="1333"/>
                              </a:cubicBezTo>
                              <a:cubicBezTo>
                                <a:pt x="83" y="1266"/>
                                <a:pt x="56" y="1236"/>
                                <a:pt x="90" y="1168"/>
                              </a:cubicBezTo>
                              <a:cubicBezTo>
                                <a:pt x="117" y="1114"/>
                                <a:pt x="175" y="1110"/>
                                <a:pt x="225" y="1093"/>
                              </a:cubicBezTo>
                              <a:cubicBezTo>
                                <a:pt x="369" y="1045"/>
                                <a:pt x="500" y="1056"/>
                                <a:pt x="660" y="1048"/>
                              </a:cubicBezTo>
                              <a:cubicBezTo>
                                <a:pt x="698" y="991"/>
                                <a:pt x="703" y="1016"/>
                                <a:pt x="660" y="973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d2e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5,2397" path="m660,973c492,1029,317,952,150,928c119,918,82,910,60,883c23,839,18,771,0,718c5,633,2,547,15,463c32,349,268,283,360,268c400,273,445,263,480,283c547,322,529,367,555,418c563,434,577,447,585,463c645,584,628,723,705,838c715,818,734,800,735,778c745,628,681,476,660,328c665,248,649,164,675,88c692,39,781,24,825,13c925,18,1029,0,1125,28c1151,36,1216,166,1230,208c1225,363,1224,518,1215,673c1214,698,1176,756,1200,748c1234,737,1260,658,1260,658c1268,624,1290,530,1305,508c1315,493,1328,479,1335,463c1362,402,1377,341,1410,283c1422,261,1438,242,1455,223c1483,191,1545,133,1545,133c1610,138,1677,133,1740,148c1808,164,1795,194,1815,238c1892,407,1861,300,1890,418c1878,534,1889,588,1800,658c1772,680,1744,707,1710,718c1680,728,1620,748,1620,748c1605,763,1570,772,1575,793c1584,831,1686,795,1695,793c1768,744,1866,716,1950,688c2223,700,2305,610,2340,823c2346,858,2350,893,2355,928c2350,998,2348,1068,2340,1138c2330,1223,2151,1279,2085,1318c1723,1302,1859,1338,1665,1273c1556,1237,1895,1283,2010,1288c2040,1308,2080,1318,2100,1348c2154,1430,2167,1452,2190,1543c2185,1698,2184,1853,2175,2008c2174,2028,2147,2088,2130,2098c2103,2115,2040,2128,2040,2128c1886,2115,1818,2096,1680,2068c1645,2033,1610,1998,1575,1963c1560,1948,1530,1918,1530,1918c1525,1903,1522,1887,1515,1873c1507,1857,1492,1845,1485,1828c1454,1756,1440,1665,1425,1588c1420,1783,1422,1978,1410,2173c1407,2214,1403,2259,1380,2293c1345,2346,1364,2337,1305,2353c1265,2364,1185,2383,1185,2383c1044,2363,1100,2397,1020,2278c1010,2263,996,2250,990,2233c980,2203,960,2143,960,2143c965,2028,963,1912,975,1798c978,1767,995,1738,1005,1708c1012,1688,974,1737,960,1753c948,1767,942,1785,930,1798c853,1884,759,2000,645,2038c555,2033,458,2057,375,2023c317,1999,320,1910,285,1858c280,1838,270,1819,270,1798c270,1748,274,1697,285,1648c301,1579,471,1510,525,1483c567,1462,615,1453,660,1438c675,1433,690,1428,705,1423c720,1418,750,1408,750,1408c518,1402,269,1497,105,1333c83,1266,56,1236,90,1168c117,1114,175,1110,225,1093c369,1045,500,1056,660,1048c698,991,703,1016,660,973xe" fillcolor="#ff99cc" stroked="t" o:allowincell="f" style="position:absolute;margin-left:-16.8pt;margin-top:2.05pt;width:117.7pt;height:119.8pt;mso-wrap-style:none;v-text-anchor:middle">
                <v:fill o:detectmouseclick="t" color2="#fed2e8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33147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05pt;margin-top:26.1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31470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7pt;margin-top:26.1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Учащаяся 10а класс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0490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847850" cy="933450"/>
                <wp:effectExtent l="14605" t="6350" r="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0" h="1470">
                              <a:moveTo>
                                <a:pt x="0" y="30"/>
                              </a:moveTo>
                              <a:cubicBezTo>
                                <a:pt x="1425" y="15"/>
                                <a:pt x="2850" y="0"/>
                                <a:pt x="2880" y="30"/>
                              </a:cubicBezTo>
                              <a:cubicBezTo>
                                <a:pt x="2910" y="60"/>
                                <a:pt x="270" y="150"/>
                                <a:pt x="180" y="210"/>
                              </a:cubicBezTo>
                              <a:cubicBezTo>
                                <a:pt x="90" y="270"/>
                                <a:pt x="2250" y="330"/>
                                <a:pt x="2340" y="390"/>
                              </a:cubicBezTo>
                              <a:cubicBezTo>
                                <a:pt x="2430" y="450"/>
                                <a:pt x="780" y="510"/>
                                <a:pt x="720" y="570"/>
                              </a:cubicBezTo>
                              <a:cubicBezTo>
                                <a:pt x="660" y="630"/>
                                <a:pt x="1920" y="690"/>
                                <a:pt x="1980" y="750"/>
                              </a:cubicBezTo>
                              <a:cubicBezTo>
                                <a:pt x="2040" y="810"/>
                                <a:pt x="1140" y="870"/>
                                <a:pt x="1080" y="930"/>
                              </a:cubicBezTo>
                              <a:cubicBezTo>
                                <a:pt x="1020" y="990"/>
                                <a:pt x="1560" y="1050"/>
                                <a:pt x="1620" y="1110"/>
                              </a:cubicBezTo>
                              <a:cubicBezTo>
                                <a:pt x="1680" y="1170"/>
                                <a:pt x="1470" y="1230"/>
                                <a:pt x="1440" y="1290"/>
                              </a:cubicBezTo>
                              <a:cubicBezTo>
                                <a:pt x="1410" y="1350"/>
                                <a:pt x="1425" y="1410"/>
                                <a:pt x="1440" y="1470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0,1470" path="m0,30c1425,15,2850,0,2880,30c2910,60,270,150,180,210c90,270,2250,330,2340,390c2430,450,780,510,720,570c660,630,1920,690,1980,750c2040,810,1140,870,1080,930c1020,990,1560,1050,1620,1110c1680,1170,1470,1230,1440,1290c1410,1350,1425,1410,1440,1470e" stroked="t" o:allowincell="f" style="position:absolute;margin-left:171pt;margin-top:2.15pt;width:145.45pt;height:73.45pt;mso-wrap-style:none;v-text-anchor:middle">
                <v:fill o:detectmouseclick="t" on="false"/>
                <v:stroke color="red" weight="2844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5270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38735</wp:posOffset>
                </wp:positionV>
                <wp:extent cx="1028700" cy="1600200"/>
                <wp:effectExtent l="14605" t="14605" r="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520">
                              <a:moveTo>
                                <a:pt x="1080" y="0"/>
                              </a:moveTo>
                              <a:cubicBezTo>
                                <a:pt x="1350" y="330"/>
                                <a:pt x="1620" y="660"/>
                                <a:pt x="1440" y="1080"/>
                              </a:cubicBezTo>
                              <a:cubicBezTo>
                                <a:pt x="1260" y="1500"/>
                                <a:pt x="630" y="2010"/>
                                <a:pt x="0" y="25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520" path="m1080,0c1350,330,1620,660,1440,1080c1260,1500,630,2010,0,2520e" stroked="t" o:allowincell="f" style="position:absolute;margin-left:387pt;margin-top:3.05pt;width:80.95pt;height:125.95pt;mso-wrap-style:none;v-text-anchor:middle">
                <v:fill o:detectmouseclick="t" on="false"/>
                <v:stroke color="lime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14935" simplePos="0" locked="0" layoutInCell="0" allowOverlap="1" relativeHeight="14">
                <wp:simplePos x="0" y="0"/>
                <wp:positionH relativeFrom="column">
                  <wp:posOffset>57150</wp:posOffset>
                </wp:positionH>
                <wp:positionV relativeFrom="paragraph">
                  <wp:posOffset>153035</wp:posOffset>
                </wp:positionV>
                <wp:extent cx="742950" cy="1371600"/>
                <wp:effectExtent l="0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2160">
                              <a:moveTo>
                                <a:pt x="630" y="0"/>
                              </a:moveTo>
                              <a:cubicBezTo>
                                <a:pt x="315" y="360"/>
                                <a:pt x="0" y="720"/>
                                <a:pt x="90" y="1080"/>
                              </a:cubicBezTo>
                              <a:cubicBezTo>
                                <a:pt x="180" y="1440"/>
                                <a:pt x="675" y="1800"/>
                                <a:pt x="1170" y="21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2160" path="m630,0c315,360,0,720,90,1080c180,1440,675,1800,1170,2160e" stroked="t" o:allowincell="f" style="position:absolute;margin-left:4.5pt;margin-top:12.05pt;width:58.45pt;height:107.95pt;mso-wrap-style:none;v-text-anchor:middle">
                <v:fill o:detectmouseclick="t" on="false"/>
                <v:stroke color="lime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Полухина Наталь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825500</wp:posOffset>
                </wp:positionV>
                <wp:extent cx="5143500" cy="611505"/>
                <wp:effectExtent l="0" t="0" r="0" b="1117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а особые успехи в учен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pt;margin-top:65pt;width:404.95pt;height:4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за особые успехи в учении</w:t>
                      </w:r>
                    </w:p>
                  </w:txbxContent>
                </v:textbox>
                <v:path textpathok="t"/>
                <v:textpath on="t" fitshape="t" string="за особые успехи в учении" style="font-family:&quot;Times New Roman&quot;;font-size:12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3335" distR="33020" simplePos="0" locked="0" layoutInCell="0" allowOverlap="1" relativeHeight="15">
                <wp:simplePos x="0" y="0"/>
                <wp:positionH relativeFrom="column">
                  <wp:posOffset>-971550</wp:posOffset>
                </wp:positionH>
                <wp:positionV relativeFrom="paragraph">
                  <wp:posOffset>764540</wp:posOffset>
                </wp:positionV>
                <wp:extent cx="7181850" cy="1504950"/>
                <wp:effectExtent l="0" t="1460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0" cy="15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0" h="2370">
                              <a:moveTo>
                                <a:pt x="810" y="0"/>
                              </a:moveTo>
                              <a:cubicBezTo>
                                <a:pt x="405" y="435"/>
                                <a:pt x="0" y="870"/>
                                <a:pt x="270" y="1080"/>
                              </a:cubicBezTo>
                              <a:cubicBezTo>
                                <a:pt x="540" y="1290"/>
                                <a:pt x="2160" y="1050"/>
                                <a:pt x="2430" y="1260"/>
                              </a:cubicBezTo>
                              <a:cubicBezTo>
                                <a:pt x="2700" y="1470"/>
                                <a:pt x="1500" y="2310"/>
                                <a:pt x="1890" y="2340"/>
                              </a:cubicBezTo>
                              <a:cubicBezTo>
                                <a:pt x="2280" y="2370"/>
                                <a:pt x="4110" y="1440"/>
                                <a:pt x="4770" y="1440"/>
                              </a:cubicBezTo>
                              <a:cubicBezTo>
                                <a:pt x="5430" y="1440"/>
                                <a:pt x="5520" y="2340"/>
                                <a:pt x="5850" y="2340"/>
                              </a:cubicBezTo>
                              <a:cubicBezTo>
                                <a:pt x="6180" y="2340"/>
                                <a:pt x="6210" y="1440"/>
                                <a:pt x="6750" y="1440"/>
                              </a:cubicBezTo>
                              <a:cubicBezTo>
                                <a:pt x="7290" y="1440"/>
                                <a:pt x="8670" y="2370"/>
                                <a:pt x="9090" y="2340"/>
                              </a:cubicBezTo>
                              <a:cubicBezTo>
                                <a:pt x="9510" y="2310"/>
                                <a:pt x="8940" y="1440"/>
                                <a:pt x="9270" y="1260"/>
                              </a:cubicBezTo>
                              <a:cubicBezTo>
                                <a:pt x="9600" y="1080"/>
                                <a:pt x="10830" y="1470"/>
                                <a:pt x="11070" y="1260"/>
                              </a:cubicBezTo>
                              <a:cubicBezTo>
                                <a:pt x="11310" y="1050"/>
                                <a:pt x="11010" y="525"/>
                                <a:pt x="10710" y="0"/>
                              </a:cubicBez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0,2370" path="m810,0c405,435,0,870,270,1080c540,1290,2160,1050,2430,1260c2700,1470,1500,2310,1890,2340c2280,2370,4110,1440,4770,1440c5430,1440,5520,2340,5850,2340c6180,2340,6210,1440,6750,1440c7290,1440,8670,2370,9090,2340c9510,2310,8940,1440,9270,1260c9600,1080,10830,1470,11070,1260c11310,1050,11010,525,10710,0e" stroked="t" o:allowincell="f" style="position:absolute;margin-left:-76.5pt;margin-top:60.2pt;width:565.45pt;height:118.45pt;mso-wrap-style:none;v-text-anchor:middle">
                <v:fill o:detectmouseclick="t" on="false"/>
                <v:stroke color="fuchsia" weight="28440" dashstyle="shortdot" joinstyle="round" endcap="round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color w:val="FF0000"/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color w:val="FF00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color w:val="FF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onotype Corsiva" w:hAnsi="Monotype Corsiva" w:cs="Monotype Corsiva"/>
      <w:color w:val="FF9900"/>
      <w:sz w:val="9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7:10:00Z</dcterms:created>
  <dc:creator>Неизвестный</dc:creator>
  <dc:description/>
  <dc:language>en-US</dc:language>
  <cp:lastModifiedBy>Учитель 1</cp:lastModifiedBy>
  <dcterms:modified xsi:type="dcterms:W3CDTF">2004-10-12T07:10:00Z</dcterms:modified>
  <cp:revision>2</cp:revision>
  <dc:subject/>
  <dc:title>Муниципальное общеобразовательное учреждение средняя</dc:title>
</cp:coreProperties>
</file>