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243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300" distR="84455" simplePos="0" locked="0" layoutInCell="0" allowOverlap="1" relativeHeight="3">
                <wp:simplePos x="0" y="0"/>
                <wp:positionH relativeFrom="column">
                  <wp:posOffset>-3961130</wp:posOffset>
                </wp:positionH>
                <wp:positionV relativeFrom="paragraph">
                  <wp:posOffset>635</wp:posOffset>
                </wp:positionV>
                <wp:extent cx="7213600" cy="9641205"/>
                <wp:effectExtent l="508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3680" cy="964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0" h="15183">
                              <a:moveTo>
                                <a:pt x="2704" y="2388"/>
                              </a:moveTo>
                              <a:cubicBezTo>
                                <a:pt x="2548" y="2284"/>
                                <a:pt x="2391" y="2249"/>
                                <a:pt x="2212" y="2212"/>
                              </a:cubicBezTo>
                              <a:cubicBezTo>
                                <a:pt x="2146" y="2146"/>
                                <a:pt x="2089" y="2076"/>
                                <a:pt x="2002" y="2037"/>
                              </a:cubicBezTo>
                              <a:cubicBezTo>
                                <a:pt x="1934" y="2007"/>
                                <a:pt x="1791" y="1967"/>
                                <a:pt x="1791" y="1967"/>
                              </a:cubicBezTo>
                              <a:cubicBezTo>
                                <a:pt x="1744" y="1979"/>
                                <a:pt x="1690" y="1975"/>
                                <a:pt x="1650" y="2002"/>
                              </a:cubicBezTo>
                              <a:cubicBezTo>
                                <a:pt x="1513" y="2093"/>
                                <a:pt x="1570" y="2320"/>
                                <a:pt x="1440" y="2423"/>
                              </a:cubicBezTo>
                              <a:cubicBezTo>
                                <a:pt x="1411" y="2446"/>
                                <a:pt x="1371" y="2453"/>
                                <a:pt x="1334" y="2458"/>
                              </a:cubicBezTo>
                              <a:cubicBezTo>
                                <a:pt x="1206" y="2476"/>
                                <a:pt x="1077" y="2481"/>
                                <a:pt x="948" y="2493"/>
                              </a:cubicBezTo>
                              <a:cubicBezTo>
                                <a:pt x="784" y="2481"/>
                                <a:pt x="618" y="2486"/>
                                <a:pt x="456" y="2458"/>
                              </a:cubicBezTo>
                              <a:cubicBezTo>
                                <a:pt x="415" y="2451"/>
                                <a:pt x="389" y="2407"/>
                                <a:pt x="351" y="2388"/>
                              </a:cubicBezTo>
                              <a:cubicBezTo>
                                <a:pt x="318" y="2372"/>
                                <a:pt x="281" y="2365"/>
                                <a:pt x="246" y="2353"/>
                              </a:cubicBezTo>
                              <a:cubicBezTo>
                                <a:pt x="217" y="2324"/>
                                <a:pt x="109" y="2239"/>
                                <a:pt x="140" y="2177"/>
                              </a:cubicBezTo>
                              <a:cubicBezTo>
                                <a:pt x="157" y="2144"/>
                                <a:pt x="211" y="2154"/>
                                <a:pt x="246" y="2142"/>
                              </a:cubicBezTo>
                              <a:cubicBezTo>
                                <a:pt x="426" y="2262"/>
                                <a:pt x="634" y="2336"/>
                                <a:pt x="843" y="2388"/>
                              </a:cubicBezTo>
                              <a:cubicBezTo>
                                <a:pt x="925" y="2376"/>
                                <a:pt x="1013" y="2387"/>
                                <a:pt x="1089" y="2353"/>
                              </a:cubicBezTo>
                              <a:cubicBezTo>
                                <a:pt x="1127" y="2336"/>
                                <a:pt x="1156" y="2290"/>
                                <a:pt x="1159" y="2248"/>
                              </a:cubicBezTo>
                              <a:cubicBezTo>
                                <a:pt x="1170" y="2111"/>
                                <a:pt x="1184" y="1939"/>
                                <a:pt x="1053" y="1861"/>
                              </a:cubicBezTo>
                              <a:cubicBezTo>
                                <a:pt x="986" y="1821"/>
                                <a:pt x="780" y="1798"/>
                                <a:pt x="737" y="1791"/>
                              </a:cubicBezTo>
                              <a:cubicBezTo>
                                <a:pt x="702" y="1779"/>
                                <a:pt x="658" y="1782"/>
                                <a:pt x="632" y="1756"/>
                              </a:cubicBezTo>
                              <a:cubicBezTo>
                                <a:pt x="606" y="1730"/>
                                <a:pt x="614" y="1683"/>
                                <a:pt x="597" y="1650"/>
                              </a:cubicBezTo>
                              <a:cubicBezTo>
                                <a:pt x="578" y="1612"/>
                                <a:pt x="544" y="1583"/>
                                <a:pt x="527" y="1545"/>
                              </a:cubicBezTo>
                              <a:cubicBezTo>
                                <a:pt x="443" y="1356"/>
                                <a:pt x="459" y="1286"/>
                                <a:pt x="351" y="1124"/>
                              </a:cubicBezTo>
                              <a:cubicBezTo>
                                <a:pt x="339" y="925"/>
                                <a:pt x="358" y="722"/>
                                <a:pt x="316" y="527"/>
                              </a:cubicBezTo>
                              <a:cubicBezTo>
                                <a:pt x="298" y="444"/>
                                <a:pt x="222" y="386"/>
                                <a:pt x="175" y="316"/>
                              </a:cubicBezTo>
                              <a:cubicBezTo>
                                <a:pt x="103" y="207"/>
                                <a:pt x="41" y="123"/>
                                <a:pt x="0" y="0"/>
                              </a:cubicBezTo>
                              <a:cubicBezTo>
                                <a:pt x="23" y="164"/>
                                <a:pt x="35" y="351"/>
                                <a:pt x="140" y="491"/>
                              </a:cubicBezTo>
                              <a:cubicBezTo>
                                <a:pt x="289" y="689"/>
                                <a:pt x="500" y="814"/>
                                <a:pt x="702" y="948"/>
                              </a:cubicBezTo>
                              <a:cubicBezTo>
                                <a:pt x="846" y="1044"/>
                                <a:pt x="803" y="1141"/>
                                <a:pt x="1018" y="1194"/>
                              </a:cubicBezTo>
                              <a:cubicBezTo>
                                <a:pt x="1195" y="1238"/>
                                <a:pt x="1113" y="1214"/>
                                <a:pt x="1264" y="1264"/>
                              </a:cubicBezTo>
                              <a:cubicBezTo>
                                <a:pt x="1287" y="1299"/>
                                <a:pt x="1315" y="1332"/>
                                <a:pt x="1334" y="1370"/>
                              </a:cubicBezTo>
                              <a:cubicBezTo>
                                <a:pt x="1382" y="1466"/>
                                <a:pt x="1341" y="1486"/>
                                <a:pt x="1440" y="1545"/>
                              </a:cubicBezTo>
                              <a:cubicBezTo>
                                <a:pt x="1472" y="1564"/>
                                <a:pt x="1510" y="1568"/>
                                <a:pt x="1545" y="1580"/>
                              </a:cubicBezTo>
                              <a:cubicBezTo>
                                <a:pt x="1615" y="1568"/>
                                <a:pt x="1729" y="1611"/>
                                <a:pt x="1756" y="1545"/>
                              </a:cubicBezTo>
                              <a:cubicBezTo>
                                <a:pt x="1806" y="1426"/>
                                <a:pt x="1744" y="1286"/>
                                <a:pt x="1721" y="1159"/>
                              </a:cubicBezTo>
                              <a:cubicBezTo>
                                <a:pt x="1675" y="902"/>
                                <a:pt x="1675" y="1000"/>
                                <a:pt x="1545" y="843"/>
                              </a:cubicBezTo>
                              <a:cubicBezTo>
                                <a:pt x="1308" y="557"/>
                                <a:pt x="1669" y="929"/>
                                <a:pt x="1369" y="632"/>
                              </a:cubicBezTo>
                              <a:cubicBezTo>
                                <a:pt x="1346" y="562"/>
                                <a:pt x="1281" y="493"/>
                                <a:pt x="1299" y="421"/>
                              </a:cubicBezTo>
                              <a:cubicBezTo>
                                <a:pt x="1311" y="374"/>
                                <a:pt x="1312" y="324"/>
                                <a:pt x="1334" y="281"/>
                              </a:cubicBezTo>
                              <a:cubicBezTo>
                                <a:pt x="1349" y="251"/>
                                <a:pt x="1384" y="236"/>
                                <a:pt x="1405" y="210"/>
                              </a:cubicBezTo>
                              <a:cubicBezTo>
                                <a:pt x="1431" y="177"/>
                                <a:pt x="1452" y="140"/>
                                <a:pt x="1475" y="105"/>
                              </a:cubicBezTo>
                              <a:cubicBezTo>
                                <a:pt x="1463" y="152"/>
                                <a:pt x="1462" y="203"/>
                                <a:pt x="1440" y="246"/>
                              </a:cubicBezTo>
                              <a:cubicBezTo>
                                <a:pt x="1377" y="371"/>
                                <a:pt x="1272" y="259"/>
                                <a:pt x="1405" y="491"/>
                              </a:cubicBezTo>
                              <a:cubicBezTo>
                                <a:pt x="1426" y="528"/>
                                <a:pt x="1475" y="538"/>
                                <a:pt x="1510" y="562"/>
                              </a:cubicBezTo>
                              <a:cubicBezTo>
                                <a:pt x="1606" y="706"/>
                                <a:pt x="1651" y="902"/>
                                <a:pt x="1791" y="1018"/>
                              </a:cubicBezTo>
                              <a:cubicBezTo>
                                <a:pt x="1819" y="1042"/>
                                <a:pt x="1861" y="1041"/>
                                <a:pt x="1896" y="1053"/>
                              </a:cubicBezTo>
                              <a:cubicBezTo>
                                <a:pt x="2013" y="1041"/>
                                <a:pt x="2141" y="1067"/>
                                <a:pt x="2248" y="1018"/>
                              </a:cubicBezTo>
                              <a:cubicBezTo>
                                <a:pt x="2292" y="998"/>
                                <a:pt x="2256" y="918"/>
                                <a:pt x="2283" y="878"/>
                              </a:cubicBezTo>
                              <a:cubicBezTo>
                                <a:pt x="2306" y="843"/>
                                <a:pt x="2353" y="831"/>
                                <a:pt x="2388" y="808"/>
                              </a:cubicBezTo>
                              <a:cubicBezTo>
                                <a:pt x="2435" y="820"/>
                                <a:pt x="2501" y="804"/>
                                <a:pt x="2529" y="843"/>
                              </a:cubicBezTo>
                              <a:cubicBezTo>
                                <a:pt x="2570" y="901"/>
                                <a:pt x="2542" y="986"/>
                                <a:pt x="2564" y="1053"/>
                              </a:cubicBezTo>
                              <a:cubicBezTo>
                                <a:pt x="2598" y="1154"/>
                                <a:pt x="2658" y="1175"/>
                                <a:pt x="2739" y="1229"/>
                              </a:cubicBezTo>
                              <a:cubicBezTo>
                                <a:pt x="2751" y="1358"/>
                                <a:pt x="2745" y="1489"/>
                                <a:pt x="2774" y="1615"/>
                              </a:cubicBezTo>
                              <a:cubicBezTo>
                                <a:pt x="2788" y="1677"/>
                                <a:pt x="2905" y="1715"/>
                                <a:pt x="2950" y="1721"/>
                              </a:cubicBezTo>
                              <a:cubicBezTo>
                                <a:pt x="3078" y="1739"/>
                                <a:pt x="3207" y="1744"/>
                                <a:pt x="3336" y="1756"/>
                              </a:cubicBezTo>
                              <a:cubicBezTo>
                                <a:pt x="3360" y="1791"/>
                                <a:pt x="3377" y="1831"/>
                                <a:pt x="3407" y="1861"/>
                              </a:cubicBezTo>
                              <a:cubicBezTo>
                                <a:pt x="3537" y="1990"/>
                                <a:pt x="3591" y="1921"/>
                                <a:pt x="3793" y="1896"/>
                              </a:cubicBezTo>
                              <a:cubicBezTo>
                                <a:pt x="3852" y="1908"/>
                                <a:pt x="3919" y="1898"/>
                                <a:pt x="3969" y="1931"/>
                              </a:cubicBezTo>
                              <a:cubicBezTo>
                                <a:pt x="4000" y="1952"/>
                                <a:pt x="3983" y="2006"/>
                                <a:pt x="4004" y="2037"/>
                              </a:cubicBezTo>
                              <a:cubicBezTo>
                                <a:pt x="4053" y="2111"/>
                                <a:pt x="4123" y="2169"/>
                                <a:pt x="4214" y="2177"/>
                              </a:cubicBezTo>
                              <a:cubicBezTo>
                                <a:pt x="4448" y="2197"/>
                                <a:pt x="4683" y="2200"/>
                                <a:pt x="4917" y="2212"/>
                              </a:cubicBezTo>
                              <a:cubicBezTo>
                                <a:pt x="4929" y="2259"/>
                                <a:pt x="4944" y="2305"/>
                                <a:pt x="4952" y="2353"/>
                              </a:cubicBezTo>
                              <a:cubicBezTo>
                                <a:pt x="4967" y="2446"/>
                                <a:pt x="4945" y="2550"/>
                                <a:pt x="4987" y="2634"/>
                              </a:cubicBezTo>
                              <a:cubicBezTo>
                                <a:pt x="5011" y="2681"/>
                                <a:pt x="5080" y="2683"/>
                                <a:pt x="5128" y="2704"/>
                              </a:cubicBezTo>
                              <a:cubicBezTo>
                                <a:pt x="5283" y="2770"/>
                                <a:pt x="5394" y="2755"/>
                                <a:pt x="5584" y="2774"/>
                              </a:cubicBezTo>
                              <a:cubicBezTo>
                                <a:pt x="5584" y="2775"/>
                                <a:pt x="5637" y="3003"/>
                                <a:pt x="5654" y="3020"/>
                              </a:cubicBezTo>
                              <a:cubicBezTo>
                                <a:pt x="5723" y="3089"/>
                                <a:pt x="5819" y="3086"/>
                                <a:pt x="5900" y="3126"/>
                              </a:cubicBezTo>
                              <a:cubicBezTo>
                                <a:pt x="5938" y="3145"/>
                                <a:pt x="5971" y="3173"/>
                                <a:pt x="6006" y="3196"/>
                              </a:cubicBezTo>
                              <a:cubicBezTo>
                                <a:pt x="6029" y="3231"/>
                                <a:pt x="6035" y="3293"/>
                                <a:pt x="6076" y="3301"/>
                              </a:cubicBezTo>
                              <a:cubicBezTo>
                                <a:pt x="6337" y="3353"/>
                                <a:pt x="6332" y="3303"/>
                                <a:pt x="6427" y="3161"/>
                              </a:cubicBezTo>
                              <a:cubicBezTo>
                                <a:pt x="6440" y="3123"/>
                                <a:pt x="6511" y="2789"/>
                                <a:pt x="6673" y="3090"/>
                              </a:cubicBezTo>
                              <a:cubicBezTo>
                                <a:pt x="6740" y="3214"/>
                                <a:pt x="6680" y="3374"/>
                                <a:pt x="6708" y="3512"/>
                              </a:cubicBezTo>
                              <a:cubicBezTo>
                                <a:pt x="6716" y="3553"/>
                                <a:pt x="6746" y="3589"/>
                                <a:pt x="6778" y="3617"/>
                              </a:cubicBezTo>
                              <a:cubicBezTo>
                                <a:pt x="6842" y="3673"/>
                                <a:pt x="6989" y="3758"/>
                                <a:pt x="6989" y="3758"/>
                              </a:cubicBezTo>
                              <a:cubicBezTo>
                                <a:pt x="7129" y="3746"/>
                                <a:pt x="7272" y="3753"/>
                                <a:pt x="7410" y="3723"/>
                              </a:cubicBezTo>
                              <a:cubicBezTo>
                                <a:pt x="7443" y="3716"/>
                                <a:pt x="7448" y="3655"/>
                                <a:pt x="7481" y="3652"/>
                              </a:cubicBezTo>
                              <a:cubicBezTo>
                                <a:pt x="7587" y="3642"/>
                                <a:pt x="7692" y="3676"/>
                                <a:pt x="7797" y="3688"/>
                              </a:cubicBezTo>
                              <a:cubicBezTo>
                                <a:pt x="7809" y="3782"/>
                                <a:pt x="7786" y="3886"/>
                                <a:pt x="7832" y="3969"/>
                              </a:cubicBezTo>
                              <a:cubicBezTo>
                                <a:pt x="7855" y="4011"/>
                                <a:pt x="7929" y="3983"/>
                                <a:pt x="7972" y="4004"/>
                              </a:cubicBezTo>
                              <a:cubicBezTo>
                                <a:pt x="8002" y="4019"/>
                                <a:pt x="8011" y="4064"/>
                                <a:pt x="8043" y="4074"/>
                              </a:cubicBezTo>
                              <a:cubicBezTo>
                                <a:pt x="8122" y="4100"/>
                                <a:pt x="8207" y="4097"/>
                                <a:pt x="8289" y="4109"/>
                              </a:cubicBezTo>
                              <a:cubicBezTo>
                                <a:pt x="8301" y="4144"/>
                                <a:pt x="8316" y="4178"/>
                                <a:pt x="8324" y="4214"/>
                              </a:cubicBezTo>
                              <a:cubicBezTo>
                                <a:pt x="8339" y="4284"/>
                                <a:pt x="8321" y="4364"/>
                                <a:pt x="8359" y="4425"/>
                              </a:cubicBezTo>
                              <a:cubicBezTo>
                                <a:pt x="8382" y="4462"/>
                                <a:pt x="8557" y="4514"/>
                                <a:pt x="8605" y="4530"/>
                              </a:cubicBezTo>
                              <a:cubicBezTo>
                                <a:pt x="8675" y="4518"/>
                                <a:pt x="8745" y="4509"/>
                                <a:pt x="8815" y="4495"/>
                              </a:cubicBezTo>
                              <a:cubicBezTo>
                                <a:pt x="8862" y="4486"/>
                                <a:pt x="8908" y="4460"/>
                                <a:pt x="8956" y="4460"/>
                              </a:cubicBezTo>
                              <a:cubicBezTo>
                                <a:pt x="9004" y="4460"/>
                                <a:pt x="9049" y="4483"/>
                                <a:pt x="9096" y="4495"/>
                              </a:cubicBezTo>
                              <a:cubicBezTo>
                                <a:pt x="9168" y="4713"/>
                                <a:pt x="9139" y="4943"/>
                                <a:pt x="9202" y="5163"/>
                              </a:cubicBezTo>
                              <a:cubicBezTo>
                                <a:pt x="9215" y="5209"/>
                                <a:pt x="9203" y="5269"/>
                                <a:pt x="9237" y="5303"/>
                              </a:cubicBezTo>
                              <a:cubicBezTo>
                                <a:pt x="9271" y="5337"/>
                                <a:pt x="9329" y="5332"/>
                                <a:pt x="9377" y="5338"/>
                              </a:cubicBezTo>
                              <a:cubicBezTo>
                                <a:pt x="9505" y="5355"/>
                                <a:pt x="9635" y="5361"/>
                                <a:pt x="9764" y="5373"/>
                              </a:cubicBezTo>
                              <a:cubicBezTo>
                                <a:pt x="10055" y="5570"/>
                                <a:pt x="9913" y="5430"/>
                                <a:pt x="9834" y="6146"/>
                              </a:cubicBezTo>
                              <a:cubicBezTo>
                                <a:pt x="9825" y="6231"/>
                                <a:pt x="9831" y="6339"/>
                                <a:pt x="9764" y="6392"/>
                              </a:cubicBezTo>
                              <a:cubicBezTo>
                                <a:pt x="9690" y="6451"/>
                                <a:pt x="9577" y="6415"/>
                                <a:pt x="9483" y="6427"/>
                              </a:cubicBezTo>
                              <a:cubicBezTo>
                                <a:pt x="9471" y="6474"/>
                                <a:pt x="9478" y="6530"/>
                                <a:pt x="9448" y="6568"/>
                              </a:cubicBezTo>
                              <a:cubicBezTo>
                                <a:pt x="9425" y="6597"/>
                                <a:pt x="9374" y="6585"/>
                                <a:pt x="9342" y="6603"/>
                              </a:cubicBezTo>
                              <a:cubicBezTo>
                                <a:pt x="9291" y="6632"/>
                                <a:pt x="9253" y="6679"/>
                                <a:pt x="9202" y="6708"/>
                              </a:cubicBezTo>
                              <a:cubicBezTo>
                                <a:pt x="9164" y="6730"/>
                                <a:pt x="8985" y="6771"/>
                                <a:pt x="8956" y="6778"/>
                              </a:cubicBezTo>
                              <a:cubicBezTo>
                                <a:pt x="8933" y="6848"/>
                                <a:pt x="8909" y="6919"/>
                                <a:pt x="8886" y="6989"/>
                              </a:cubicBezTo>
                              <a:cubicBezTo>
                                <a:pt x="8830" y="7157"/>
                                <a:pt x="8901" y="7250"/>
                                <a:pt x="9026" y="7305"/>
                              </a:cubicBezTo>
                              <a:cubicBezTo>
                                <a:pt x="9310" y="7431"/>
                                <a:pt x="9475" y="7389"/>
                                <a:pt x="9834" y="7410"/>
                              </a:cubicBezTo>
                              <a:cubicBezTo>
                                <a:pt x="10054" y="7559"/>
                                <a:pt x="10312" y="7554"/>
                                <a:pt x="10571" y="7586"/>
                              </a:cubicBezTo>
                              <a:cubicBezTo>
                                <a:pt x="10687" y="7700"/>
                                <a:pt x="10806" y="7782"/>
                                <a:pt x="10958" y="7832"/>
                              </a:cubicBezTo>
                              <a:cubicBezTo>
                                <a:pt x="10970" y="7867"/>
                                <a:pt x="11007" y="7903"/>
                                <a:pt x="10993" y="7937"/>
                              </a:cubicBezTo>
                              <a:cubicBezTo>
                                <a:pt x="10937" y="8077"/>
                                <a:pt x="10645" y="7977"/>
                                <a:pt x="10607" y="7972"/>
                              </a:cubicBezTo>
                              <a:cubicBezTo>
                                <a:pt x="10515" y="7942"/>
                                <a:pt x="10415" y="7940"/>
                                <a:pt x="10326" y="7902"/>
                              </a:cubicBezTo>
                              <a:cubicBezTo>
                                <a:pt x="10295" y="7889"/>
                                <a:pt x="10284" y="7849"/>
                                <a:pt x="10255" y="7832"/>
                              </a:cubicBezTo>
                              <a:cubicBezTo>
                                <a:pt x="10223" y="7813"/>
                                <a:pt x="10185" y="7809"/>
                                <a:pt x="10150" y="7797"/>
                              </a:cubicBezTo>
                              <a:cubicBezTo>
                                <a:pt x="9618" y="7885"/>
                                <a:pt x="9072" y="7861"/>
                                <a:pt x="8534" y="7902"/>
                              </a:cubicBezTo>
                              <a:cubicBezTo>
                                <a:pt x="8511" y="7937"/>
                                <a:pt x="8464" y="7966"/>
                                <a:pt x="8464" y="8008"/>
                              </a:cubicBezTo>
                              <a:cubicBezTo>
                                <a:pt x="8464" y="8060"/>
                                <a:pt x="8505" y="8105"/>
                                <a:pt x="8534" y="8148"/>
                              </a:cubicBezTo>
                              <a:cubicBezTo>
                                <a:pt x="8636" y="8300"/>
                                <a:pt x="8903" y="8302"/>
                                <a:pt x="9061" y="8324"/>
                              </a:cubicBezTo>
                              <a:cubicBezTo>
                                <a:pt x="9282" y="8470"/>
                                <a:pt x="9385" y="8438"/>
                                <a:pt x="9693" y="8464"/>
                              </a:cubicBezTo>
                              <a:cubicBezTo>
                                <a:pt x="9728" y="8476"/>
                                <a:pt x="9770" y="8476"/>
                                <a:pt x="9799" y="8499"/>
                              </a:cubicBezTo>
                              <a:cubicBezTo>
                                <a:pt x="9979" y="8643"/>
                                <a:pt x="9747" y="8578"/>
                                <a:pt x="9974" y="8675"/>
                              </a:cubicBezTo>
                              <a:cubicBezTo>
                                <a:pt x="10185" y="8765"/>
                                <a:pt x="10467" y="8764"/>
                                <a:pt x="10677" y="8780"/>
                              </a:cubicBezTo>
                              <a:cubicBezTo>
                                <a:pt x="10719" y="8791"/>
                                <a:pt x="10875" y="8826"/>
                                <a:pt x="10923" y="8850"/>
                              </a:cubicBezTo>
                              <a:cubicBezTo>
                                <a:pt x="10961" y="8869"/>
                                <a:pt x="10989" y="8904"/>
                                <a:pt x="11028" y="8921"/>
                              </a:cubicBezTo>
                              <a:cubicBezTo>
                                <a:pt x="11096" y="8951"/>
                                <a:pt x="11239" y="8991"/>
                                <a:pt x="11239" y="8991"/>
                              </a:cubicBezTo>
                              <a:cubicBezTo>
                                <a:pt x="11051" y="9038"/>
                                <a:pt x="10866" y="9093"/>
                                <a:pt x="10677" y="9131"/>
                              </a:cubicBezTo>
                              <a:cubicBezTo>
                                <a:pt x="10421" y="9391"/>
                                <a:pt x="10320" y="9282"/>
                                <a:pt x="9834" y="9307"/>
                              </a:cubicBezTo>
                              <a:cubicBezTo>
                                <a:pt x="9799" y="9342"/>
                                <a:pt x="9767" y="9380"/>
                                <a:pt x="9729" y="9412"/>
                              </a:cubicBezTo>
                              <a:cubicBezTo>
                                <a:pt x="9696" y="9439"/>
                                <a:pt x="9646" y="9447"/>
                                <a:pt x="9623" y="9483"/>
                              </a:cubicBezTo>
                              <a:cubicBezTo>
                                <a:pt x="9520" y="9648"/>
                                <a:pt x="9634" y="9709"/>
                                <a:pt x="9448" y="9729"/>
                              </a:cubicBezTo>
                              <a:cubicBezTo>
                                <a:pt x="9261" y="9749"/>
                                <a:pt x="9073" y="9752"/>
                                <a:pt x="8886" y="9764"/>
                              </a:cubicBezTo>
                              <a:cubicBezTo>
                                <a:pt x="8874" y="9799"/>
                                <a:pt x="8865" y="9835"/>
                                <a:pt x="8850" y="9869"/>
                              </a:cubicBezTo>
                              <a:cubicBezTo>
                                <a:pt x="8829" y="9917"/>
                                <a:pt x="8786" y="9958"/>
                                <a:pt x="8780" y="10010"/>
                              </a:cubicBezTo>
                              <a:cubicBezTo>
                                <a:pt x="8773" y="10069"/>
                                <a:pt x="8803" y="10127"/>
                                <a:pt x="8815" y="10185"/>
                              </a:cubicBezTo>
                              <a:cubicBezTo>
                                <a:pt x="9253" y="10165"/>
                                <a:pt x="9609" y="10178"/>
                                <a:pt x="10009" y="10045"/>
                              </a:cubicBezTo>
                              <a:cubicBezTo>
                                <a:pt x="10173" y="10057"/>
                                <a:pt x="10346" y="10026"/>
                                <a:pt x="10501" y="10080"/>
                              </a:cubicBezTo>
                              <a:cubicBezTo>
                                <a:pt x="10595" y="10113"/>
                                <a:pt x="10642" y="10220"/>
                                <a:pt x="10712" y="10290"/>
                              </a:cubicBezTo>
                              <a:cubicBezTo>
                                <a:pt x="10924" y="10502"/>
                                <a:pt x="10611" y="10201"/>
                                <a:pt x="10888" y="10431"/>
                              </a:cubicBezTo>
                              <a:cubicBezTo>
                                <a:pt x="11004" y="10527"/>
                                <a:pt x="11059" y="10594"/>
                                <a:pt x="11204" y="10642"/>
                              </a:cubicBezTo>
                              <a:cubicBezTo>
                                <a:pt x="11291" y="10815"/>
                                <a:pt x="11360" y="10892"/>
                                <a:pt x="11239" y="11133"/>
                              </a:cubicBezTo>
                              <a:cubicBezTo>
                                <a:pt x="11220" y="11171"/>
                                <a:pt x="11168" y="11086"/>
                                <a:pt x="11133" y="11063"/>
                              </a:cubicBezTo>
                              <a:cubicBezTo>
                                <a:pt x="11098" y="11016"/>
                                <a:pt x="11075" y="10957"/>
                                <a:pt x="11028" y="10923"/>
                              </a:cubicBezTo>
                              <a:cubicBezTo>
                                <a:pt x="10989" y="10895"/>
                                <a:pt x="10934" y="10903"/>
                                <a:pt x="10888" y="10888"/>
                              </a:cubicBezTo>
                              <a:cubicBezTo>
                                <a:pt x="10717" y="10831"/>
                                <a:pt x="10735" y="10833"/>
                                <a:pt x="10607" y="10747"/>
                              </a:cubicBezTo>
                              <a:cubicBezTo>
                                <a:pt x="10572" y="10759"/>
                                <a:pt x="10524" y="10753"/>
                                <a:pt x="10501" y="10782"/>
                              </a:cubicBezTo>
                              <a:cubicBezTo>
                                <a:pt x="10471" y="10820"/>
                                <a:pt x="10475" y="10876"/>
                                <a:pt x="10466" y="10923"/>
                              </a:cubicBezTo>
                              <a:cubicBezTo>
                                <a:pt x="10452" y="10993"/>
                                <a:pt x="10443" y="11063"/>
                                <a:pt x="10431" y="11133"/>
                              </a:cubicBezTo>
                              <a:cubicBezTo>
                                <a:pt x="10372" y="11121"/>
                                <a:pt x="10311" y="11119"/>
                                <a:pt x="10255" y="11098"/>
                              </a:cubicBezTo>
                              <a:cubicBezTo>
                                <a:pt x="10157" y="11061"/>
                                <a:pt x="10073" y="10991"/>
                                <a:pt x="9974" y="10958"/>
                              </a:cubicBezTo>
                              <a:cubicBezTo>
                                <a:pt x="9939" y="10946"/>
                                <a:pt x="9904" y="10935"/>
                                <a:pt x="9869" y="10923"/>
                              </a:cubicBezTo>
                              <a:cubicBezTo>
                                <a:pt x="9729" y="10935"/>
                                <a:pt x="9583" y="10917"/>
                                <a:pt x="9448" y="10958"/>
                              </a:cubicBezTo>
                              <a:cubicBezTo>
                                <a:pt x="9371" y="10982"/>
                                <a:pt x="9436" y="11194"/>
                                <a:pt x="9448" y="11204"/>
                              </a:cubicBezTo>
                              <a:cubicBezTo>
                                <a:pt x="9494" y="11242"/>
                                <a:pt x="9565" y="11227"/>
                                <a:pt x="9623" y="11239"/>
                              </a:cubicBezTo>
                              <a:cubicBezTo>
                                <a:pt x="9635" y="11274"/>
                                <a:pt x="9627" y="11324"/>
                                <a:pt x="9658" y="11344"/>
                              </a:cubicBezTo>
                              <a:cubicBezTo>
                                <a:pt x="9708" y="11377"/>
                                <a:pt x="9797" y="11332"/>
                                <a:pt x="9834" y="11379"/>
                              </a:cubicBezTo>
                              <a:cubicBezTo>
                                <a:pt x="9893" y="11455"/>
                                <a:pt x="9904" y="11660"/>
                                <a:pt x="9904" y="11660"/>
                              </a:cubicBezTo>
                              <a:cubicBezTo>
                                <a:pt x="10171" y="11571"/>
                                <a:pt x="10042" y="11575"/>
                                <a:pt x="10290" y="11625"/>
                              </a:cubicBezTo>
                              <a:cubicBezTo>
                                <a:pt x="10325" y="11648"/>
                                <a:pt x="10370" y="11662"/>
                                <a:pt x="10396" y="11695"/>
                              </a:cubicBezTo>
                              <a:cubicBezTo>
                                <a:pt x="10419" y="11724"/>
                                <a:pt x="10413" y="11768"/>
                                <a:pt x="10431" y="11801"/>
                              </a:cubicBezTo>
                              <a:cubicBezTo>
                                <a:pt x="10529" y="11979"/>
                                <a:pt x="10535" y="11975"/>
                                <a:pt x="10642" y="12082"/>
                              </a:cubicBezTo>
                              <a:cubicBezTo>
                                <a:pt x="10654" y="12117"/>
                                <a:pt x="10661" y="12154"/>
                                <a:pt x="10677" y="12187"/>
                              </a:cubicBezTo>
                              <a:cubicBezTo>
                                <a:pt x="10696" y="12225"/>
                                <a:pt x="10745" y="12250"/>
                                <a:pt x="10747" y="12292"/>
                              </a:cubicBezTo>
                              <a:cubicBezTo>
                                <a:pt x="10757" y="12456"/>
                                <a:pt x="10731" y="12621"/>
                                <a:pt x="10712" y="12784"/>
                              </a:cubicBezTo>
                              <a:cubicBezTo>
                                <a:pt x="10708" y="12821"/>
                                <a:pt x="10707" y="12868"/>
                                <a:pt x="10677" y="12890"/>
                              </a:cubicBezTo>
                              <a:cubicBezTo>
                                <a:pt x="10617" y="12933"/>
                                <a:pt x="10466" y="12960"/>
                                <a:pt x="10466" y="12960"/>
                              </a:cubicBezTo>
                              <a:cubicBezTo>
                                <a:pt x="10366" y="12893"/>
                                <a:pt x="10285" y="12816"/>
                                <a:pt x="10185" y="12749"/>
                              </a:cubicBezTo>
                              <a:cubicBezTo>
                                <a:pt x="10126" y="12761"/>
                                <a:pt x="10061" y="12754"/>
                                <a:pt x="10009" y="12784"/>
                              </a:cubicBezTo>
                              <a:cubicBezTo>
                                <a:pt x="9972" y="12805"/>
                                <a:pt x="9966" y="12857"/>
                                <a:pt x="9939" y="12890"/>
                              </a:cubicBezTo>
                              <a:cubicBezTo>
                                <a:pt x="9907" y="12928"/>
                                <a:pt x="9869" y="12960"/>
                                <a:pt x="9834" y="12995"/>
                              </a:cubicBezTo>
                              <a:cubicBezTo>
                                <a:pt x="9822" y="13042"/>
                                <a:pt x="9842" y="13113"/>
                                <a:pt x="9799" y="13135"/>
                              </a:cubicBezTo>
                              <a:cubicBezTo>
                                <a:pt x="9766" y="13151"/>
                                <a:pt x="9799" y="13042"/>
                                <a:pt x="9764" y="13030"/>
                              </a:cubicBezTo>
                              <a:cubicBezTo>
                                <a:pt x="9732" y="13020"/>
                                <a:pt x="9714" y="13074"/>
                                <a:pt x="9693" y="13100"/>
                              </a:cubicBezTo>
                              <a:cubicBezTo>
                                <a:pt x="9667" y="13133"/>
                                <a:pt x="9646" y="13171"/>
                                <a:pt x="9623" y="13206"/>
                              </a:cubicBezTo>
                              <a:cubicBezTo>
                                <a:pt x="9635" y="13253"/>
                                <a:pt x="9614" y="13328"/>
                                <a:pt x="9658" y="13346"/>
                              </a:cubicBezTo>
                              <a:cubicBezTo>
                                <a:pt x="9778" y="13396"/>
                                <a:pt x="9917" y="13363"/>
                                <a:pt x="10045" y="13381"/>
                              </a:cubicBezTo>
                              <a:cubicBezTo>
                                <a:pt x="10082" y="13386"/>
                                <a:pt x="10114" y="13409"/>
                                <a:pt x="10150" y="13416"/>
                              </a:cubicBezTo>
                              <a:cubicBezTo>
                                <a:pt x="10243" y="13433"/>
                                <a:pt x="10337" y="13439"/>
                                <a:pt x="10431" y="13451"/>
                              </a:cubicBezTo>
                              <a:cubicBezTo>
                                <a:pt x="10656" y="13527"/>
                                <a:pt x="10899" y="13564"/>
                                <a:pt x="11098" y="13697"/>
                              </a:cubicBezTo>
                              <a:cubicBezTo>
                                <a:pt x="11128" y="13787"/>
                                <a:pt x="11178" y="13882"/>
                                <a:pt x="11098" y="13978"/>
                              </a:cubicBezTo>
                              <a:cubicBezTo>
                                <a:pt x="11067" y="14015"/>
                                <a:pt x="11006" y="14008"/>
                                <a:pt x="10958" y="14013"/>
                              </a:cubicBezTo>
                              <a:cubicBezTo>
                                <a:pt x="10795" y="14031"/>
                                <a:pt x="10630" y="14037"/>
                                <a:pt x="10466" y="14049"/>
                              </a:cubicBezTo>
                              <a:cubicBezTo>
                                <a:pt x="10302" y="14037"/>
                                <a:pt x="10133" y="14056"/>
                                <a:pt x="9974" y="14013"/>
                              </a:cubicBezTo>
                              <a:cubicBezTo>
                                <a:pt x="9938" y="14003"/>
                                <a:pt x="9962" y="13937"/>
                                <a:pt x="9939" y="13908"/>
                              </a:cubicBezTo>
                              <a:cubicBezTo>
                                <a:pt x="9878" y="13832"/>
                                <a:pt x="9688" y="13790"/>
                                <a:pt x="9623" y="13768"/>
                              </a:cubicBezTo>
                              <a:cubicBezTo>
                                <a:pt x="9518" y="13733"/>
                                <a:pt x="9412" y="13697"/>
                                <a:pt x="9307" y="13662"/>
                              </a:cubicBezTo>
                              <a:cubicBezTo>
                                <a:pt x="9272" y="13650"/>
                                <a:pt x="9237" y="13639"/>
                                <a:pt x="9202" y="13627"/>
                              </a:cubicBezTo>
                              <a:cubicBezTo>
                                <a:pt x="9167" y="13615"/>
                                <a:pt x="9096" y="13592"/>
                                <a:pt x="9096" y="13592"/>
                              </a:cubicBezTo>
                              <a:cubicBezTo>
                                <a:pt x="9026" y="13604"/>
                                <a:pt x="8955" y="13612"/>
                                <a:pt x="8886" y="13627"/>
                              </a:cubicBezTo>
                              <a:cubicBezTo>
                                <a:pt x="8850" y="13635"/>
                                <a:pt x="8806" y="13636"/>
                                <a:pt x="8780" y="13662"/>
                              </a:cubicBezTo>
                              <a:cubicBezTo>
                                <a:pt x="8660" y="13782"/>
                                <a:pt x="8649" y="13846"/>
                                <a:pt x="8605" y="13978"/>
                              </a:cubicBezTo>
                              <a:cubicBezTo>
                                <a:pt x="8617" y="14095"/>
                                <a:pt x="8584" y="14226"/>
                                <a:pt x="8640" y="14330"/>
                              </a:cubicBezTo>
                              <a:cubicBezTo>
                                <a:pt x="8668" y="14382"/>
                                <a:pt x="8757" y="14351"/>
                                <a:pt x="8815" y="14365"/>
                              </a:cubicBezTo>
                              <a:cubicBezTo>
                                <a:pt x="8851" y="14374"/>
                                <a:pt x="8885" y="14391"/>
                                <a:pt x="8921" y="14400"/>
                              </a:cubicBezTo>
                              <a:cubicBezTo>
                                <a:pt x="8979" y="14414"/>
                                <a:pt x="9038" y="14423"/>
                                <a:pt x="9096" y="14435"/>
                              </a:cubicBezTo>
                              <a:cubicBezTo>
                                <a:pt x="9224" y="14561"/>
                                <a:pt x="9244" y="14675"/>
                                <a:pt x="9131" y="14856"/>
                              </a:cubicBezTo>
                              <a:cubicBezTo>
                                <a:pt x="9111" y="14887"/>
                                <a:pt x="9061" y="14879"/>
                                <a:pt x="9026" y="14891"/>
                              </a:cubicBezTo>
                              <a:cubicBezTo>
                                <a:pt x="8890" y="15029"/>
                                <a:pt x="8963" y="14992"/>
                                <a:pt x="8640" y="14927"/>
                              </a:cubicBezTo>
                              <a:cubicBezTo>
                                <a:pt x="8567" y="14912"/>
                                <a:pt x="8499" y="14880"/>
                                <a:pt x="8429" y="14856"/>
                              </a:cubicBezTo>
                              <a:cubicBezTo>
                                <a:pt x="8394" y="14844"/>
                                <a:pt x="8324" y="14821"/>
                                <a:pt x="8324" y="14821"/>
                              </a:cubicBezTo>
                              <a:cubicBezTo>
                                <a:pt x="8300" y="14798"/>
                                <a:pt x="8268" y="14781"/>
                                <a:pt x="8253" y="14751"/>
                              </a:cubicBezTo>
                              <a:cubicBezTo>
                                <a:pt x="8203" y="14652"/>
                                <a:pt x="8210" y="14527"/>
                                <a:pt x="8148" y="14435"/>
                              </a:cubicBezTo>
                              <a:cubicBezTo>
                                <a:pt x="8125" y="14400"/>
                                <a:pt x="8101" y="14365"/>
                                <a:pt x="8078" y="14330"/>
                              </a:cubicBezTo>
                              <a:cubicBezTo>
                                <a:pt x="8051" y="14248"/>
                                <a:pt x="8037" y="14099"/>
                                <a:pt x="7937" y="14049"/>
                              </a:cubicBezTo>
                              <a:cubicBezTo>
                                <a:pt x="7871" y="14016"/>
                                <a:pt x="7797" y="14001"/>
                                <a:pt x="7727" y="13978"/>
                              </a:cubicBezTo>
                              <a:cubicBezTo>
                                <a:pt x="7692" y="13966"/>
                                <a:pt x="7621" y="13943"/>
                                <a:pt x="7621" y="13943"/>
                              </a:cubicBezTo>
                              <a:cubicBezTo>
                                <a:pt x="7574" y="13955"/>
                                <a:pt x="7515" y="13944"/>
                                <a:pt x="7481" y="13978"/>
                              </a:cubicBezTo>
                              <a:cubicBezTo>
                                <a:pt x="7447" y="14012"/>
                                <a:pt x="7454" y="14071"/>
                                <a:pt x="7446" y="14119"/>
                              </a:cubicBezTo>
                              <a:cubicBezTo>
                                <a:pt x="7430" y="14212"/>
                                <a:pt x="7430" y="14308"/>
                                <a:pt x="7410" y="14400"/>
                              </a:cubicBezTo>
                              <a:cubicBezTo>
                                <a:pt x="7376" y="14557"/>
                                <a:pt x="7322" y="14691"/>
                                <a:pt x="7235" y="14821"/>
                              </a:cubicBezTo>
                              <a:cubicBezTo>
                                <a:pt x="7203" y="14918"/>
                                <a:pt x="7212" y="15004"/>
                                <a:pt x="7094" y="14856"/>
                              </a:cubicBezTo>
                              <a:cubicBezTo>
                                <a:pt x="7071" y="14827"/>
                                <a:pt x="7075" y="14784"/>
                                <a:pt x="7059" y="14751"/>
                              </a:cubicBezTo>
                              <a:cubicBezTo>
                                <a:pt x="7040" y="14713"/>
                                <a:pt x="7015" y="14679"/>
                                <a:pt x="6989" y="14646"/>
                              </a:cubicBezTo>
                              <a:cubicBezTo>
                                <a:pt x="6968" y="14620"/>
                                <a:pt x="6940" y="14601"/>
                                <a:pt x="6919" y="14575"/>
                              </a:cubicBezTo>
                              <a:cubicBezTo>
                                <a:pt x="6893" y="14542"/>
                                <a:pt x="6876" y="14502"/>
                                <a:pt x="6849" y="14470"/>
                              </a:cubicBezTo>
                              <a:cubicBezTo>
                                <a:pt x="6746" y="14347"/>
                                <a:pt x="6664" y="14336"/>
                                <a:pt x="6603" y="14154"/>
                              </a:cubicBezTo>
                              <a:cubicBezTo>
                                <a:pt x="6578" y="14078"/>
                                <a:pt x="6562" y="14000"/>
                                <a:pt x="6497" y="13943"/>
                              </a:cubicBezTo>
                              <a:cubicBezTo>
                                <a:pt x="6334" y="13800"/>
                                <a:pt x="6230" y="13797"/>
                                <a:pt x="6041" y="13732"/>
                              </a:cubicBezTo>
                              <a:cubicBezTo>
                                <a:pt x="6017" y="13466"/>
                                <a:pt x="6029" y="13315"/>
                                <a:pt x="5900" y="13100"/>
                              </a:cubicBezTo>
                              <a:cubicBezTo>
                                <a:pt x="5857" y="13028"/>
                                <a:pt x="5760" y="12890"/>
                                <a:pt x="5760" y="12890"/>
                              </a:cubicBezTo>
                              <a:cubicBezTo>
                                <a:pt x="5631" y="12902"/>
                                <a:pt x="5448" y="12819"/>
                                <a:pt x="5373" y="12925"/>
                              </a:cubicBezTo>
                              <a:cubicBezTo>
                                <a:pt x="4946" y="13530"/>
                                <a:pt x="5582" y="13383"/>
                                <a:pt x="5233" y="13557"/>
                              </a:cubicBezTo>
                              <a:cubicBezTo>
                                <a:pt x="5200" y="13573"/>
                                <a:pt x="5163" y="13580"/>
                                <a:pt x="5128" y="13592"/>
                              </a:cubicBezTo>
                              <a:cubicBezTo>
                                <a:pt x="5092" y="14050"/>
                                <a:pt x="5169" y="14007"/>
                                <a:pt x="4917" y="14259"/>
                              </a:cubicBezTo>
                              <a:cubicBezTo>
                                <a:pt x="4905" y="14294"/>
                                <a:pt x="4886" y="14328"/>
                                <a:pt x="4882" y="14365"/>
                              </a:cubicBezTo>
                              <a:cubicBezTo>
                                <a:pt x="4865" y="14513"/>
                                <a:pt x="4959" y="14817"/>
                                <a:pt x="4776" y="14927"/>
                              </a:cubicBezTo>
                              <a:cubicBezTo>
                                <a:pt x="4744" y="14946"/>
                                <a:pt x="4706" y="14950"/>
                                <a:pt x="4671" y="14962"/>
                              </a:cubicBezTo>
                              <a:cubicBezTo>
                                <a:pt x="4636" y="14950"/>
                                <a:pt x="4596" y="14949"/>
                                <a:pt x="4566" y="14927"/>
                              </a:cubicBezTo>
                              <a:cubicBezTo>
                                <a:pt x="4429" y="14824"/>
                                <a:pt x="4401" y="14768"/>
                                <a:pt x="4320" y="14646"/>
                              </a:cubicBezTo>
                              <a:cubicBezTo>
                                <a:pt x="4296" y="14576"/>
                                <a:pt x="4256" y="14509"/>
                                <a:pt x="4249" y="14435"/>
                              </a:cubicBezTo>
                              <a:cubicBezTo>
                                <a:pt x="4237" y="14318"/>
                                <a:pt x="4242" y="14198"/>
                                <a:pt x="4214" y="14084"/>
                              </a:cubicBezTo>
                              <a:cubicBezTo>
                                <a:pt x="4198" y="14021"/>
                                <a:pt x="4031" y="13956"/>
                                <a:pt x="4004" y="13943"/>
                              </a:cubicBezTo>
                              <a:cubicBezTo>
                                <a:pt x="3775" y="13972"/>
                                <a:pt x="3660" y="13960"/>
                                <a:pt x="3477" y="14084"/>
                              </a:cubicBezTo>
                              <a:cubicBezTo>
                                <a:pt x="3394" y="14333"/>
                                <a:pt x="3487" y="14028"/>
                                <a:pt x="3407" y="14505"/>
                              </a:cubicBezTo>
                              <a:cubicBezTo>
                                <a:pt x="3385" y="14636"/>
                                <a:pt x="3375" y="14588"/>
                                <a:pt x="3301" y="14681"/>
                              </a:cubicBezTo>
                              <a:cubicBezTo>
                                <a:pt x="3275" y="14714"/>
                                <a:pt x="3264" y="14760"/>
                                <a:pt x="3231" y="14786"/>
                              </a:cubicBezTo>
                              <a:cubicBezTo>
                                <a:pt x="3202" y="14809"/>
                                <a:pt x="3162" y="14814"/>
                                <a:pt x="3126" y="14821"/>
                              </a:cubicBezTo>
                              <a:cubicBezTo>
                                <a:pt x="2518" y="14931"/>
                                <a:pt x="3080" y="14798"/>
                                <a:pt x="2704" y="14891"/>
                              </a:cubicBezTo>
                              <a:cubicBezTo>
                                <a:pt x="2668" y="14927"/>
                                <a:pt x="2581" y="15026"/>
                                <a:pt x="2529" y="15032"/>
                              </a:cubicBezTo>
                              <a:cubicBezTo>
                                <a:pt x="2470" y="15039"/>
                                <a:pt x="2412" y="15009"/>
                                <a:pt x="2353" y="14997"/>
                              </a:cubicBezTo>
                              <a:cubicBezTo>
                                <a:pt x="2388" y="14334"/>
                                <a:pt x="2371" y="14483"/>
                                <a:pt x="2458" y="14049"/>
                              </a:cubicBezTo>
                              <a:cubicBezTo>
                                <a:pt x="2434" y="13692"/>
                                <a:pt x="2587" y="13423"/>
                                <a:pt x="2318" y="13557"/>
                              </a:cubicBezTo>
                              <a:cubicBezTo>
                                <a:pt x="2280" y="13576"/>
                                <a:pt x="2247" y="13604"/>
                                <a:pt x="2212" y="13627"/>
                              </a:cubicBezTo>
                              <a:cubicBezTo>
                                <a:pt x="2161" y="13704"/>
                                <a:pt x="2000" y="13977"/>
                                <a:pt x="1896" y="14013"/>
                              </a:cubicBezTo>
                              <a:cubicBezTo>
                                <a:pt x="1861" y="14025"/>
                                <a:pt x="1824" y="14032"/>
                                <a:pt x="1791" y="14049"/>
                              </a:cubicBezTo>
                              <a:cubicBezTo>
                                <a:pt x="1753" y="14068"/>
                                <a:pt x="1724" y="14102"/>
                                <a:pt x="1686" y="14119"/>
                              </a:cubicBezTo>
                              <a:cubicBezTo>
                                <a:pt x="1618" y="14149"/>
                                <a:pt x="1545" y="14166"/>
                                <a:pt x="1475" y="14189"/>
                              </a:cubicBezTo>
                              <a:cubicBezTo>
                                <a:pt x="1440" y="14201"/>
                                <a:pt x="1369" y="14224"/>
                                <a:pt x="1369" y="14224"/>
                              </a:cubicBezTo>
                              <a:cubicBezTo>
                                <a:pt x="1196" y="14339"/>
                                <a:pt x="1059" y="14499"/>
                                <a:pt x="913" y="14646"/>
                              </a:cubicBezTo>
                              <a:cubicBezTo>
                                <a:pt x="879" y="14680"/>
                                <a:pt x="819" y="14669"/>
                                <a:pt x="772" y="14681"/>
                              </a:cubicBezTo>
                              <a:cubicBezTo>
                                <a:pt x="492" y="14868"/>
                                <a:pt x="830" y="14623"/>
                                <a:pt x="597" y="14856"/>
                              </a:cubicBezTo>
                              <a:cubicBezTo>
                                <a:pt x="270" y="15183"/>
                                <a:pt x="630" y="14730"/>
                                <a:pt x="351" y="15102"/>
                              </a:cubicBezTo>
                              <a:cubicBezTo>
                                <a:pt x="305" y="15032"/>
                                <a:pt x="229" y="14978"/>
                                <a:pt x="316" y="14891"/>
                              </a:cubicBezTo>
                              <a:cubicBezTo>
                                <a:pt x="376" y="14831"/>
                                <a:pt x="527" y="14751"/>
                                <a:pt x="527" y="14751"/>
                              </a:cubicBezTo>
                              <a:cubicBezTo>
                                <a:pt x="574" y="14681"/>
                                <a:pt x="640" y="14620"/>
                                <a:pt x="667" y="14540"/>
                              </a:cubicBezTo>
                              <a:cubicBezTo>
                                <a:pt x="694" y="14459"/>
                                <a:pt x="703" y="14372"/>
                                <a:pt x="737" y="14294"/>
                              </a:cubicBezTo>
                              <a:cubicBezTo>
                                <a:pt x="754" y="14255"/>
                                <a:pt x="784" y="14224"/>
                                <a:pt x="808" y="14189"/>
                              </a:cubicBezTo>
                              <a:cubicBezTo>
                                <a:pt x="843" y="14085"/>
                                <a:pt x="864" y="13957"/>
                                <a:pt x="948" y="13873"/>
                              </a:cubicBezTo>
                              <a:cubicBezTo>
                                <a:pt x="978" y="13843"/>
                                <a:pt x="1018" y="13826"/>
                                <a:pt x="1053" y="13803"/>
                              </a:cubicBezTo>
                              <a:cubicBezTo>
                                <a:pt x="1129" y="13689"/>
                                <a:pt x="1223" y="13601"/>
                                <a:pt x="1299" y="13487"/>
                              </a:cubicBezTo>
                              <a:cubicBezTo>
                                <a:pt x="1397" y="13190"/>
                                <a:pt x="1260" y="13550"/>
                                <a:pt x="1405" y="13311"/>
                              </a:cubicBezTo>
                              <a:cubicBezTo>
                                <a:pt x="1424" y="13279"/>
                                <a:pt x="1421" y="13238"/>
                                <a:pt x="1440" y="13206"/>
                              </a:cubicBezTo>
                              <a:cubicBezTo>
                                <a:pt x="1480" y="13139"/>
                                <a:pt x="1558" y="13111"/>
                                <a:pt x="1615" y="13065"/>
                              </a:cubicBezTo>
                              <a:cubicBezTo>
                                <a:pt x="1689" y="13006"/>
                                <a:pt x="1702" y="12971"/>
                                <a:pt x="1756" y="12890"/>
                              </a:cubicBezTo>
                              <a:cubicBezTo>
                                <a:pt x="1768" y="12855"/>
                                <a:pt x="1791" y="12821"/>
                                <a:pt x="1791" y="12784"/>
                              </a:cubicBezTo>
                              <a:cubicBezTo>
                                <a:pt x="1791" y="11927"/>
                                <a:pt x="1890" y="12181"/>
                                <a:pt x="983" y="12222"/>
                              </a:cubicBezTo>
                              <a:cubicBezTo>
                                <a:pt x="948" y="12257"/>
                                <a:pt x="905" y="12287"/>
                                <a:pt x="878" y="12328"/>
                              </a:cubicBezTo>
                              <a:cubicBezTo>
                                <a:pt x="702" y="12593"/>
                                <a:pt x="987" y="12291"/>
                                <a:pt x="772" y="12503"/>
                              </a:cubicBezTo>
                              <a:cubicBezTo>
                                <a:pt x="760" y="12538"/>
                                <a:pt x="763" y="12583"/>
                                <a:pt x="737" y="12609"/>
                              </a:cubicBezTo>
                              <a:cubicBezTo>
                                <a:pt x="666" y="12681"/>
                                <a:pt x="522" y="12622"/>
                                <a:pt x="456" y="12609"/>
                              </a:cubicBezTo>
                              <a:cubicBezTo>
                                <a:pt x="273" y="12423"/>
                                <a:pt x="315" y="12424"/>
                                <a:pt x="281" y="12117"/>
                              </a:cubicBezTo>
                              <a:cubicBezTo>
                                <a:pt x="346" y="11920"/>
                                <a:pt x="270" y="12043"/>
                                <a:pt x="562" y="11976"/>
                              </a:cubicBezTo>
                              <a:cubicBezTo>
                                <a:pt x="634" y="11959"/>
                                <a:pt x="772" y="11906"/>
                                <a:pt x="772" y="11906"/>
                              </a:cubicBezTo>
                              <a:cubicBezTo>
                                <a:pt x="865" y="11635"/>
                                <a:pt x="738" y="11976"/>
                                <a:pt x="878" y="11695"/>
                              </a:cubicBezTo>
                              <a:cubicBezTo>
                                <a:pt x="911" y="11629"/>
                                <a:pt x="910" y="11531"/>
                                <a:pt x="983" y="11485"/>
                              </a:cubicBezTo>
                              <a:cubicBezTo>
                                <a:pt x="1085" y="11421"/>
                                <a:pt x="1254" y="11408"/>
                                <a:pt x="1369" y="11379"/>
                              </a:cubicBezTo>
                              <a:cubicBezTo>
                                <a:pt x="1446" y="11360"/>
                                <a:pt x="1591" y="11298"/>
                                <a:pt x="1650" y="11274"/>
                              </a:cubicBezTo>
                              <a:cubicBezTo>
                                <a:pt x="1744" y="11180"/>
                                <a:pt x="1837" y="11087"/>
                                <a:pt x="1931" y="10993"/>
                              </a:cubicBezTo>
                              <a:cubicBezTo>
                                <a:pt x="1965" y="10959"/>
                                <a:pt x="2025" y="10970"/>
                                <a:pt x="2072" y="10958"/>
                              </a:cubicBezTo>
                              <a:cubicBezTo>
                                <a:pt x="2084" y="10923"/>
                                <a:pt x="2121" y="10887"/>
                                <a:pt x="2107" y="10852"/>
                              </a:cubicBezTo>
                              <a:cubicBezTo>
                                <a:pt x="2091" y="10813"/>
                                <a:pt x="2043" y="10791"/>
                                <a:pt x="2002" y="10782"/>
                              </a:cubicBezTo>
                              <a:cubicBezTo>
                                <a:pt x="1875" y="10755"/>
                                <a:pt x="1744" y="10759"/>
                                <a:pt x="1615" y="10747"/>
                              </a:cubicBezTo>
                              <a:cubicBezTo>
                                <a:pt x="1467" y="10673"/>
                                <a:pt x="1316" y="10624"/>
                                <a:pt x="1159" y="10571"/>
                              </a:cubicBezTo>
                              <a:cubicBezTo>
                                <a:pt x="1124" y="10559"/>
                                <a:pt x="1088" y="10548"/>
                                <a:pt x="1053" y="10536"/>
                              </a:cubicBezTo>
                              <a:cubicBezTo>
                                <a:pt x="1018" y="10524"/>
                                <a:pt x="948" y="10501"/>
                                <a:pt x="948" y="10501"/>
                              </a:cubicBezTo>
                              <a:cubicBezTo>
                                <a:pt x="901" y="10466"/>
                                <a:pt x="859" y="10425"/>
                                <a:pt x="808" y="10396"/>
                              </a:cubicBezTo>
                              <a:cubicBezTo>
                                <a:pt x="721" y="10346"/>
                                <a:pt x="620" y="10328"/>
                                <a:pt x="527" y="10290"/>
                              </a:cubicBezTo>
                              <a:cubicBezTo>
                                <a:pt x="503" y="10267"/>
                                <a:pt x="456" y="10253"/>
                                <a:pt x="456" y="10220"/>
                              </a:cubicBezTo>
                              <a:cubicBezTo>
                                <a:pt x="456" y="10188"/>
                                <a:pt x="627" y="10083"/>
                                <a:pt x="632" y="10080"/>
                              </a:cubicBezTo>
                              <a:cubicBezTo>
                                <a:pt x="699" y="9979"/>
                                <a:pt x="717" y="9925"/>
                                <a:pt x="843" y="9869"/>
                              </a:cubicBezTo>
                              <a:cubicBezTo>
                                <a:pt x="897" y="9845"/>
                                <a:pt x="961" y="9850"/>
                                <a:pt x="1018" y="9834"/>
                              </a:cubicBezTo>
                              <a:cubicBezTo>
                                <a:pt x="1125" y="9805"/>
                                <a:pt x="1235" y="9779"/>
                                <a:pt x="1334" y="9729"/>
                              </a:cubicBezTo>
                              <a:cubicBezTo>
                                <a:pt x="1381" y="9705"/>
                                <a:pt x="1430" y="9685"/>
                                <a:pt x="1475" y="9658"/>
                              </a:cubicBezTo>
                              <a:cubicBezTo>
                                <a:pt x="1547" y="9615"/>
                                <a:pt x="1686" y="9518"/>
                                <a:pt x="1686" y="9518"/>
                              </a:cubicBezTo>
                              <a:cubicBezTo>
                                <a:pt x="1754" y="9415"/>
                                <a:pt x="1762" y="9422"/>
                                <a:pt x="1791" y="9307"/>
                              </a:cubicBezTo>
                              <a:cubicBezTo>
                                <a:pt x="1805" y="9249"/>
                                <a:pt x="1796" y="9183"/>
                                <a:pt x="1826" y="9131"/>
                              </a:cubicBezTo>
                              <a:cubicBezTo>
                                <a:pt x="1896" y="9008"/>
                                <a:pt x="2294" y="8998"/>
                                <a:pt x="2353" y="8991"/>
                              </a:cubicBezTo>
                              <a:cubicBezTo>
                                <a:pt x="2376" y="8956"/>
                                <a:pt x="2419" y="8928"/>
                                <a:pt x="2423" y="8886"/>
                              </a:cubicBezTo>
                              <a:cubicBezTo>
                                <a:pt x="2425" y="8863"/>
                                <a:pt x="2378" y="8496"/>
                                <a:pt x="2353" y="8429"/>
                              </a:cubicBezTo>
                              <a:cubicBezTo>
                                <a:pt x="2338" y="8390"/>
                                <a:pt x="2306" y="8359"/>
                                <a:pt x="2283" y="8324"/>
                              </a:cubicBezTo>
                              <a:cubicBezTo>
                                <a:pt x="1768" y="8350"/>
                                <a:pt x="1633" y="8331"/>
                                <a:pt x="1229" y="8464"/>
                              </a:cubicBezTo>
                              <a:cubicBezTo>
                                <a:pt x="1194" y="8476"/>
                                <a:pt x="1299" y="8441"/>
                                <a:pt x="1334" y="8429"/>
                              </a:cubicBezTo>
                              <a:cubicBezTo>
                                <a:pt x="1457" y="8388"/>
                                <a:pt x="1592" y="8407"/>
                                <a:pt x="1721" y="8394"/>
                              </a:cubicBezTo>
                              <a:cubicBezTo>
                                <a:pt x="1815" y="8384"/>
                                <a:pt x="1908" y="8371"/>
                                <a:pt x="2002" y="8359"/>
                              </a:cubicBezTo>
                              <a:cubicBezTo>
                                <a:pt x="2258" y="8274"/>
                                <a:pt x="2141" y="8307"/>
                                <a:pt x="2353" y="8253"/>
                              </a:cubicBezTo>
                              <a:cubicBezTo>
                                <a:pt x="2448" y="8182"/>
                                <a:pt x="2632" y="8020"/>
                                <a:pt x="2774" y="7972"/>
                              </a:cubicBezTo>
                              <a:cubicBezTo>
                                <a:pt x="2866" y="7941"/>
                                <a:pt x="2963" y="7933"/>
                                <a:pt x="3055" y="7902"/>
                              </a:cubicBezTo>
                              <a:cubicBezTo>
                                <a:pt x="3079" y="7879"/>
                                <a:pt x="3100" y="7853"/>
                                <a:pt x="3126" y="7832"/>
                              </a:cubicBezTo>
                              <a:cubicBezTo>
                                <a:pt x="3159" y="7806"/>
                                <a:pt x="3205" y="7795"/>
                                <a:pt x="3231" y="7762"/>
                              </a:cubicBezTo>
                              <a:cubicBezTo>
                                <a:pt x="3254" y="7733"/>
                                <a:pt x="3243" y="7685"/>
                                <a:pt x="3266" y="7656"/>
                              </a:cubicBezTo>
                              <a:cubicBezTo>
                                <a:pt x="3340" y="7563"/>
                                <a:pt x="3513" y="7542"/>
                                <a:pt x="3617" y="7516"/>
                              </a:cubicBezTo>
                              <a:cubicBezTo>
                                <a:pt x="3723" y="7358"/>
                                <a:pt x="3781" y="7231"/>
                                <a:pt x="3688" y="7024"/>
                              </a:cubicBezTo>
                              <a:cubicBezTo>
                                <a:pt x="3673" y="6990"/>
                                <a:pt x="3616" y="7004"/>
                                <a:pt x="3582" y="6989"/>
                              </a:cubicBezTo>
                              <a:cubicBezTo>
                                <a:pt x="3534" y="6969"/>
                                <a:pt x="3489" y="6942"/>
                                <a:pt x="3442" y="6919"/>
                              </a:cubicBezTo>
                              <a:cubicBezTo>
                                <a:pt x="2641" y="6936"/>
                                <a:pt x="1294" y="6991"/>
                                <a:pt x="456" y="6919"/>
                              </a:cubicBezTo>
                              <a:cubicBezTo>
                                <a:pt x="414" y="6915"/>
                                <a:pt x="530" y="6877"/>
                                <a:pt x="562" y="6849"/>
                              </a:cubicBezTo>
                              <a:cubicBezTo>
                                <a:pt x="624" y="6795"/>
                                <a:pt x="678" y="6732"/>
                                <a:pt x="737" y="6673"/>
                              </a:cubicBezTo>
                              <a:cubicBezTo>
                                <a:pt x="919" y="6491"/>
                                <a:pt x="1128" y="6552"/>
                                <a:pt x="1405" y="6532"/>
                              </a:cubicBezTo>
                              <a:cubicBezTo>
                                <a:pt x="1493" y="6400"/>
                                <a:pt x="1530" y="6260"/>
                                <a:pt x="1580" y="6111"/>
                              </a:cubicBezTo>
                              <a:cubicBezTo>
                                <a:pt x="1592" y="6076"/>
                                <a:pt x="1650" y="6086"/>
                                <a:pt x="1686" y="6076"/>
                              </a:cubicBezTo>
                              <a:cubicBezTo>
                                <a:pt x="1732" y="6063"/>
                                <a:pt x="1780" y="6055"/>
                                <a:pt x="1826" y="6041"/>
                              </a:cubicBezTo>
                              <a:cubicBezTo>
                                <a:pt x="1897" y="6020"/>
                                <a:pt x="2037" y="5970"/>
                                <a:pt x="2037" y="5970"/>
                              </a:cubicBezTo>
                              <a:cubicBezTo>
                                <a:pt x="2128" y="5879"/>
                                <a:pt x="2193" y="5779"/>
                                <a:pt x="2283" y="5690"/>
                              </a:cubicBezTo>
                              <a:cubicBezTo>
                                <a:pt x="2259" y="5666"/>
                                <a:pt x="2233" y="5645"/>
                                <a:pt x="2212" y="5619"/>
                              </a:cubicBezTo>
                              <a:cubicBezTo>
                                <a:pt x="2186" y="5586"/>
                                <a:pt x="2172" y="5544"/>
                                <a:pt x="2142" y="5514"/>
                              </a:cubicBezTo>
                              <a:cubicBezTo>
                                <a:pt x="2112" y="5484"/>
                                <a:pt x="2072" y="5467"/>
                                <a:pt x="2037" y="5444"/>
                              </a:cubicBezTo>
                              <a:cubicBezTo>
                                <a:pt x="2025" y="5409"/>
                                <a:pt x="2028" y="5364"/>
                                <a:pt x="2002" y="5338"/>
                              </a:cubicBezTo>
                              <a:cubicBezTo>
                                <a:pt x="1976" y="5312"/>
                                <a:pt x="1933" y="5307"/>
                                <a:pt x="1896" y="5303"/>
                              </a:cubicBezTo>
                              <a:cubicBezTo>
                                <a:pt x="1686" y="5283"/>
                                <a:pt x="1475" y="5280"/>
                                <a:pt x="1264" y="5268"/>
                              </a:cubicBezTo>
                              <a:cubicBezTo>
                                <a:pt x="1136" y="5242"/>
                                <a:pt x="1002" y="5239"/>
                                <a:pt x="878" y="5198"/>
                              </a:cubicBezTo>
                              <a:cubicBezTo>
                                <a:pt x="729" y="5149"/>
                                <a:pt x="642" y="4982"/>
                                <a:pt x="597" y="4847"/>
                              </a:cubicBezTo>
                              <a:cubicBezTo>
                                <a:pt x="620" y="4812"/>
                                <a:pt x="626" y="4752"/>
                                <a:pt x="667" y="4741"/>
                              </a:cubicBezTo>
                              <a:cubicBezTo>
                                <a:pt x="1538" y="4511"/>
                                <a:pt x="1048" y="4815"/>
                                <a:pt x="1369" y="4601"/>
                              </a:cubicBezTo>
                              <a:cubicBezTo>
                                <a:pt x="1393" y="4566"/>
                                <a:pt x="1407" y="4522"/>
                                <a:pt x="1440" y="4495"/>
                              </a:cubicBezTo>
                              <a:cubicBezTo>
                                <a:pt x="1469" y="4472"/>
                                <a:pt x="1511" y="4474"/>
                                <a:pt x="1545" y="4460"/>
                              </a:cubicBezTo>
                              <a:cubicBezTo>
                                <a:pt x="1675" y="4404"/>
                                <a:pt x="1830" y="4315"/>
                                <a:pt x="1931" y="4214"/>
                              </a:cubicBezTo>
                              <a:cubicBezTo>
                                <a:pt x="1972" y="4173"/>
                                <a:pt x="2003" y="4122"/>
                                <a:pt x="2037" y="4074"/>
                              </a:cubicBezTo>
                              <a:cubicBezTo>
                                <a:pt x="2062" y="4040"/>
                                <a:pt x="2066" y="3976"/>
                                <a:pt x="2107" y="3969"/>
                              </a:cubicBezTo>
                              <a:cubicBezTo>
                                <a:pt x="2361" y="3926"/>
                                <a:pt x="2622" y="3945"/>
                                <a:pt x="2880" y="3933"/>
                              </a:cubicBezTo>
                              <a:cubicBezTo>
                                <a:pt x="2915" y="3921"/>
                                <a:pt x="2956" y="3921"/>
                                <a:pt x="2985" y="3898"/>
                              </a:cubicBezTo>
                              <a:cubicBezTo>
                                <a:pt x="3047" y="3849"/>
                                <a:pt x="3067" y="3757"/>
                                <a:pt x="3090" y="3688"/>
                              </a:cubicBezTo>
                              <a:cubicBezTo>
                                <a:pt x="3080" y="3583"/>
                                <a:pt x="3110" y="3331"/>
                                <a:pt x="2985" y="3231"/>
                              </a:cubicBezTo>
                              <a:cubicBezTo>
                                <a:pt x="2956" y="3208"/>
                                <a:pt x="2915" y="3208"/>
                                <a:pt x="2880" y="3196"/>
                              </a:cubicBezTo>
                              <a:cubicBezTo>
                                <a:pt x="2565" y="2881"/>
                                <a:pt x="2805" y="3058"/>
                                <a:pt x="2002" y="3020"/>
                              </a:cubicBezTo>
                              <a:cubicBezTo>
                                <a:pt x="2320" y="2914"/>
                                <a:pt x="1818" y="3077"/>
                                <a:pt x="2283" y="2950"/>
                              </a:cubicBezTo>
                              <a:cubicBezTo>
                                <a:pt x="2354" y="2931"/>
                                <a:pt x="2493" y="2880"/>
                                <a:pt x="2493" y="2880"/>
                              </a:cubicBezTo>
                              <a:cubicBezTo>
                                <a:pt x="2566" y="2808"/>
                                <a:pt x="2581" y="2815"/>
                                <a:pt x="2599" y="2704"/>
                              </a:cubicBezTo>
                              <a:cubicBezTo>
                                <a:pt x="2655" y="2365"/>
                                <a:pt x="2524" y="2388"/>
                                <a:pt x="2704" y="238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0,15183" path="m2704,2388c2548,2284,2391,2249,2212,2212c2146,2146,2089,2076,2002,2037c1934,2007,1791,1967,1791,1967c1744,1979,1690,1975,1650,2002c1513,2093,1570,2320,1440,2423c1411,2446,1371,2453,1334,2458c1206,2476,1077,2481,948,2493c784,2481,618,2486,456,2458c415,2451,389,2407,351,2388c318,2372,281,2365,246,2353c217,2324,109,2239,140,2177c157,2144,211,2154,246,2142c426,2262,634,2336,843,2388c925,2376,1013,2387,1089,2353c1127,2336,1156,2290,1159,2248c1170,2111,1184,1939,1053,1861c986,1821,780,1798,737,1791c702,1779,658,1782,632,1756c606,1730,614,1683,597,1650c578,1612,544,1583,527,1545c443,1356,459,1286,351,1124c339,925,358,722,316,527c298,444,222,386,175,316c103,207,41,123,0,0c23,164,35,351,140,491c289,689,500,814,702,948c846,1044,803,1141,1018,1194c1195,1238,1113,1214,1264,1264c1287,1299,1315,1332,1334,1370c1382,1466,1341,1486,1440,1545c1472,1564,1510,1568,1545,1580c1615,1568,1729,1611,1756,1545c1806,1426,1744,1286,1721,1159c1675,902,1675,1000,1545,843c1308,557,1669,929,1369,632c1346,562,1281,493,1299,421c1311,374,1312,324,1334,281c1349,251,1384,236,1405,210c1431,177,1452,140,1475,105c1463,152,1462,203,1440,246c1377,371,1272,259,1405,491c1426,528,1475,538,1510,562c1606,706,1651,902,1791,1018c1819,1042,1861,1041,1896,1053c2013,1041,2141,1067,2248,1018c2292,998,2256,918,2283,878c2306,843,2353,831,2388,808c2435,820,2501,804,2529,843c2570,901,2542,986,2564,1053c2598,1154,2658,1175,2739,1229c2751,1358,2745,1489,2774,1615c2788,1677,2905,1715,2950,1721c3078,1739,3207,1744,3336,1756c3360,1791,3377,1831,3407,1861c3537,1990,3591,1921,3793,1896c3852,1908,3919,1898,3969,1931c4000,1952,3983,2006,4004,2037c4053,2111,4123,2169,4214,2177c4448,2197,4683,2200,4917,2212c4929,2259,4944,2305,4952,2353c4967,2446,4945,2550,4987,2634c5011,2681,5080,2683,5128,2704c5283,2770,5394,2755,5584,2774c5584,2775,5637,3003,5654,3020c5723,3089,5819,3086,5900,3126c5938,3145,5971,3173,6006,3196c6029,3231,6035,3293,6076,3301c6337,3353,6332,3303,6427,3161c6440,3123,6511,2789,6673,3090c6740,3214,6680,3374,6708,3512c6716,3553,6746,3589,6778,3617c6842,3673,6989,3758,6989,3758c7129,3746,7272,3753,7410,3723c7443,3716,7448,3655,7481,3652c7587,3642,7692,3676,7797,3688c7809,3782,7786,3886,7832,3969c7855,4011,7929,3983,7972,4004c8002,4019,8011,4064,8043,4074c8122,4100,8207,4097,8289,4109c8301,4144,8316,4178,8324,4214c8339,4284,8321,4364,8359,4425c8382,4462,8557,4514,8605,4530c8675,4518,8745,4509,8815,4495c8862,4486,8908,4460,8956,4460c9004,4460,9049,4483,9096,4495c9168,4713,9139,4943,9202,5163c9215,5209,9203,5269,9237,5303c9271,5337,9329,5332,9377,5338c9505,5355,9635,5361,9764,5373c10055,5570,9913,5430,9834,6146c9825,6231,9831,6339,9764,6392c9690,6451,9577,6415,9483,6427c9471,6474,9478,6530,9448,6568c9425,6597,9374,6585,9342,6603c9291,6632,9253,6679,9202,6708c9164,6730,8985,6771,8956,6778c8933,6848,8909,6919,8886,6989c8830,7157,8901,7250,9026,7305c9310,7431,9475,7389,9834,7410c10054,7559,10312,7554,10571,7586c10687,7700,10806,7782,10958,7832c10970,7867,11007,7903,10993,7937c10937,8077,10645,7977,10607,7972c10515,7942,10415,7940,10326,7902c10295,7889,10284,7849,10255,7832c10223,7813,10185,7809,10150,7797c9618,7885,9072,7861,8534,7902c8511,7937,8464,7966,8464,8008c8464,8060,8505,8105,8534,8148c8636,8300,8903,8302,9061,8324c9282,8470,9385,8438,9693,8464c9728,8476,9770,8476,9799,8499c9979,8643,9747,8578,9974,8675c10185,8765,10467,8764,10677,8780c10719,8791,10875,8826,10923,8850c10961,8869,10989,8904,11028,8921c11096,8951,11239,8991,11239,8991c11051,9038,10866,9093,10677,9131c10421,9391,10320,9282,9834,9307c9799,9342,9767,9380,9729,9412c9696,9439,9646,9447,9623,9483c9520,9648,9634,9709,9448,9729c9261,9749,9073,9752,8886,9764c8874,9799,8865,9835,8850,9869c8829,9917,8786,9958,8780,10010c8773,10069,8803,10127,8815,10185c9253,10165,9609,10178,10009,10045c10173,10057,10346,10026,10501,10080c10595,10113,10642,10220,10712,10290c10924,10502,10611,10201,10888,10431c11004,10527,11059,10594,11204,10642c11291,10815,11360,10892,11239,11133c11220,11171,11168,11086,11133,11063c11098,11016,11075,10957,11028,10923c10989,10895,10934,10903,10888,10888c10717,10831,10735,10833,10607,10747c10572,10759,10524,10753,10501,10782c10471,10820,10475,10876,10466,10923c10452,10993,10443,11063,10431,11133c10372,11121,10311,11119,10255,11098c10157,11061,10073,10991,9974,10958c9939,10946,9904,10935,9869,10923c9729,10935,9583,10917,9448,10958c9371,10982,9436,11194,9448,11204c9494,11242,9565,11227,9623,11239c9635,11274,9627,11324,9658,11344c9708,11377,9797,11332,9834,11379c9893,11455,9904,11660,9904,11660c10171,11571,10042,11575,10290,11625c10325,11648,10370,11662,10396,11695c10419,11724,10413,11768,10431,11801c10529,11979,10535,11975,10642,12082c10654,12117,10661,12154,10677,12187c10696,12225,10745,12250,10747,12292c10757,12456,10731,12621,10712,12784c10708,12821,10707,12868,10677,12890c10617,12933,10466,12960,10466,12960c10366,12893,10285,12816,10185,12749c10126,12761,10061,12754,10009,12784c9972,12805,9966,12857,9939,12890c9907,12928,9869,12960,9834,12995c9822,13042,9842,13113,9799,13135c9766,13151,9799,13042,9764,13030c9732,13020,9714,13074,9693,13100c9667,13133,9646,13171,9623,13206c9635,13253,9614,13328,9658,13346c9778,13396,9917,13363,10045,13381c10082,13386,10114,13409,10150,13416c10243,13433,10337,13439,10431,13451c10656,13527,10899,13564,11098,13697c11128,13787,11178,13882,11098,13978c11067,14015,11006,14008,10958,14013c10795,14031,10630,14037,10466,14049c10302,14037,10133,14056,9974,14013c9938,14003,9962,13937,9939,13908c9878,13832,9688,13790,9623,13768c9518,13733,9412,13697,9307,13662c9272,13650,9237,13639,9202,13627c9167,13615,9096,13592,9096,13592c9026,13604,8955,13612,8886,13627c8850,13635,8806,13636,8780,13662c8660,13782,8649,13846,8605,13978c8617,14095,8584,14226,8640,14330c8668,14382,8757,14351,8815,14365c8851,14374,8885,14391,8921,14400c8979,14414,9038,14423,9096,14435c9224,14561,9244,14675,9131,14856c9111,14887,9061,14879,9026,14891c8890,15029,8963,14992,8640,14927c8567,14912,8499,14880,8429,14856c8394,14844,8324,14821,8324,14821c8300,14798,8268,14781,8253,14751c8203,14652,8210,14527,8148,14435c8125,14400,8101,14365,8078,14330c8051,14248,8037,14099,7937,14049c7871,14016,7797,14001,7727,13978c7692,13966,7621,13943,7621,13943c7574,13955,7515,13944,7481,13978c7447,14012,7454,14071,7446,14119c7430,14212,7430,14308,7410,14400c7376,14557,7322,14691,7235,14821c7203,14918,7212,15004,7094,14856c7071,14827,7075,14784,7059,14751c7040,14713,7015,14679,6989,14646c6968,14620,6940,14601,6919,14575c6893,14542,6876,14502,6849,14470c6746,14347,6664,14336,6603,14154c6578,14078,6562,14000,6497,13943c6334,13800,6230,13797,6041,13732c6017,13466,6029,13315,5900,13100c5857,13028,5760,12890,5760,12890c5631,12902,5448,12819,5373,12925c4946,13530,5582,13383,5233,13557c5200,13573,5163,13580,5128,13592c5092,14050,5169,14007,4917,14259c4905,14294,4886,14328,4882,14365c4865,14513,4959,14817,4776,14927c4744,14946,4706,14950,4671,14962c4636,14950,4596,14949,4566,14927c4429,14824,4401,14768,4320,14646c4296,14576,4256,14509,4249,14435c4237,14318,4242,14198,4214,14084c4198,14021,4031,13956,4004,13943c3775,13972,3660,13960,3477,14084c3394,14333,3487,14028,3407,14505c3385,14636,3375,14588,3301,14681c3275,14714,3264,14760,3231,14786c3202,14809,3162,14814,3126,14821c2518,14931,3080,14798,2704,14891c2668,14927,2581,15026,2529,15032c2470,15039,2412,15009,2353,14997c2388,14334,2371,14483,2458,14049c2434,13692,2587,13423,2318,13557c2280,13576,2247,13604,2212,13627c2161,13704,2000,13977,1896,14013c1861,14025,1824,14032,1791,14049c1753,14068,1724,14102,1686,14119c1618,14149,1545,14166,1475,14189c1440,14201,1369,14224,1369,14224c1196,14339,1059,14499,913,14646c879,14680,819,14669,772,14681c492,14868,830,14623,597,14856c270,15183,630,14730,351,15102c305,15032,229,14978,316,14891c376,14831,527,14751,527,14751c574,14681,640,14620,667,14540c694,14459,703,14372,737,14294c754,14255,784,14224,808,14189c843,14085,864,13957,948,13873c978,13843,1018,13826,1053,13803c1129,13689,1223,13601,1299,13487c1397,13190,1260,13550,1405,13311c1424,13279,1421,13238,1440,13206c1480,13139,1558,13111,1615,13065c1689,13006,1702,12971,1756,12890c1768,12855,1791,12821,1791,12784c1791,11927,1890,12181,983,12222c948,12257,905,12287,878,12328c702,12593,987,12291,772,12503c760,12538,763,12583,737,12609c666,12681,522,12622,456,12609c273,12423,315,12424,281,12117c346,11920,270,12043,562,11976c634,11959,772,11906,772,11906c865,11635,738,11976,878,11695c911,11629,910,11531,983,11485c1085,11421,1254,11408,1369,11379c1446,11360,1591,11298,1650,11274c1744,11180,1837,11087,1931,10993c1965,10959,2025,10970,2072,10958c2084,10923,2121,10887,2107,10852c2091,10813,2043,10791,2002,10782c1875,10755,1744,10759,1615,10747c1467,10673,1316,10624,1159,10571c1124,10559,1088,10548,1053,10536c1018,10524,948,10501,948,10501c901,10466,859,10425,808,10396c721,10346,620,10328,527,10290c503,10267,456,10253,456,10220c456,10188,627,10083,632,10080c699,9979,717,9925,843,9869c897,9845,961,9850,1018,9834c1125,9805,1235,9779,1334,9729c1381,9705,1430,9685,1475,9658c1547,9615,1686,9518,1686,9518c1754,9415,1762,9422,1791,9307c1805,9249,1796,9183,1826,9131c1896,9008,2294,8998,2353,8991c2376,8956,2419,8928,2423,8886c2425,8863,2378,8496,2353,8429c2338,8390,2306,8359,2283,8324c1768,8350,1633,8331,1229,8464c1194,8476,1299,8441,1334,8429c1457,8388,1592,8407,1721,8394c1815,8384,1908,8371,2002,8359c2258,8274,2141,8307,2353,8253c2448,8182,2632,8020,2774,7972c2866,7941,2963,7933,3055,7902c3079,7879,3100,7853,3126,7832c3159,7806,3205,7795,3231,7762c3254,7733,3243,7685,3266,7656c3340,7563,3513,7542,3617,7516c3723,7358,3781,7231,3688,7024c3673,6990,3616,7004,3582,6989c3534,6969,3489,6942,3442,6919c2641,6936,1294,6991,456,6919c414,6915,530,6877,562,6849c624,6795,678,6732,737,6673c919,6491,1128,6552,1405,6532c1493,6400,1530,6260,1580,6111c1592,6076,1650,6086,1686,6076c1732,6063,1780,6055,1826,6041c1897,6020,2037,5970,2037,5970c2128,5879,2193,5779,2283,5690c2259,5666,2233,5645,2212,5619c2186,5586,2172,5544,2142,5514c2112,5484,2072,5467,2037,5444c2025,5409,2028,5364,2002,5338c1976,5312,1933,5307,1896,5303c1686,5283,1475,5280,1264,5268c1136,5242,1002,5239,878,5198c729,5149,642,4982,597,4847c620,4812,626,4752,667,4741c1538,4511,1048,4815,1369,4601c1393,4566,1407,4522,1440,4495c1469,4472,1511,4474,1545,4460c1675,4404,1830,4315,1931,4214c1972,4173,2003,4122,2037,4074c2062,4040,2066,3976,2107,3969c2361,3926,2622,3945,2880,3933c2915,3921,2956,3921,2985,3898c3047,3849,3067,3757,3090,3688c3080,3583,3110,3331,2985,3231c2956,3208,2915,3208,2880,3196c2565,2881,2805,3058,2002,3020c2320,2914,1818,3077,2283,2950c2354,2931,2493,2880,2493,2880c2566,2808,2581,2815,2599,2704c2655,2365,2524,2388,2704,2388xe" fillcolor="#99ccff" stroked="t" o:allowincell="f" style="position:absolute;margin-left:-311.9pt;margin-top:0pt;width:567.95pt;height:759.1pt;mso-wrap-style:none;v-text-anchor:middle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44365</wp:posOffset>
                </wp:positionH>
                <wp:positionV relativeFrom="paragraph">
                  <wp:posOffset>3899535</wp:posOffset>
                </wp:positionV>
                <wp:extent cx="1981200" cy="1800225"/>
                <wp:effectExtent l="5080" t="5715" r="5715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80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0" h="2835">
                              <a:moveTo>
                                <a:pt x="3120" y="0"/>
                              </a:moveTo>
                              <a:cubicBezTo>
                                <a:pt x="3014" y="35"/>
                                <a:pt x="2994" y="109"/>
                                <a:pt x="2910" y="165"/>
                              </a:cubicBezTo>
                              <a:cubicBezTo>
                                <a:pt x="2900" y="180"/>
                                <a:pt x="2894" y="199"/>
                                <a:pt x="2880" y="210"/>
                              </a:cubicBezTo>
                              <a:cubicBezTo>
                                <a:pt x="2838" y="243"/>
                                <a:pt x="2728" y="241"/>
                                <a:pt x="2670" y="255"/>
                              </a:cubicBezTo>
                              <a:cubicBezTo>
                                <a:pt x="2603" y="300"/>
                                <a:pt x="2511" y="445"/>
                                <a:pt x="2430" y="450"/>
                              </a:cubicBezTo>
                              <a:cubicBezTo>
                                <a:pt x="2280" y="459"/>
                                <a:pt x="2130" y="460"/>
                                <a:pt x="1980" y="465"/>
                              </a:cubicBezTo>
                              <a:cubicBezTo>
                                <a:pt x="1925" y="470"/>
                                <a:pt x="1870" y="473"/>
                                <a:pt x="1815" y="480"/>
                              </a:cubicBezTo>
                              <a:cubicBezTo>
                                <a:pt x="1795" y="483"/>
                                <a:pt x="1775" y="492"/>
                                <a:pt x="1755" y="495"/>
                              </a:cubicBezTo>
                              <a:cubicBezTo>
                                <a:pt x="1585" y="519"/>
                                <a:pt x="1409" y="515"/>
                                <a:pt x="1245" y="570"/>
                              </a:cubicBezTo>
                              <a:cubicBezTo>
                                <a:pt x="1196" y="644"/>
                                <a:pt x="1086" y="782"/>
                                <a:pt x="990" y="795"/>
                              </a:cubicBezTo>
                              <a:cubicBezTo>
                                <a:pt x="930" y="803"/>
                                <a:pt x="870" y="805"/>
                                <a:pt x="810" y="810"/>
                              </a:cubicBezTo>
                              <a:cubicBezTo>
                                <a:pt x="750" y="830"/>
                                <a:pt x="698" y="835"/>
                                <a:pt x="645" y="870"/>
                              </a:cubicBezTo>
                              <a:cubicBezTo>
                                <a:pt x="624" y="933"/>
                                <a:pt x="611" y="950"/>
                                <a:pt x="645" y="1035"/>
                              </a:cubicBezTo>
                              <a:cubicBezTo>
                                <a:pt x="651" y="1050"/>
                                <a:pt x="650" y="1002"/>
                                <a:pt x="660" y="990"/>
                              </a:cubicBezTo>
                              <a:cubicBezTo>
                                <a:pt x="671" y="976"/>
                                <a:pt x="690" y="970"/>
                                <a:pt x="705" y="960"/>
                              </a:cubicBezTo>
                              <a:cubicBezTo>
                                <a:pt x="906" y="993"/>
                                <a:pt x="1100" y="996"/>
                                <a:pt x="1305" y="1005"/>
                              </a:cubicBezTo>
                              <a:cubicBezTo>
                                <a:pt x="1335" y="1015"/>
                                <a:pt x="1365" y="1025"/>
                                <a:pt x="1395" y="1035"/>
                              </a:cubicBezTo>
                              <a:cubicBezTo>
                                <a:pt x="1469" y="1060"/>
                                <a:pt x="1554" y="1191"/>
                                <a:pt x="1635" y="1245"/>
                              </a:cubicBezTo>
                              <a:cubicBezTo>
                                <a:pt x="1736" y="1397"/>
                                <a:pt x="2164" y="1360"/>
                                <a:pt x="2280" y="1365"/>
                              </a:cubicBezTo>
                              <a:cubicBezTo>
                                <a:pt x="2376" y="1389"/>
                                <a:pt x="2442" y="1457"/>
                                <a:pt x="2520" y="1515"/>
                              </a:cubicBezTo>
                              <a:cubicBezTo>
                                <a:pt x="2554" y="1540"/>
                                <a:pt x="2575" y="1581"/>
                                <a:pt x="2610" y="1605"/>
                              </a:cubicBezTo>
                              <a:cubicBezTo>
                                <a:pt x="2700" y="1665"/>
                                <a:pt x="2789" y="1739"/>
                                <a:pt x="2865" y="1815"/>
                              </a:cubicBezTo>
                              <a:cubicBezTo>
                                <a:pt x="2870" y="1830"/>
                                <a:pt x="2880" y="1844"/>
                                <a:pt x="2880" y="1860"/>
                              </a:cubicBezTo>
                              <a:cubicBezTo>
                                <a:pt x="2880" y="1945"/>
                                <a:pt x="2883" y="2032"/>
                                <a:pt x="2865" y="2115"/>
                              </a:cubicBezTo>
                              <a:cubicBezTo>
                                <a:pt x="2861" y="2133"/>
                                <a:pt x="2837" y="2140"/>
                                <a:pt x="2820" y="2145"/>
                              </a:cubicBezTo>
                              <a:cubicBezTo>
                                <a:pt x="2795" y="2153"/>
                                <a:pt x="2591" y="2174"/>
                                <a:pt x="2580" y="2175"/>
                              </a:cubicBezTo>
                              <a:cubicBezTo>
                                <a:pt x="2500" y="2170"/>
                                <a:pt x="2420" y="2168"/>
                                <a:pt x="2340" y="2160"/>
                              </a:cubicBezTo>
                              <a:cubicBezTo>
                                <a:pt x="2261" y="2152"/>
                                <a:pt x="2193" y="2082"/>
                                <a:pt x="2130" y="2040"/>
                              </a:cubicBezTo>
                              <a:cubicBezTo>
                                <a:pt x="2004" y="2053"/>
                                <a:pt x="1896" y="2074"/>
                                <a:pt x="1770" y="2085"/>
                              </a:cubicBezTo>
                              <a:cubicBezTo>
                                <a:pt x="1539" y="2239"/>
                                <a:pt x="1727" y="2127"/>
                                <a:pt x="1050" y="2085"/>
                              </a:cubicBezTo>
                              <a:cubicBezTo>
                                <a:pt x="799" y="2070"/>
                                <a:pt x="551" y="2028"/>
                                <a:pt x="300" y="2010"/>
                              </a:cubicBezTo>
                              <a:cubicBezTo>
                                <a:pt x="231" y="1996"/>
                                <a:pt x="192" y="1988"/>
                                <a:pt x="135" y="1950"/>
                              </a:cubicBezTo>
                              <a:cubicBezTo>
                                <a:pt x="54" y="1970"/>
                                <a:pt x="45" y="1987"/>
                                <a:pt x="0" y="2055"/>
                              </a:cubicBezTo>
                              <a:cubicBezTo>
                                <a:pt x="10" y="2085"/>
                                <a:pt x="12" y="2119"/>
                                <a:pt x="30" y="2145"/>
                              </a:cubicBezTo>
                              <a:cubicBezTo>
                                <a:pt x="87" y="2226"/>
                                <a:pt x="254" y="2277"/>
                                <a:pt x="345" y="2295"/>
                              </a:cubicBezTo>
                              <a:cubicBezTo>
                                <a:pt x="408" y="2337"/>
                                <a:pt x="480" y="2362"/>
                                <a:pt x="555" y="2370"/>
                              </a:cubicBezTo>
                              <a:cubicBezTo>
                                <a:pt x="715" y="2387"/>
                                <a:pt x="1035" y="2415"/>
                                <a:pt x="1035" y="2415"/>
                              </a:cubicBezTo>
                              <a:cubicBezTo>
                                <a:pt x="1112" y="2530"/>
                                <a:pt x="1222" y="2532"/>
                                <a:pt x="1350" y="2550"/>
                              </a:cubicBezTo>
                              <a:cubicBezTo>
                                <a:pt x="1416" y="2616"/>
                                <a:pt x="1413" y="2671"/>
                                <a:pt x="1500" y="2700"/>
                              </a:cubicBezTo>
                              <a:cubicBezTo>
                                <a:pt x="1602" y="2691"/>
                                <a:pt x="1690" y="2687"/>
                                <a:pt x="1785" y="2655"/>
                              </a:cubicBezTo>
                              <a:cubicBezTo>
                                <a:pt x="1833" y="2726"/>
                                <a:pt x="1809" y="2683"/>
                                <a:pt x="1845" y="2790"/>
                              </a:cubicBezTo>
                              <a:cubicBezTo>
                                <a:pt x="1850" y="2805"/>
                                <a:pt x="1860" y="2835"/>
                                <a:pt x="1860" y="2835"/>
                              </a:cubicBezTo>
                              <a:cubicBezTo>
                                <a:pt x="2175" y="2830"/>
                                <a:pt x="2805" y="2820"/>
                                <a:pt x="2805" y="282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ff"/>
                            </a:gs>
                            <a:gs pos="100000">
                              <a:srgbClr val="175e75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0,2835" path="m3120,0c3014,35,2994,109,2910,165c2900,180,2894,199,2880,210c2838,243,2728,241,2670,255c2603,300,2511,445,2430,450c2280,459,2130,460,1980,465c1925,470,1870,473,1815,480c1795,483,1775,492,1755,495c1585,519,1409,515,1245,570c1196,644,1086,782,990,795c930,803,870,805,810,810c750,830,698,835,645,870c624,933,611,950,645,1035c651,1050,650,1002,660,990c671,976,690,970,705,960c906,993,1100,996,1305,1005c1335,1015,1365,1025,1395,1035c1469,1060,1554,1191,1635,1245c1736,1397,2164,1360,2280,1365c2376,1389,2442,1457,2520,1515c2554,1540,2575,1581,2610,1605c2700,1665,2789,1739,2865,1815c2870,1830,2880,1844,2880,1860c2880,1945,2883,2032,2865,2115c2861,2133,2837,2140,2820,2145c2795,2153,2591,2174,2580,2175c2500,2170,2420,2168,2340,2160c2261,2152,2193,2082,2130,2040c2004,2053,1896,2074,1770,2085c1539,2239,1727,2127,1050,2085c799,2070,551,2028,300,2010c231,1996,192,1988,135,1950c54,1970,45,1987,0,2055c10,2085,12,2119,30,2145c87,2226,254,2277,345,2295c408,2337,480,2362,555,2370c715,2387,1035,2415,1035,2415c1112,2530,1222,2532,1350,2550c1416,2616,1413,2671,1500,2700c1602,2691,1690,2687,1785,2655c1833,2726,1809,2683,1845,2790c1850,2805,1860,2835,1860,2835c2175,2830,2805,2820,2805,2820e" fillcolor="#33ccff" stroked="t" o:allowincell="f" style="position:absolute;margin-left:349.95pt;margin-top:307.05pt;width:155.95pt;height:141.7pt;mso-wrap-style:none;v-text-anchor:middle">
                <v:fill o:detectmouseclick="t" color2="#175e75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5245" distR="114300" simplePos="0" locked="0" layoutInCell="0" allowOverlap="1" relativeHeight="5">
                <wp:simplePos x="0" y="0"/>
                <wp:positionH relativeFrom="column">
                  <wp:posOffset>4455795</wp:posOffset>
                </wp:positionH>
                <wp:positionV relativeFrom="paragraph">
                  <wp:posOffset>5718175</wp:posOffset>
                </wp:positionV>
                <wp:extent cx="2007870" cy="3821430"/>
                <wp:effectExtent l="0" t="4445" r="5715" b="381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720" cy="382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2" h="6018">
                              <a:moveTo>
                                <a:pt x="2877" y="1"/>
                              </a:moveTo>
                              <a:cubicBezTo>
                                <a:pt x="2852" y="6"/>
                                <a:pt x="2822" y="0"/>
                                <a:pt x="2802" y="16"/>
                              </a:cubicBezTo>
                              <a:cubicBezTo>
                                <a:pt x="2726" y="75"/>
                                <a:pt x="2740" y="192"/>
                                <a:pt x="2652" y="241"/>
                              </a:cubicBezTo>
                              <a:cubicBezTo>
                                <a:pt x="2577" y="282"/>
                                <a:pt x="2489" y="278"/>
                                <a:pt x="2412" y="316"/>
                              </a:cubicBezTo>
                              <a:cubicBezTo>
                                <a:pt x="2325" y="359"/>
                                <a:pt x="2231" y="402"/>
                                <a:pt x="2157" y="466"/>
                              </a:cubicBezTo>
                              <a:cubicBezTo>
                                <a:pt x="2108" y="508"/>
                                <a:pt x="2061" y="565"/>
                                <a:pt x="2007" y="601"/>
                              </a:cubicBezTo>
                              <a:cubicBezTo>
                                <a:pt x="1996" y="608"/>
                                <a:pt x="1908" y="631"/>
                                <a:pt x="1902" y="631"/>
                              </a:cubicBezTo>
                              <a:cubicBezTo>
                                <a:pt x="1782" y="640"/>
                                <a:pt x="1662" y="641"/>
                                <a:pt x="1542" y="646"/>
                              </a:cubicBezTo>
                              <a:cubicBezTo>
                                <a:pt x="1377" y="701"/>
                                <a:pt x="1272" y="860"/>
                                <a:pt x="1137" y="961"/>
                              </a:cubicBezTo>
                              <a:cubicBezTo>
                                <a:pt x="1095" y="992"/>
                                <a:pt x="1032" y="1062"/>
                                <a:pt x="972" y="1066"/>
                              </a:cubicBezTo>
                              <a:cubicBezTo>
                                <a:pt x="832" y="1075"/>
                                <a:pt x="692" y="1076"/>
                                <a:pt x="552" y="1081"/>
                              </a:cubicBezTo>
                              <a:cubicBezTo>
                                <a:pt x="479" y="1099"/>
                                <a:pt x="444" y="1124"/>
                                <a:pt x="402" y="1186"/>
                              </a:cubicBezTo>
                              <a:cubicBezTo>
                                <a:pt x="417" y="1196"/>
                                <a:pt x="429" y="1215"/>
                                <a:pt x="447" y="1216"/>
                              </a:cubicBezTo>
                              <a:cubicBezTo>
                                <a:pt x="747" y="1227"/>
                                <a:pt x="1047" y="1195"/>
                                <a:pt x="1347" y="1186"/>
                              </a:cubicBezTo>
                              <a:cubicBezTo>
                                <a:pt x="1414" y="1119"/>
                                <a:pt x="1441" y="1080"/>
                                <a:pt x="1527" y="1051"/>
                              </a:cubicBezTo>
                              <a:cubicBezTo>
                                <a:pt x="1592" y="1056"/>
                                <a:pt x="1658" y="1054"/>
                                <a:pt x="1722" y="1066"/>
                              </a:cubicBezTo>
                              <a:cubicBezTo>
                                <a:pt x="1740" y="1069"/>
                                <a:pt x="1750" y="1090"/>
                                <a:pt x="1767" y="1096"/>
                              </a:cubicBezTo>
                              <a:cubicBezTo>
                                <a:pt x="1821" y="1115"/>
                                <a:pt x="1875" y="1137"/>
                                <a:pt x="1932" y="1141"/>
                              </a:cubicBezTo>
                              <a:cubicBezTo>
                                <a:pt x="2062" y="1150"/>
                                <a:pt x="2192" y="1151"/>
                                <a:pt x="2322" y="1156"/>
                              </a:cubicBezTo>
                              <a:cubicBezTo>
                                <a:pt x="2374" y="1208"/>
                                <a:pt x="2423" y="1265"/>
                                <a:pt x="2472" y="1321"/>
                              </a:cubicBezTo>
                              <a:cubicBezTo>
                                <a:pt x="2488" y="1340"/>
                                <a:pt x="2498" y="1364"/>
                                <a:pt x="2517" y="1381"/>
                              </a:cubicBezTo>
                              <a:cubicBezTo>
                                <a:pt x="2557" y="1417"/>
                                <a:pt x="2607" y="1441"/>
                                <a:pt x="2652" y="1471"/>
                              </a:cubicBezTo>
                              <a:cubicBezTo>
                                <a:pt x="2694" y="1499"/>
                                <a:pt x="2729" y="1535"/>
                                <a:pt x="2772" y="1561"/>
                              </a:cubicBezTo>
                              <a:cubicBezTo>
                                <a:pt x="2797" y="1576"/>
                                <a:pt x="2822" y="1591"/>
                                <a:pt x="2847" y="1606"/>
                              </a:cubicBezTo>
                              <a:cubicBezTo>
                                <a:pt x="2874" y="1659"/>
                                <a:pt x="2877" y="1660"/>
                                <a:pt x="2892" y="1711"/>
                              </a:cubicBezTo>
                              <a:cubicBezTo>
                                <a:pt x="2898" y="1731"/>
                                <a:pt x="2895" y="1754"/>
                                <a:pt x="2907" y="1771"/>
                              </a:cubicBezTo>
                              <a:cubicBezTo>
                                <a:pt x="2934" y="1809"/>
                                <a:pt x="2979" y="1828"/>
                                <a:pt x="3012" y="1861"/>
                              </a:cubicBezTo>
                              <a:cubicBezTo>
                                <a:pt x="3007" y="1956"/>
                                <a:pt x="3028" y="2056"/>
                                <a:pt x="2997" y="2146"/>
                              </a:cubicBezTo>
                              <a:cubicBezTo>
                                <a:pt x="2987" y="2175"/>
                                <a:pt x="2933" y="2145"/>
                                <a:pt x="2907" y="2161"/>
                              </a:cubicBezTo>
                              <a:cubicBezTo>
                                <a:pt x="2865" y="2187"/>
                                <a:pt x="2837" y="2231"/>
                                <a:pt x="2802" y="2266"/>
                              </a:cubicBezTo>
                              <a:cubicBezTo>
                                <a:pt x="2763" y="2305"/>
                                <a:pt x="2710" y="2380"/>
                                <a:pt x="2652" y="2401"/>
                              </a:cubicBezTo>
                              <a:cubicBezTo>
                                <a:pt x="2613" y="2415"/>
                                <a:pt x="2532" y="2431"/>
                                <a:pt x="2532" y="2431"/>
                              </a:cubicBezTo>
                              <a:cubicBezTo>
                                <a:pt x="2452" y="2426"/>
                                <a:pt x="2371" y="2428"/>
                                <a:pt x="2292" y="2416"/>
                              </a:cubicBezTo>
                              <a:cubicBezTo>
                                <a:pt x="2270" y="2413"/>
                                <a:pt x="2253" y="2393"/>
                                <a:pt x="2232" y="2386"/>
                              </a:cubicBezTo>
                              <a:cubicBezTo>
                                <a:pt x="2193" y="2373"/>
                                <a:pt x="2149" y="2374"/>
                                <a:pt x="2112" y="2356"/>
                              </a:cubicBezTo>
                              <a:cubicBezTo>
                                <a:pt x="2039" y="2320"/>
                                <a:pt x="1975" y="2272"/>
                                <a:pt x="1902" y="2236"/>
                              </a:cubicBezTo>
                              <a:cubicBezTo>
                                <a:pt x="616" y="2260"/>
                                <a:pt x="1330" y="2058"/>
                                <a:pt x="1032" y="2356"/>
                              </a:cubicBezTo>
                              <a:cubicBezTo>
                                <a:pt x="1042" y="2401"/>
                                <a:pt x="1035" y="2454"/>
                                <a:pt x="1062" y="2491"/>
                              </a:cubicBezTo>
                              <a:cubicBezTo>
                                <a:pt x="1081" y="2517"/>
                                <a:pt x="1121" y="2516"/>
                                <a:pt x="1152" y="2521"/>
                              </a:cubicBezTo>
                              <a:cubicBezTo>
                                <a:pt x="1238" y="2536"/>
                                <a:pt x="1587" y="2549"/>
                                <a:pt x="1617" y="2551"/>
                              </a:cubicBezTo>
                              <a:cubicBezTo>
                                <a:pt x="1632" y="2561"/>
                                <a:pt x="1649" y="2568"/>
                                <a:pt x="1662" y="2581"/>
                              </a:cubicBezTo>
                              <a:cubicBezTo>
                                <a:pt x="1675" y="2594"/>
                                <a:pt x="1692" y="2626"/>
                                <a:pt x="1692" y="2626"/>
                              </a:cubicBezTo>
                              <a:cubicBezTo>
                                <a:pt x="1697" y="2641"/>
                                <a:pt x="1697" y="2659"/>
                                <a:pt x="1707" y="2671"/>
                              </a:cubicBezTo>
                              <a:cubicBezTo>
                                <a:pt x="1718" y="2685"/>
                                <a:pt x="1738" y="2689"/>
                                <a:pt x="1752" y="2701"/>
                              </a:cubicBezTo>
                              <a:cubicBezTo>
                                <a:pt x="1801" y="2742"/>
                                <a:pt x="1825" y="2770"/>
                                <a:pt x="1887" y="2791"/>
                              </a:cubicBezTo>
                              <a:cubicBezTo>
                                <a:pt x="2084" y="2939"/>
                                <a:pt x="1845" y="2769"/>
                                <a:pt x="1992" y="2851"/>
                              </a:cubicBezTo>
                              <a:cubicBezTo>
                                <a:pt x="2067" y="2893"/>
                                <a:pt x="2122" y="2947"/>
                                <a:pt x="2187" y="3001"/>
                              </a:cubicBezTo>
                              <a:cubicBezTo>
                                <a:pt x="2233" y="3040"/>
                                <a:pt x="2291" y="3067"/>
                                <a:pt x="2337" y="3106"/>
                              </a:cubicBezTo>
                              <a:cubicBezTo>
                                <a:pt x="2384" y="3145"/>
                                <a:pt x="2414" y="3198"/>
                                <a:pt x="2457" y="3241"/>
                              </a:cubicBezTo>
                              <a:cubicBezTo>
                                <a:pt x="2500" y="3369"/>
                                <a:pt x="2483" y="3300"/>
                                <a:pt x="2502" y="3451"/>
                              </a:cubicBezTo>
                              <a:cubicBezTo>
                                <a:pt x="2497" y="3511"/>
                                <a:pt x="2503" y="3573"/>
                                <a:pt x="2487" y="3631"/>
                              </a:cubicBezTo>
                              <a:cubicBezTo>
                                <a:pt x="2482" y="3651"/>
                                <a:pt x="2456" y="3660"/>
                                <a:pt x="2442" y="3676"/>
                              </a:cubicBezTo>
                              <a:cubicBezTo>
                                <a:pt x="2426" y="3695"/>
                                <a:pt x="2412" y="3716"/>
                                <a:pt x="2397" y="3736"/>
                              </a:cubicBezTo>
                              <a:cubicBezTo>
                                <a:pt x="2376" y="3799"/>
                                <a:pt x="2331" y="3878"/>
                                <a:pt x="2262" y="3901"/>
                              </a:cubicBezTo>
                              <a:cubicBezTo>
                                <a:pt x="2195" y="3923"/>
                                <a:pt x="2145" y="3904"/>
                                <a:pt x="2082" y="3946"/>
                              </a:cubicBezTo>
                              <a:cubicBezTo>
                                <a:pt x="1975" y="4017"/>
                                <a:pt x="1865" y="4069"/>
                                <a:pt x="1752" y="4126"/>
                              </a:cubicBezTo>
                              <a:cubicBezTo>
                                <a:pt x="1732" y="4136"/>
                                <a:pt x="1634" y="4199"/>
                                <a:pt x="1617" y="4201"/>
                              </a:cubicBezTo>
                              <a:cubicBezTo>
                                <a:pt x="1513" y="4214"/>
                                <a:pt x="1407" y="4211"/>
                                <a:pt x="1302" y="4216"/>
                              </a:cubicBezTo>
                              <a:cubicBezTo>
                                <a:pt x="1223" y="4242"/>
                                <a:pt x="1206" y="4295"/>
                                <a:pt x="1182" y="4366"/>
                              </a:cubicBezTo>
                              <a:cubicBezTo>
                                <a:pt x="1202" y="4371"/>
                                <a:pt x="1221" y="4381"/>
                                <a:pt x="1242" y="4381"/>
                              </a:cubicBezTo>
                              <a:cubicBezTo>
                                <a:pt x="1287" y="4381"/>
                                <a:pt x="1334" y="4335"/>
                                <a:pt x="1377" y="4321"/>
                              </a:cubicBezTo>
                              <a:cubicBezTo>
                                <a:pt x="1502" y="4352"/>
                                <a:pt x="1384" y="4308"/>
                                <a:pt x="1467" y="4381"/>
                              </a:cubicBezTo>
                              <a:cubicBezTo>
                                <a:pt x="1536" y="4441"/>
                                <a:pt x="1549" y="4432"/>
                                <a:pt x="1617" y="4471"/>
                              </a:cubicBezTo>
                              <a:cubicBezTo>
                                <a:pt x="1633" y="4480"/>
                                <a:pt x="1644" y="4497"/>
                                <a:pt x="1662" y="4501"/>
                              </a:cubicBezTo>
                              <a:cubicBezTo>
                                <a:pt x="1731" y="4517"/>
                                <a:pt x="1872" y="4531"/>
                                <a:pt x="1872" y="4531"/>
                              </a:cubicBezTo>
                              <a:cubicBezTo>
                                <a:pt x="2020" y="4580"/>
                                <a:pt x="2106" y="4567"/>
                                <a:pt x="2292" y="4576"/>
                              </a:cubicBezTo>
                              <a:cubicBezTo>
                                <a:pt x="2328" y="4588"/>
                                <a:pt x="2359" y="4615"/>
                                <a:pt x="2397" y="4621"/>
                              </a:cubicBezTo>
                              <a:cubicBezTo>
                                <a:pt x="2531" y="4642"/>
                                <a:pt x="2667" y="4640"/>
                                <a:pt x="2802" y="4651"/>
                              </a:cubicBezTo>
                              <a:cubicBezTo>
                                <a:pt x="2817" y="4666"/>
                                <a:pt x="2827" y="4688"/>
                                <a:pt x="2847" y="4696"/>
                              </a:cubicBezTo>
                              <a:cubicBezTo>
                                <a:pt x="2895" y="4714"/>
                                <a:pt x="2997" y="4726"/>
                                <a:pt x="2997" y="4726"/>
                              </a:cubicBezTo>
                              <a:cubicBezTo>
                                <a:pt x="2986" y="4888"/>
                                <a:pt x="3008" y="4956"/>
                                <a:pt x="2922" y="5071"/>
                              </a:cubicBezTo>
                              <a:cubicBezTo>
                                <a:pt x="2917" y="5096"/>
                                <a:pt x="2918" y="5123"/>
                                <a:pt x="2907" y="5146"/>
                              </a:cubicBezTo>
                              <a:cubicBezTo>
                                <a:pt x="2892" y="5179"/>
                                <a:pt x="2867" y="5206"/>
                                <a:pt x="2847" y="5236"/>
                              </a:cubicBezTo>
                              <a:cubicBezTo>
                                <a:pt x="2737" y="5401"/>
                                <a:pt x="2592" y="5347"/>
                                <a:pt x="2397" y="5356"/>
                              </a:cubicBezTo>
                              <a:cubicBezTo>
                                <a:pt x="2174" y="5430"/>
                                <a:pt x="1926" y="5372"/>
                                <a:pt x="1692" y="5401"/>
                              </a:cubicBezTo>
                              <a:cubicBezTo>
                                <a:pt x="1617" y="5391"/>
                                <a:pt x="1541" y="5385"/>
                                <a:pt x="1467" y="5371"/>
                              </a:cubicBezTo>
                              <a:cubicBezTo>
                                <a:pt x="1392" y="5357"/>
                                <a:pt x="1330" y="5314"/>
                                <a:pt x="1257" y="5296"/>
                              </a:cubicBezTo>
                              <a:cubicBezTo>
                                <a:pt x="1242" y="5281"/>
                                <a:pt x="1225" y="5267"/>
                                <a:pt x="1212" y="5251"/>
                              </a:cubicBezTo>
                              <a:cubicBezTo>
                                <a:pt x="1180" y="5212"/>
                                <a:pt x="1122" y="5131"/>
                                <a:pt x="1122" y="5131"/>
                              </a:cubicBezTo>
                              <a:cubicBezTo>
                                <a:pt x="1103" y="5075"/>
                                <a:pt x="1073" y="5032"/>
                                <a:pt x="1047" y="4981"/>
                              </a:cubicBezTo>
                              <a:cubicBezTo>
                                <a:pt x="1040" y="4967"/>
                                <a:pt x="1043" y="4947"/>
                                <a:pt x="1032" y="4936"/>
                              </a:cubicBezTo>
                              <a:cubicBezTo>
                                <a:pt x="1021" y="4925"/>
                                <a:pt x="1002" y="4926"/>
                                <a:pt x="987" y="4921"/>
                              </a:cubicBezTo>
                              <a:cubicBezTo>
                                <a:pt x="912" y="4926"/>
                                <a:pt x="835" y="4919"/>
                                <a:pt x="762" y="4936"/>
                              </a:cubicBezTo>
                              <a:cubicBezTo>
                                <a:pt x="744" y="4940"/>
                                <a:pt x="744" y="4967"/>
                                <a:pt x="732" y="4981"/>
                              </a:cubicBezTo>
                              <a:cubicBezTo>
                                <a:pt x="718" y="4997"/>
                                <a:pt x="701" y="5010"/>
                                <a:pt x="687" y="5026"/>
                              </a:cubicBezTo>
                              <a:cubicBezTo>
                                <a:pt x="629" y="5094"/>
                                <a:pt x="570" y="5158"/>
                                <a:pt x="507" y="5221"/>
                              </a:cubicBezTo>
                              <a:cubicBezTo>
                                <a:pt x="491" y="5237"/>
                                <a:pt x="466" y="5240"/>
                                <a:pt x="447" y="5251"/>
                              </a:cubicBezTo>
                              <a:cubicBezTo>
                                <a:pt x="349" y="5307"/>
                                <a:pt x="239" y="5320"/>
                                <a:pt x="132" y="5356"/>
                              </a:cubicBezTo>
                              <a:cubicBezTo>
                                <a:pt x="0" y="5553"/>
                                <a:pt x="328" y="5451"/>
                                <a:pt x="432" y="5446"/>
                              </a:cubicBezTo>
                              <a:cubicBezTo>
                                <a:pt x="512" y="5451"/>
                                <a:pt x="596" y="5435"/>
                                <a:pt x="672" y="5461"/>
                              </a:cubicBezTo>
                              <a:cubicBezTo>
                                <a:pt x="706" y="5473"/>
                                <a:pt x="712" y="5521"/>
                                <a:pt x="732" y="5551"/>
                              </a:cubicBezTo>
                              <a:cubicBezTo>
                                <a:pt x="765" y="5601"/>
                                <a:pt x="809" y="5635"/>
                                <a:pt x="867" y="5656"/>
                              </a:cubicBezTo>
                              <a:cubicBezTo>
                                <a:pt x="942" y="5683"/>
                                <a:pt x="1030" y="5695"/>
                                <a:pt x="1107" y="5716"/>
                              </a:cubicBezTo>
                              <a:cubicBezTo>
                                <a:pt x="1218" y="5746"/>
                                <a:pt x="1313" y="5800"/>
                                <a:pt x="1422" y="5836"/>
                              </a:cubicBezTo>
                              <a:cubicBezTo>
                                <a:pt x="1674" y="5920"/>
                                <a:pt x="1952" y="5861"/>
                                <a:pt x="2217" y="5866"/>
                              </a:cubicBezTo>
                              <a:cubicBezTo>
                                <a:pt x="2222" y="5896"/>
                                <a:pt x="2218" y="5929"/>
                                <a:pt x="2232" y="5956"/>
                              </a:cubicBezTo>
                              <a:cubicBezTo>
                                <a:pt x="2258" y="6008"/>
                                <a:pt x="2363" y="6000"/>
                                <a:pt x="2412" y="6016"/>
                              </a:cubicBezTo>
                              <a:cubicBezTo>
                                <a:pt x="2487" y="6011"/>
                                <a:pt x="2564" y="6018"/>
                                <a:pt x="2637" y="6001"/>
                              </a:cubicBezTo>
                              <a:cubicBezTo>
                                <a:pt x="2655" y="5997"/>
                                <a:pt x="2651" y="5965"/>
                                <a:pt x="2667" y="5956"/>
                              </a:cubicBezTo>
                              <a:cubicBezTo>
                                <a:pt x="2689" y="5943"/>
                                <a:pt x="2717" y="5945"/>
                                <a:pt x="2742" y="5941"/>
                              </a:cubicBezTo>
                              <a:cubicBezTo>
                                <a:pt x="2812" y="5930"/>
                                <a:pt x="2882" y="5919"/>
                                <a:pt x="2952" y="5911"/>
                              </a:cubicBezTo>
                              <a:cubicBezTo>
                                <a:pt x="3022" y="5904"/>
                                <a:pt x="3162" y="5896"/>
                                <a:pt x="3162" y="5896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175e75"/>
                            </a:gs>
                            <a:gs pos="100000">
                              <a:srgbClr val="33cc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33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2,6018" path="m2877,1c2852,6,2822,0,2802,16c2726,75,2740,192,2652,241c2577,282,2489,278,2412,316c2325,359,2231,402,2157,466c2108,508,2061,565,2007,601c1996,608,1908,631,1902,631c1782,640,1662,641,1542,646c1377,701,1272,860,1137,961c1095,992,1032,1062,972,1066c832,1075,692,1076,552,1081c479,1099,444,1124,402,1186c417,1196,429,1215,447,1216c747,1227,1047,1195,1347,1186c1414,1119,1441,1080,1527,1051c1592,1056,1658,1054,1722,1066c1740,1069,1750,1090,1767,1096c1821,1115,1875,1137,1932,1141c2062,1150,2192,1151,2322,1156c2374,1208,2423,1265,2472,1321c2488,1340,2498,1364,2517,1381c2557,1417,2607,1441,2652,1471c2694,1499,2729,1535,2772,1561c2797,1576,2822,1591,2847,1606c2874,1659,2877,1660,2892,1711c2898,1731,2895,1754,2907,1771c2934,1809,2979,1828,3012,1861c3007,1956,3028,2056,2997,2146c2987,2175,2933,2145,2907,2161c2865,2187,2837,2231,2802,2266c2763,2305,2710,2380,2652,2401c2613,2415,2532,2431,2532,2431c2452,2426,2371,2428,2292,2416c2270,2413,2253,2393,2232,2386c2193,2373,2149,2374,2112,2356c2039,2320,1975,2272,1902,2236c616,2260,1330,2058,1032,2356c1042,2401,1035,2454,1062,2491c1081,2517,1121,2516,1152,2521c1238,2536,1587,2549,1617,2551c1632,2561,1649,2568,1662,2581c1675,2594,1692,2626,1692,2626c1697,2641,1697,2659,1707,2671c1718,2685,1738,2689,1752,2701c1801,2742,1825,2770,1887,2791c2084,2939,1845,2769,1992,2851c2067,2893,2122,2947,2187,3001c2233,3040,2291,3067,2337,3106c2384,3145,2414,3198,2457,3241c2500,3369,2483,3300,2502,3451c2497,3511,2503,3573,2487,3631c2482,3651,2456,3660,2442,3676c2426,3695,2412,3716,2397,3736c2376,3799,2331,3878,2262,3901c2195,3923,2145,3904,2082,3946c1975,4017,1865,4069,1752,4126c1732,4136,1634,4199,1617,4201c1513,4214,1407,4211,1302,4216c1223,4242,1206,4295,1182,4366c1202,4371,1221,4381,1242,4381c1287,4381,1334,4335,1377,4321c1502,4352,1384,4308,1467,4381c1536,4441,1549,4432,1617,4471c1633,4480,1644,4497,1662,4501c1731,4517,1872,4531,1872,4531c2020,4580,2106,4567,2292,4576c2328,4588,2359,4615,2397,4621c2531,4642,2667,4640,2802,4651c2817,4666,2827,4688,2847,4696c2895,4714,2997,4726,2997,4726c2986,4888,3008,4956,2922,5071c2917,5096,2918,5123,2907,5146c2892,5179,2867,5206,2847,5236c2737,5401,2592,5347,2397,5356c2174,5430,1926,5372,1692,5401c1617,5391,1541,5385,1467,5371c1392,5357,1330,5314,1257,5296c1242,5281,1225,5267,1212,5251c1180,5212,1122,5131,1122,5131c1103,5075,1073,5032,1047,4981c1040,4967,1043,4947,1032,4936c1021,4925,1002,4926,987,4921c912,4926,835,4919,762,4936c744,4940,744,4967,732,4981c718,4997,701,5010,687,5026c629,5094,570,5158,507,5221c491,5237,466,5240,447,5251c349,5307,239,5320,132,5356c0,5553,328,5451,432,5446c512,5451,596,5435,672,5461c706,5473,712,5521,732,5551c765,5601,809,5635,867,5656c942,5683,1030,5695,1107,5716c1218,5746,1313,5800,1422,5836c1674,5920,1952,5861,2217,5866c2222,5896,2218,5929,2232,5956c2258,6008,2363,6000,2412,6016c2487,6011,2564,6018,2637,6001c2655,5997,2651,5965,2667,5956c2689,5943,2717,5945,2742,5941c2812,5930,2882,5919,2952,5911c3022,5904,3162,5896,3162,5896e" fillcolor="#33ccff" stroked="t" o:allowincell="f" style="position:absolute;margin-left:350.85pt;margin-top:450.25pt;width:158.05pt;height:300.85pt;mso-wrap-style:none;v-text-anchor:middle">
                <v:fill o:detectmouseclick="t" color2="#175e75"/>
                <v:stroke color="#333300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4615" simplePos="0" locked="0" layoutInCell="0" allowOverlap="1" relativeHeight="6">
                <wp:simplePos x="0" y="0"/>
                <wp:positionH relativeFrom="column">
                  <wp:posOffset>-1099185</wp:posOffset>
                </wp:positionH>
                <wp:positionV relativeFrom="paragraph">
                  <wp:posOffset>5586095</wp:posOffset>
                </wp:positionV>
                <wp:extent cx="1601470" cy="4333240"/>
                <wp:effectExtent l="5080" t="0" r="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43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2" h="6824">
                              <a:moveTo>
                                <a:pt x="120" y="6824"/>
                              </a:moveTo>
                              <a:cubicBezTo>
                                <a:pt x="125" y="6759"/>
                                <a:pt x="127" y="6694"/>
                                <a:pt x="135" y="6629"/>
                              </a:cubicBezTo>
                              <a:cubicBezTo>
                                <a:pt x="145" y="6541"/>
                                <a:pt x="187" y="6498"/>
                                <a:pt x="240" y="6434"/>
                              </a:cubicBezTo>
                              <a:cubicBezTo>
                                <a:pt x="277" y="6390"/>
                                <a:pt x="258" y="6383"/>
                                <a:pt x="315" y="6359"/>
                              </a:cubicBezTo>
                              <a:cubicBezTo>
                                <a:pt x="413" y="6317"/>
                                <a:pt x="519" y="6302"/>
                                <a:pt x="615" y="6254"/>
                              </a:cubicBezTo>
                              <a:cubicBezTo>
                                <a:pt x="651" y="6199"/>
                                <a:pt x="674" y="6153"/>
                                <a:pt x="690" y="6089"/>
                              </a:cubicBezTo>
                              <a:cubicBezTo>
                                <a:pt x="702" y="5950"/>
                                <a:pt x="699" y="5776"/>
                                <a:pt x="780" y="5654"/>
                              </a:cubicBezTo>
                              <a:cubicBezTo>
                                <a:pt x="817" y="5506"/>
                                <a:pt x="946" y="5398"/>
                                <a:pt x="1035" y="5279"/>
                              </a:cubicBezTo>
                              <a:cubicBezTo>
                                <a:pt x="1056" y="5217"/>
                                <a:pt x="1102" y="5176"/>
                                <a:pt x="1125" y="5114"/>
                              </a:cubicBezTo>
                              <a:cubicBezTo>
                                <a:pt x="1148" y="5054"/>
                                <a:pt x="1153" y="4992"/>
                                <a:pt x="1185" y="4934"/>
                              </a:cubicBezTo>
                              <a:cubicBezTo>
                                <a:pt x="1220" y="4872"/>
                                <a:pt x="1232" y="4879"/>
                                <a:pt x="1275" y="4829"/>
                              </a:cubicBezTo>
                              <a:cubicBezTo>
                                <a:pt x="1340" y="4754"/>
                                <a:pt x="1335" y="4719"/>
                                <a:pt x="1440" y="4649"/>
                              </a:cubicBezTo>
                              <a:cubicBezTo>
                                <a:pt x="1502" y="4607"/>
                                <a:pt x="1553" y="4548"/>
                                <a:pt x="1620" y="4514"/>
                              </a:cubicBezTo>
                              <a:cubicBezTo>
                                <a:pt x="1692" y="4478"/>
                                <a:pt x="1763" y="4438"/>
                                <a:pt x="1830" y="4394"/>
                              </a:cubicBezTo>
                              <a:cubicBezTo>
                                <a:pt x="1870" y="4275"/>
                                <a:pt x="1899" y="4154"/>
                                <a:pt x="1935" y="4034"/>
                              </a:cubicBezTo>
                              <a:cubicBezTo>
                                <a:pt x="1944" y="4004"/>
                                <a:pt x="1955" y="3974"/>
                                <a:pt x="1965" y="3944"/>
                              </a:cubicBezTo>
                              <a:cubicBezTo>
                                <a:pt x="1970" y="3929"/>
                                <a:pt x="1980" y="3899"/>
                                <a:pt x="1980" y="3899"/>
                              </a:cubicBezTo>
                              <a:cubicBezTo>
                                <a:pt x="1992" y="3818"/>
                                <a:pt x="2027" y="3641"/>
                                <a:pt x="1965" y="3584"/>
                              </a:cubicBezTo>
                              <a:cubicBezTo>
                                <a:pt x="1921" y="3543"/>
                                <a:pt x="1845" y="3594"/>
                                <a:pt x="1785" y="3599"/>
                              </a:cubicBezTo>
                              <a:cubicBezTo>
                                <a:pt x="1762" y="3667"/>
                                <a:pt x="1719" y="3720"/>
                                <a:pt x="1680" y="3779"/>
                              </a:cubicBezTo>
                              <a:cubicBezTo>
                                <a:pt x="1670" y="3794"/>
                                <a:pt x="1667" y="3818"/>
                                <a:pt x="1650" y="3824"/>
                              </a:cubicBezTo>
                              <a:cubicBezTo>
                                <a:pt x="1635" y="3829"/>
                                <a:pt x="1619" y="3831"/>
                                <a:pt x="1605" y="3839"/>
                              </a:cubicBezTo>
                              <a:cubicBezTo>
                                <a:pt x="1573" y="3857"/>
                                <a:pt x="1551" y="3896"/>
                                <a:pt x="1515" y="3899"/>
                              </a:cubicBezTo>
                              <a:cubicBezTo>
                                <a:pt x="1260" y="3917"/>
                                <a:pt x="1375" y="3906"/>
                                <a:pt x="1170" y="3929"/>
                              </a:cubicBezTo>
                              <a:cubicBezTo>
                                <a:pt x="1058" y="3957"/>
                                <a:pt x="1025" y="4031"/>
                                <a:pt x="960" y="4109"/>
                              </a:cubicBezTo>
                              <a:cubicBezTo>
                                <a:pt x="909" y="4170"/>
                                <a:pt x="839" y="4219"/>
                                <a:pt x="765" y="4244"/>
                              </a:cubicBezTo>
                              <a:cubicBezTo>
                                <a:pt x="725" y="4239"/>
                                <a:pt x="684" y="4239"/>
                                <a:pt x="645" y="4229"/>
                              </a:cubicBezTo>
                              <a:cubicBezTo>
                                <a:pt x="623" y="4224"/>
                                <a:pt x="606" y="4208"/>
                                <a:pt x="585" y="4199"/>
                              </a:cubicBezTo>
                              <a:cubicBezTo>
                                <a:pt x="507" y="4166"/>
                                <a:pt x="431" y="4126"/>
                                <a:pt x="360" y="4079"/>
                              </a:cubicBezTo>
                              <a:cubicBezTo>
                                <a:pt x="350" y="4059"/>
                                <a:pt x="343" y="4037"/>
                                <a:pt x="330" y="4019"/>
                              </a:cubicBezTo>
                              <a:cubicBezTo>
                                <a:pt x="318" y="4002"/>
                                <a:pt x="297" y="3992"/>
                                <a:pt x="285" y="3974"/>
                              </a:cubicBezTo>
                              <a:cubicBezTo>
                                <a:pt x="278" y="3964"/>
                                <a:pt x="247" y="3895"/>
                                <a:pt x="240" y="3884"/>
                              </a:cubicBezTo>
                              <a:cubicBezTo>
                                <a:pt x="215" y="3760"/>
                                <a:pt x="220" y="3722"/>
                                <a:pt x="150" y="3629"/>
                              </a:cubicBezTo>
                              <a:cubicBezTo>
                                <a:pt x="134" y="3580"/>
                                <a:pt x="106" y="3543"/>
                                <a:pt x="90" y="3494"/>
                              </a:cubicBezTo>
                              <a:cubicBezTo>
                                <a:pt x="95" y="3454"/>
                                <a:pt x="100" y="3414"/>
                                <a:pt x="105" y="3374"/>
                              </a:cubicBezTo>
                              <a:cubicBezTo>
                                <a:pt x="135" y="3150"/>
                                <a:pt x="92" y="3270"/>
                                <a:pt x="480" y="3254"/>
                              </a:cubicBezTo>
                              <a:cubicBezTo>
                                <a:pt x="554" y="3229"/>
                                <a:pt x="629" y="3211"/>
                                <a:pt x="705" y="3194"/>
                              </a:cubicBezTo>
                              <a:cubicBezTo>
                                <a:pt x="736" y="3187"/>
                                <a:pt x="836" y="3161"/>
                                <a:pt x="855" y="3149"/>
                              </a:cubicBezTo>
                              <a:cubicBezTo>
                                <a:pt x="900" y="3119"/>
                                <a:pt x="945" y="3089"/>
                                <a:pt x="990" y="3059"/>
                              </a:cubicBezTo>
                              <a:cubicBezTo>
                                <a:pt x="1005" y="3049"/>
                                <a:pt x="1035" y="3029"/>
                                <a:pt x="1035" y="3029"/>
                              </a:cubicBezTo>
                              <a:cubicBezTo>
                                <a:pt x="1040" y="2979"/>
                                <a:pt x="1023" y="2921"/>
                                <a:pt x="1050" y="2879"/>
                              </a:cubicBezTo>
                              <a:cubicBezTo>
                                <a:pt x="1074" y="2841"/>
                                <a:pt x="1130" y="2839"/>
                                <a:pt x="1170" y="2819"/>
                              </a:cubicBezTo>
                              <a:cubicBezTo>
                                <a:pt x="1230" y="2789"/>
                                <a:pt x="1312" y="2779"/>
                                <a:pt x="1365" y="2744"/>
                              </a:cubicBezTo>
                              <a:cubicBezTo>
                                <a:pt x="1399" y="2722"/>
                                <a:pt x="1437" y="2707"/>
                                <a:pt x="1470" y="2684"/>
                              </a:cubicBezTo>
                              <a:cubicBezTo>
                                <a:pt x="1487" y="2672"/>
                                <a:pt x="1499" y="2653"/>
                                <a:pt x="1515" y="2639"/>
                              </a:cubicBezTo>
                              <a:cubicBezTo>
                                <a:pt x="1529" y="2627"/>
                                <a:pt x="1545" y="2619"/>
                                <a:pt x="1560" y="2609"/>
                              </a:cubicBezTo>
                              <a:cubicBezTo>
                                <a:pt x="1676" y="2435"/>
                                <a:pt x="1751" y="2486"/>
                                <a:pt x="1995" y="2474"/>
                              </a:cubicBezTo>
                              <a:cubicBezTo>
                                <a:pt x="2099" y="2461"/>
                                <a:pt x="2195" y="2443"/>
                                <a:pt x="2295" y="2414"/>
                              </a:cubicBezTo>
                              <a:cubicBezTo>
                                <a:pt x="2344" y="2400"/>
                                <a:pt x="2430" y="2339"/>
                                <a:pt x="2430" y="2339"/>
                              </a:cubicBezTo>
                              <a:cubicBezTo>
                                <a:pt x="2435" y="2332"/>
                                <a:pt x="2522" y="2193"/>
                                <a:pt x="2460" y="2189"/>
                              </a:cubicBezTo>
                              <a:cubicBezTo>
                                <a:pt x="2096" y="2164"/>
                                <a:pt x="1730" y="2179"/>
                                <a:pt x="1365" y="2174"/>
                              </a:cubicBezTo>
                              <a:cubicBezTo>
                                <a:pt x="1217" y="2137"/>
                                <a:pt x="1411" y="2182"/>
                                <a:pt x="1125" y="2144"/>
                              </a:cubicBezTo>
                              <a:cubicBezTo>
                                <a:pt x="1076" y="2137"/>
                                <a:pt x="1037" y="2100"/>
                                <a:pt x="990" y="2084"/>
                              </a:cubicBezTo>
                              <a:cubicBezTo>
                                <a:pt x="975" y="2069"/>
                                <a:pt x="956" y="2057"/>
                                <a:pt x="945" y="2039"/>
                              </a:cubicBezTo>
                              <a:cubicBezTo>
                                <a:pt x="922" y="1999"/>
                                <a:pt x="940" y="1901"/>
                                <a:pt x="870" y="1889"/>
                              </a:cubicBezTo>
                              <a:cubicBezTo>
                                <a:pt x="755" y="1870"/>
                                <a:pt x="810" y="1880"/>
                                <a:pt x="705" y="1859"/>
                              </a:cubicBezTo>
                              <a:cubicBezTo>
                                <a:pt x="572" y="1771"/>
                                <a:pt x="376" y="1794"/>
                                <a:pt x="225" y="1784"/>
                              </a:cubicBezTo>
                              <a:cubicBezTo>
                                <a:pt x="148" y="1707"/>
                                <a:pt x="88" y="1625"/>
                                <a:pt x="0" y="1559"/>
                              </a:cubicBezTo>
                              <a:cubicBezTo>
                                <a:pt x="5" y="1534"/>
                                <a:pt x="2" y="1506"/>
                                <a:pt x="15" y="1484"/>
                              </a:cubicBezTo>
                              <a:cubicBezTo>
                                <a:pt x="39" y="1442"/>
                                <a:pt x="141" y="1442"/>
                                <a:pt x="165" y="1439"/>
                              </a:cubicBezTo>
                              <a:cubicBezTo>
                                <a:pt x="180" y="1429"/>
                                <a:pt x="194" y="1417"/>
                                <a:pt x="210" y="1409"/>
                              </a:cubicBezTo>
                              <a:cubicBezTo>
                                <a:pt x="259" y="1386"/>
                                <a:pt x="360" y="1349"/>
                                <a:pt x="360" y="1349"/>
                              </a:cubicBezTo>
                              <a:cubicBezTo>
                                <a:pt x="388" y="1321"/>
                                <a:pt x="407" y="1287"/>
                                <a:pt x="435" y="1259"/>
                              </a:cubicBezTo>
                              <a:cubicBezTo>
                                <a:pt x="583" y="1111"/>
                                <a:pt x="772" y="1162"/>
                                <a:pt x="975" y="1154"/>
                              </a:cubicBezTo>
                              <a:cubicBezTo>
                                <a:pt x="1119" y="1010"/>
                                <a:pt x="948" y="1194"/>
                                <a:pt x="1035" y="1064"/>
                              </a:cubicBezTo>
                              <a:cubicBezTo>
                                <a:pt x="1084" y="991"/>
                                <a:pt x="1230" y="851"/>
                                <a:pt x="1320" y="839"/>
                              </a:cubicBezTo>
                              <a:cubicBezTo>
                                <a:pt x="1380" y="831"/>
                                <a:pt x="1440" y="829"/>
                                <a:pt x="1500" y="824"/>
                              </a:cubicBezTo>
                              <a:cubicBezTo>
                                <a:pt x="1611" y="787"/>
                                <a:pt x="1730" y="802"/>
                                <a:pt x="1845" y="779"/>
                              </a:cubicBezTo>
                              <a:cubicBezTo>
                                <a:pt x="1904" y="720"/>
                                <a:pt x="1957" y="663"/>
                                <a:pt x="2010" y="599"/>
                              </a:cubicBezTo>
                              <a:cubicBezTo>
                                <a:pt x="2053" y="546"/>
                                <a:pt x="2085" y="485"/>
                                <a:pt x="2130" y="434"/>
                              </a:cubicBezTo>
                              <a:cubicBezTo>
                                <a:pt x="2247" y="304"/>
                                <a:pt x="2377" y="191"/>
                                <a:pt x="2475" y="44"/>
                              </a:cubicBezTo>
                              <a:cubicBezTo>
                                <a:pt x="2350" y="13"/>
                                <a:pt x="2211" y="0"/>
                                <a:pt x="2100" y="74"/>
                              </a:cubicBezTo>
                              <a:cubicBezTo>
                                <a:pt x="2059" y="135"/>
                                <a:pt x="2036" y="233"/>
                                <a:pt x="1965" y="269"/>
                              </a:cubicBezTo>
                              <a:cubicBezTo>
                                <a:pt x="1932" y="286"/>
                                <a:pt x="1790" y="308"/>
                                <a:pt x="1755" y="314"/>
                              </a:cubicBezTo>
                              <a:cubicBezTo>
                                <a:pt x="1545" y="309"/>
                                <a:pt x="1335" y="307"/>
                                <a:pt x="1125" y="299"/>
                              </a:cubicBezTo>
                              <a:cubicBezTo>
                                <a:pt x="1070" y="297"/>
                                <a:pt x="1015" y="291"/>
                                <a:pt x="960" y="284"/>
                              </a:cubicBezTo>
                              <a:cubicBezTo>
                                <a:pt x="900" y="276"/>
                                <a:pt x="780" y="254"/>
                                <a:pt x="780" y="254"/>
                              </a:cubicBezTo>
                              <a:cubicBezTo>
                                <a:pt x="721" y="195"/>
                                <a:pt x="607" y="78"/>
                                <a:pt x="525" y="74"/>
                              </a:cubicBezTo>
                              <a:cubicBezTo>
                                <a:pt x="355" y="65"/>
                                <a:pt x="15" y="59"/>
                                <a:pt x="15" y="59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175e75"/>
                            </a:gs>
                            <a:gs pos="100000">
                              <a:srgbClr val="33cc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2,6824" path="m120,6824c125,6759,127,6694,135,6629c145,6541,187,6498,240,6434c277,6390,258,6383,315,6359c413,6317,519,6302,615,6254c651,6199,674,6153,690,6089c702,5950,699,5776,780,5654c817,5506,946,5398,1035,5279c1056,5217,1102,5176,1125,5114c1148,5054,1153,4992,1185,4934c1220,4872,1232,4879,1275,4829c1340,4754,1335,4719,1440,4649c1502,4607,1553,4548,1620,4514c1692,4478,1763,4438,1830,4394c1870,4275,1899,4154,1935,4034c1944,4004,1955,3974,1965,3944c1970,3929,1980,3899,1980,3899c1992,3818,2027,3641,1965,3584c1921,3543,1845,3594,1785,3599c1762,3667,1719,3720,1680,3779c1670,3794,1667,3818,1650,3824c1635,3829,1619,3831,1605,3839c1573,3857,1551,3896,1515,3899c1260,3917,1375,3906,1170,3929c1058,3957,1025,4031,960,4109c909,4170,839,4219,765,4244c725,4239,684,4239,645,4229c623,4224,606,4208,585,4199c507,4166,431,4126,360,4079c350,4059,343,4037,330,4019c318,4002,297,3992,285,3974c278,3964,247,3895,240,3884c215,3760,220,3722,150,3629c134,3580,106,3543,90,3494c95,3454,100,3414,105,3374c135,3150,92,3270,480,3254c554,3229,629,3211,705,3194c736,3187,836,3161,855,3149c900,3119,945,3089,990,3059c1005,3049,1035,3029,1035,3029c1040,2979,1023,2921,1050,2879c1074,2841,1130,2839,1170,2819c1230,2789,1312,2779,1365,2744c1399,2722,1437,2707,1470,2684c1487,2672,1499,2653,1515,2639c1529,2627,1545,2619,1560,2609c1676,2435,1751,2486,1995,2474c2099,2461,2195,2443,2295,2414c2344,2400,2430,2339,2430,2339c2435,2332,2522,2193,2460,2189c2096,2164,1730,2179,1365,2174c1217,2137,1411,2182,1125,2144c1076,2137,1037,2100,990,2084c975,2069,956,2057,945,2039c922,1999,940,1901,870,1889c755,1870,810,1880,705,1859c572,1771,376,1794,225,1784c148,1707,88,1625,0,1559c5,1534,2,1506,15,1484c39,1442,141,1442,165,1439c180,1429,194,1417,210,1409c259,1386,360,1349,360,1349c388,1321,407,1287,435,1259c583,1111,772,1162,975,1154c1119,1010,948,1194,1035,1064c1084,991,1230,851,1320,839c1380,831,1440,829,1500,824c1611,787,1730,802,1845,779c1904,720,1957,663,2010,599c2053,546,2085,485,2130,434c2247,304,2377,191,2475,44c2350,13,2211,0,2100,74c2059,135,2036,233,1965,269c1932,286,1790,308,1755,314c1545,309,1335,307,1125,299c1070,297,1015,291,960,284c900,276,780,254,780,254c721,195,607,78,525,74c355,65,15,59,15,59e" fillcolor="#33ccff" stroked="t" o:allowincell="f" style="position:absolute;margin-left:-86.55pt;margin-top:439.85pt;width:126.05pt;height:341.15pt;mso-wrap-style:none;v-text-anchor:middle">
                <v:fill o:detectmouseclick="t" color2="#175e75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300" simplePos="0" locked="0" layoutInCell="0" allowOverlap="1" relativeHeight="7">
                <wp:simplePos x="0" y="0"/>
                <wp:positionH relativeFrom="column">
                  <wp:posOffset>-1112520</wp:posOffset>
                </wp:positionH>
                <wp:positionV relativeFrom="paragraph">
                  <wp:posOffset>2077720</wp:posOffset>
                </wp:positionV>
                <wp:extent cx="2589530" cy="3526790"/>
                <wp:effectExtent l="0" t="0" r="2540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9480" cy="352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8" h="5554">
                              <a:moveTo>
                                <a:pt x="81" y="5554"/>
                              </a:moveTo>
                              <a:cubicBezTo>
                                <a:pt x="219" y="5534"/>
                                <a:pt x="326" y="5519"/>
                                <a:pt x="471" y="5509"/>
                              </a:cubicBezTo>
                              <a:cubicBezTo>
                                <a:pt x="572" y="5442"/>
                                <a:pt x="473" y="5521"/>
                                <a:pt x="531" y="5434"/>
                              </a:cubicBezTo>
                              <a:cubicBezTo>
                                <a:pt x="543" y="5416"/>
                                <a:pt x="563" y="5406"/>
                                <a:pt x="576" y="5389"/>
                              </a:cubicBezTo>
                              <a:cubicBezTo>
                                <a:pt x="630" y="5319"/>
                                <a:pt x="655" y="5262"/>
                                <a:pt x="741" y="5224"/>
                              </a:cubicBezTo>
                              <a:cubicBezTo>
                                <a:pt x="815" y="5191"/>
                                <a:pt x="901" y="5201"/>
                                <a:pt x="981" y="5194"/>
                              </a:cubicBezTo>
                              <a:cubicBezTo>
                                <a:pt x="1123" y="5182"/>
                                <a:pt x="1261" y="5169"/>
                                <a:pt x="1401" y="5149"/>
                              </a:cubicBezTo>
                              <a:cubicBezTo>
                                <a:pt x="1513" y="5112"/>
                                <a:pt x="1635" y="5101"/>
                                <a:pt x="1746" y="5059"/>
                              </a:cubicBezTo>
                              <a:cubicBezTo>
                                <a:pt x="1784" y="5045"/>
                                <a:pt x="1811" y="5002"/>
                                <a:pt x="1851" y="4999"/>
                              </a:cubicBezTo>
                              <a:cubicBezTo>
                                <a:pt x="2051" y="4985"/>
                                <a:pt x="2251" y="4989"/>
                                <a:pt x="2451" y="4984"/>
                              </a:cubicBezTo>
                              <a:cubicBezTo>
                                <a:pt x="2496" y="4969"/>
                                <a:pt x="2560" y="4978"/>
                                <a:pt x="2586" y="4939"/>
                              </a:cubicBezTo>
                              <a:cubicBezTo>
                                <a:pt x="2621" y="4887"/>
                                <a:pt x="2666" y="4867"/>
                                <a:pt x="2706" y="4819"/>
                              </a:cubicBezTo>
                              <a:cubicBezTo>
                                <a:pt x="2739" y="4779"/>
                                <a:pt x="2728" y="4764"/>
                                <a:pt x="2781" y="4744"/>
                              </a:cubicBezTo>
                              <a:cubicBezTo>
                                <a:pt x="2907" y="4697"/>
                                <a:pt x="3055" y="4695"/>
                                <a:pt x="3186" y="4669"/>
                              </a:cubicBezTo>
                              <a:cubicBezTo>
                                <a:pt x="3285" y="4570"/>
                                <a:pt x="3295" y="4463"/>
                                <a:pt x="3336" y="4339"/>
                              </a:cubicBezTo>
                              <a:cubicBezTo>
                                <a:pt x="3345" y="4313"/>
                                <a:pt x="3340" y="4270"/>
                                <a:pt x="3366" y="4264"/>
                              </a:cubicBezTo>
                              <a:cubicBezTo>
                                <a:pt x="3498" y="4232"/>
                                <a:pt x="3636" y="4244"/>
                                <a:pt x="3771" y="4234"/>
                              </a:cubicBezTo>
                              <a:cubicBezTo>
                                <a:pt x="3922" y="4159"/>
                                <a:pt x="3732" y="4247"/>
                                <a:pt x="3906" y="4189"/>
                              </a:cubicBezTo>
                              <a:cubicBezTo>
                                <a:pt x="3927" y="4182"/>
                                <a:pt x="3945" y="4167"/>
                                <a:pt x="3966" y="4159"/>
                              </a:cubicBezTo>
                              <a:cubicBezTo>
                                <a:pt x="3985" y="4152"/>
                                <a:pt x="4006" y="4149"/>
                                <a:pt x="4026" y="4144"/>
                              </a:cubicBezTo>
                              <a:cubicBezTo>
                                <a:pt x="4041" y="4134"/>
                                <a:pt x="4065" y="4131"/>
                                <a:pt x="4071" y="4114"/>
                              </a:cubicBezTo>
                              <a:cubicBezTo>
                                <a:pt x="4078" y="4094"/>
                                <a:pt x="4070" y="4070"/>
                                <a:pt x="4056" y="4054"/>
                              </a:cubicBezTo>
                              <a:cubicBezTo>
                                <a:pt x="3974" y="3960"/>
                                <a:pt x="3874" y="3987"/>
                                <a:pt x="3756" y="3979"/>
                              </a:cubicBezTo>
                              <a:cubicBezTo>
                                <a:pt x="3603" y="3864"/>
                                <a:pt x="3523" y="3929"/>
                                <a:pt x="3291" y="3949"/>
                              </a:cubicBezTo>
                              <a:cubicBezTo>
                                <a:pt x="3226" y="3981"/>
                                <a:pt x="3162" y="4011"/>
                                <a:pt x="3096" y="4039"/>
                              </a:cubicBezTo>
                              <a:cubicBezTo>
                                <a:pt x="3075" y="4048"/>
                                <a:pt x="3058" y="4066"/>
                                <a:pt x="3036" y="4069"/>
                              </a:cubicBezTo>
                              <a:cubicBezTo>
                                <a:pt x="2927" y="4082"/>
                                <a:pt x="2816" y="4079"/>
                                <a:pt x="2706" y="4084"/>
                              </a:cubicBezTo>
                              <a:cubicBezTo>
                                <a:pt x="2540" y="4125"/>
                                <a:pt x="2377" y="4178"/>
                                <a:pt x="2211" y="4219"/>
                              </a:cubicBezTo>
                              <a:cubicBezTo>
                                <a:pt x="1945" y="4205"/>
                                <a:pt x="1682" y="4181"/>
                                <a:pt x="1416" y="4159"/>
                              </a:cubicBezTo>
                              <a:cubicBezTo>
                                <a:pt x="1122" y="4134"/>
                                <a:pt x="826" y="4149"/>
                                <a:pt x="531" y="4144"/>
                              </a:cubicBezTo>
                              <a:cubicBezTo>
                                <a:pt x="501" y="4134"/>
                                <a:pt x="467" y="4132"/>
                                <a:pt x="441" y="4114"/>
                              </a:cubicBezTo>
                              <a:cubicBezTo>
                                <a:pt x="381" y="4074"/>
                                <a:pt x="312" y="4023"/>
                                <a:pt x="246" y="3994"/>
                              </a:cubicBezTo>
                              <a:cubicBezTo>
                                <a:pt x="178" y="3964"/>
                                <a:pt x="106" y="3957"/>
                                <a:pt x="36" y="3934"/>
                              </a:cubicBezTo>
                              <a:cubicBezTo>
                                <a:pt x="81" y="3904"/>
                                <a:pt x="86" y="3909"/>
                                <a:pt x="111" y="3859"/>
                              </a:cubicBezTo>
                              <a:cubicBezTo>
                                <a:pt x="118" y="3845"/>
                                <a:pt x="116" y="3826"/>
                                <a:pt x="126" y="3814"/>
                              </a:cubicBezTo>
                              <a:cubicBezTo>
                                <a:pt x="152" y="3782"/>
                                <a:pt x="195" y="3778"/>
                                <a:pt x="231" y="3769"/>
                              </a:cubicBezTo>
                              <a:cubicBezTo>
                                <a:pt x="273" y="3707"/>
                                <a:pt x="308" y="3620"/>
                                <a:pt x="321" y="3544"/>
                              </a:cubicBezTo>
                              <a:cubicBezTo>
                                <a:pt x="326" y="3514"/>
                                <a:pt x="322" y="3481"/>
                                <a:pt x="336" y="3454"/>
                              </a:cubicBezTo>
                              <a:cubicBezTo>
                                <a:pt x="344" y="3438"/>
                                <a:pt x="363" y="3428"/>
                                <a:pt x="381" y="3424"/>
                              </a:cubicBezTo>
                              <a:cubicBezTo>
                                <a:pt x="440" y="3412"/>
                                <a:pt x="501" y="3414"/>
                                <a:pt x="561" y="3409"/>
                              </a:cubicBezTo>
                              <a:cubicBezTo>
                                <a:pt x="762" y="3275"/>
                                <a:pt x="918" y="3300"/>
                                <a:pt x="1176" y="3289"/>
                              </a:cubicBezTo>
                              <a:cubicBezTo>
                                <a:pt x="1235" y="3277"/>
                                <a:pt x="1300" y="3268"/>
                                <a:pt x="1356" y="3244"/>
                              </a:cubicBezTo>
                              <a:cubicBezTo>
                                <a:pt x="1486" y="3188"/>
                                <a:pt x="1355" y="3234"/>
                                <a:pt x="1461" y="3199"/>
                              </a:cubicBezTo>
                              <a:cubicBezTo>
                                <a:pt x="1482" y="3183"/>
                                <a:pt x="1551" y="3136"/>
                                <a:pt x="1566" y="3109"/>
                              </a:cubicBezTo>
                              <a:cubicBezTo>
                                <a:pt x="1581" y="3081"/>
                                <a:pt x="1586" y="3049"/>
                                <a:pt x="1596" y="3019"/>
                              </a:cubicBezTo>
                              <a:cubicBezTo>
                                <a:pt x="1602" y="3002"/>
                                <a:pt x="1618" y="2990"/>
                                <a:pt x="1626" y="2974"/>
                              </a:cubicBezTo>
                              <a:cubicBezTo>
                                <a:pt x="1633" y="2960"/>
                                <a:pt x="1631" y="2941"/>
                                <a:pt x="1641" y="2929"/>
                              </a:cubicBezTo>
                              <a:cubicBezTo>
                                <a:pt x="1657" y="2910"/>
                                <a:pt x="1683" y="2902"/>
                                <a:pt x="1701" y="2884"/>
                              </a:cubicBezTo>
                              <a:cubicBezTo>
                                <a:pt x="1714" y="2871"/>
                                <a:pt x="1716" y="2849"/>
                                <a:pt x="1731" y="2839"/>
                              </a:cubicBezTo>
                              <a:cubicBezTo>
                                <a:pt x="1822" y="2782"/>
                                <a:pt x="1961" y="2793"/>
                                <a:pt x="2061" y="2779"/>
                              </a:cubicBezTo>
                              <a:cubicBezTo>
                                <a:pt x="2134" y="2755"/>
                                <a:pt x="2232" y="2649"/>
                                <a:pt x="2301" y="2644"/>
                              </a:cubicBezTo>
                              <a:cubicBezTo>
                                <a:pt x="2411" y="2635"/>
                                <a:pt x="2521" y="2634"/>
                                <a:pt x="2631" y="2629"/>
                              </a:cubicBezTo>
                              <a:cubicBezTo>
                                <a:pt x="2709" y="2610"/>
                                <a:pt x="2735" y="2624"/>
                                <a:pt x="2676" y="2494"/>
                              </a:cubicBezTo>
                              <a:cubicBezTo>
                                <a:pt x="2666" y="2471"/>
                                <a:pt x="2635" y="2466"/>
                                <a:pt x="2616" y="2449"/>
                              </a:cubicBezTo>
                              <a:cubicBezTo>
                                <a:pt x="2413" y="2269"/>
                                <a:pt x="2629" y="2441"/>
                                <a:pt x="2496" y="2344"/>
                              </a:cubicBezTo>
                              <a:cubicBezTo>
                                <a:pt x="2456" y="2315"/>
                                <a:pt x="2376" y="2254"/>
                                <a:pt x="2376" y="2254"/>
                              </a:cubicBezTo>
                              <a:cubicBezTo>
                                <a:pt x="2326" y="2259"/>
                                <a:pt x="2273" y="2252"/>
                                <a:pt x="2226" y="2269"/>
                              </a:cubicBezTo>
                              <a:cubicBezTo>
                                <a:pt x="2211" y="2274"/>
                                <a:pt x="2218" y="2300"/>
                                <a:pt x="2211" y="2314"/>
                              </a:cubicBezTo>
                              <a:cubicBezTo>
                                <a:pt x="2183" y="2370"/>
                                <a:pt x="2177" y="2354"/>
                                <a:pt x="2136" y="2404"/>
                              </a:cubicBezTo>
                              <a:cubicBezTo>
                                <a:pt x="2124" y="2418"/>
                                <a:pt x="2123" y="2443"/>
                                <a:pt x="2106" y="2449"/>
                              </a:cubicBezTo>
                              <a:cubicBezTo>
                                <a:pt x="2034" y="2473"/>
                                <a:pt x="1955" y="2464"/>
                                <a:pt x="1881" y="2479"/>
                              </a:cubicBezTo>
                              <a:cubicBezTo>
                                <a:pt x="1656" y="2454"/>
                                <a:pt x="1476" y="2443"/>
                                <a:pt x="1236" y="2434"/>
                              </a:cubicBezTo>
                              <a:cubicBezTo>
                                <a:pt x="1131" y="2399"/>
                                <a:pt x="1145" y="2342"/>
                                <a:pt x="1101" y="2254"/>
                              </a:cubicBezTo>
                              <a:cubicBezTo>
                                <a:pt x="1082" y="2123"/>
                                <a:pt x="1100" y="2122"/>
                                <a:pt x="981" y="2074"/>
                              </a:cubicBezTo>
                              <a:cubicBezTo>
                                <a:pt x="676" y="2084"/>
                                <a:pt x="560" y="2074"/>
                                <a:pt x="321" y="2134"/>
                              </a:cubicBezTo>
                              <a:cubicBezTo>
                                <a:pt x="256" y="2129"/>
                                <a:pt x="190" y="2131"/>
                                <a:pt x="126" y="2119"/>
                              </a:cubicBezTo>
                              <a:cubicBezTo>
                                <a:pt x="0" y="2095"/>
                                <a:pt x="184" y="2010"/>
                                <a:pt x="216" y="1999"/>
                              </a:cubicBezTo>
                              <a:cubicBezTo>
                                <a:pt x="246" y="1969"/>
                                <a:pt x="293" y="1949"/>
                                <a:pt x="306" y="1909"/>
                              </a:cubicBezTo>
                              <a:cubicBezTo>
                                <a:pt x="321" y="1863"/>
                                <a:pt x="344" y="1817"/>
                                <a:pt x="366" y="1774"/>
                              </a:cubicBezTo>
                              <a:cubicBezTo>
                                <a:pt x="374" y="1758"/>
                                <a:pt x="389" y="1745"/>
                                <a:pt x="396" y="1729"/>
                              </a:cubicBezTo>
                              <a:cubicBezTo>
                                <a:pt x="409" y="1700"/>
                                <a:pt x="396" y="1649"/>
                                <a:pt x="426" y="1639"/>
                              </a:cubicBezTo>
                              <a:cubicBezTo>
                                <a:pt x="490" y="1618"/>
                                <a:pt x="540" y="1586"/>
                                <a:pt x="606" y="1564"/>
                              </a:cubicBezTo>
                              <a:cubicBezTo>
                                <a:pt x="621" y="1559"/>
                                <a:pt x="651" y="1549"/>
                                <a:pt x="651" y="1549"/>
                              </a:cubicBezTo>
                              <a:cubicBezTo>
                                <a:pt x="696" y="1482"/>
                                <a:pt x="793" y="1287"/>
                                <a:pt x="876" y="1279"/>
                              </a:cubicBezTo>
                              <a:cubicBezTo>
                                <a:pt x="1021" y="1265"/>
                                <a:pt x="1166" y="1259"/>
                                <a:pt x="1311" y="1249"/>
                              </a:cubicBezTo>
                              <a:cubicBezTo>
                                <a:pt x="1321" y="1239"/>
                                <a:pt x="1395" y="1150"/>
                                <a:pt x="1401" y="1144"/>
                              </a:cubicBezTo>
                              <a:cubicBezTo>
                                <a:pt x="1419" y="1126"/>
                                <a:pt x="1443" y="1117"/>
                                <a:pt x="1461" y="1099"/>
                              </a:cubicBezTo>
                              <a:cubicBezTo>
                                <a:pt x="1502" y="1058"/>
                                <a:pt x="1472" y="1045"/>
                                <a:pt x="1536" y="1039"/>
                              </a:cubicBezTo>
                              <a:cubicBezTo>
                                <a:pt x="1636" y="1030"/>
                                <a:pt x="1736" y="1029"/>
                                <a:pt x="1836" y="1024"/>
                              </a:cubicBezTo>
                              <a:cubicBezTo>
                                <a:pt x="1931" y="1000"/>
                                <a:pt x="2028" y="980"/>
                                <a:pt x="2121" y="949"/>
                              </a:cubicBezTo>
                              <a:cubicBezTo>
                                <a:pt x="2141" y="934"/>
                                <a:pt x="2161" y="918"/>
                                <a:pt x="2181" y="904"/>
                              </a:cubicBezTo>
                              <a:cubicBezTo>
                                <a:pt x="2211" y="883"/>
                                <a:pt x="2271" y="844"/>
                                <a:pt x="2271" y="844"/>
                              </a:cubicBezTo>
                              <a:cubicBezTo>
                                <a:pt x="2281" y="829"/>
                                <a:pt x="2293" y="815"/>
                                <a:pt x="2301" y="799"/>
                              </a:cubicBezTo>
                              <a:cubicBezTo>
                                <a:pt x="2308" y="785"/>
                                <a:pt x="2302" y="762"/>
                                <a:pt x="2316" y="754"/>
                              </a:cubicBezTo>
                              <a:cubicBezTo>
                                <a:pt x="2352" y="734"/>
                                <a:pt x="2397" y="737"/>
                                <a:pt x="2436" y="724"/>
                              </a:cubicBezTo>
                              <a:cubicBezTo>
                                <a:pt x="2578" y="677"/>
                                <a:pt x="2495" y="697"/>
                                <a:pt x="2691" y="679"/>
                              </a:cubicBezTo>
                              <a:cubicBezTo>
                                <a:pt x="2828" y="645"/>
                                <a:pt x="2788" y="683"/>
                                <a:pt x="2841" y="604"/>
                              </a:cubicBezTo>
                              <a:cubicBezTo>
                                <a:pt x="2846" y="554"/>
                                <a:pt x="2835" y="500"/>
                                <a:pt x="2856" y="454"/>
                              </a:cubicBezTo>
                              <a:cubicBezTo>
                                <a:pt x="2865" y="435"/>
                                <a:pt x="2896" y="445"/>
                                <a:pt x="2916" y="439"/>
                              </a:cubicBezTo>
                              <a:cubicBezTo>
                                <a:pt x="3021" y="409"/>
                                <a:pt x="2887" y="435"/>
                                <a:pt x="3066" y="409"/>
                              </a:cubicBezTo>
                              <a:cubicBezTo>
                                <a:pt x="3101" y="397"/>
                                <a:pt x="3143" y="402"/>
                                <a:pt x="3171" y="379"/>
                              </a:cubicBezTo>
                              <a:cubicBezTo>
                                <a:pt x="3183" y="369"/>
                                <a:pt x="3181" y="349"/>
                                <a:pt x="3186" y="334"/>
                              </a:cubicBezTo>
                              <a:cubicBezTo>
                                <a:pt x="3091" y="0"/>
                                <a:pt x="3189" y="216"/>
                                <a:pt x="2436" y="244"/>
                              </a:cubicBezTo>
                              <a:cubicBezTo>
                                <a:pt x="2388" y="246"/>
                                <a:pt x="2313" y="275"/>
                                <a:pt x="2271" y="289"/>
                              </a:cubicBezTo>
                              <a:cubicBezTo>
                                <a:pt x="2178" y="320"/>
                                <a:pt x="2079" y="333"/>
                                <a:pt x="1986" y="364"/>
                              </a:cubicBezTo>
                              <a:cubicBezTo>
                                <a:pt x="1941" y="379"/>
                                <a:pt x="1883" y="405"/>
                                <a:pt x="1836" y="409"/>
                              </a:cubicBezTo>
                              <a:cubicBezTo>
                                <a:pt x="1736" y="418"/>
                                <a:pt x="1636" y="419"/>
                                <a:pt x="1536" y="424"/>
                              </a:cubicBezTo>
                              <a:cubicBezTo>
                                <a:pt x="1381" y="501"/>
                                <a:pt x="1219" y="565"/>
                                <a:pt x="1056" y="619"/>
                              </a:cubicBezTo>
                              <a:cubicBezTo>
                                <a:pt x="780" y="573"/>
                                <a:pt x="529" y="541"/>
                                <a:pt x="246" y="529"/>
                              </a:cubicBezTo>
                              <a:cubicBezTo>
                                <a:pt x="237" y="527"/>
                                <a:pt x="118" y="505"/>
                                <a:pt x="111" y="499"/>
                              </a:cubicBezTo>
                              <a:cubicBezTo>
                                <a:pt x="99" y="489"/>
                                <a:pt x="103" y="468"/>
                                <a:pt x="96" y="454"/>
                              </a:cubicBezTo>
                              <a:cubicBezTo>
                                <a:pt x="60" y="383"/>
                                <a:pt x="66" y="437"/>
                                <a:pt x="66" y="379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ff"/>
                            </a:gs>
                            <a:gs pos="100000">
                              <a:srgbClr val="175e75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8,5554" path="m81,5554c219,5534,326,5519,471,5509c572,5442,473,5521,531,5434c543,5416,563,5406,576,5389c630,5319,655,5262,741,5224c815,5191,901,5201,981,5194c1123,5182,1261,5169,1401,5149c1513,5112,1635,5101,1746,5059c1784,5045,1811,5002,1851,4999c2051,4985,2251,4989,2451,4984c2496,4969,2560,4978,2586,4939c2621,4887,2666,4867,2706,4819c2739,4779,2728,4764,2781,4744c2907,4697,3055,4695,3186,4669c3285,4570,3295,4463,3336,4339c3345,4313,3340,4270,3366,4264c3498,4232,3636,4244,3771,4234c3922,4159,3732,4247,3906,4189c3927,4182,3945,4167,3966,4159c3985,4152,4006,4149,4026,4144c4041,4134,4065,4131,4071,4114c4078,4094,4070,4070,4056,4054c3974,3960,3874,3987,3756,3979c3603,3864,3523,3929,3291,3949c3226,3981,3162,4011,3096,4039c3075,4048,3058,4066,3036,4069c2927,4082,2816,4079,2706,4084c2540,4125,2377,4178,2211,4219c1945,4205,1682,4181,1416,4159c1122,4134,826,4149,531,4144c501,4134,467,4132,441,4114c381,4074,312,4023,246,3994c178,3964,106,3957,36,3934c81,3904,86,3909,111,3859c118,3845,116,3826,126,3814c152,3782,195,3778,231,3769c273,3707,308,3620,321,3544c326,3514,322,3481,336,3454c344,3438,363,3428,381,3424c440,3412,501,3414,561,3409c762,3275,918,3300,1176,3289c1235,3277,1300,3268,1356,3244c1486,3188,1355,3234,1461,3199c1482,3183,1551,3136,1566,3109c1581,3081,1586,3049,1596,3019c1602,3002,1618,2990,1626,2974c1633,2960,1631,2941,1641,2929c1657,2910,1683,2902,1701,2884c1714,2871,1716,2849,1731,2839c1822,2782,1961,2793,2061,2779c2134,2755,2232,2649,2301,2644c2411,2635,2521,2634,2631,2629c2709,2610,2735,2624,2676,2494c2666,2471,2635,2466,2616,2449c2413,2269,2629,2441,2496,2344c2456,2315,2376,2254,2376,2254c2326,2259,2273,2252,2226,2269c2211,2274,2218,2300,2211,2314c2183,2370,2177,2354,2136,2404c2124,2418,2123,2443,2106,2449c2034,2473,1955,2464,1881,2479c1656,2454,1476,2443,1236,2434c1131,2399,1145,2342,1101,2254c1082,2123,1100,2122,981,2074c676,2084,560,2074,321,2134c256,2129,190,2131,126,2119c0,2095,184,2010,216,1999c246,1969,293,1949,306,1909c321,1863,344,1817,366,1774c374,1758,389,1745,396,1729c409,1700,396,1649,426,1639c490,1618,540,1586,606,1564c621,1559,651,1549,651,1549c696,1482,793,1287,876,1279c1021,1265,1166,1259,1311,1249c1321,1239,1395,1150,1401,1144c1419,1126,1443,1117,1461,1099c1502,1058,1472,1045,1536,1039c1636,1030,1736,1029,1836,1024c1931,1000,2028,980,2121,949c2141,934,2161,918,2181,904c2211,883,2271,844,2271,844c2281,829,2293,815,2301,799c2308,785,2302,762,2316,754c2352,734,2397,737,2436,724c2578,677,2495,697,2691,679c2828,645,2788,683,2841,604c2846,554,2835,500,2856,454c2865,435,2896,445,2916,439c3021,409,2887,435,3066,409c3101,397,3143,402,3171,379c3183,369,3181,349,3186,334c3091,0,3189,216,2436,244c2388,246,2313,275,2271,289c2178,320,2079,333,1986,364c1941,379,1883,405,1836,409c1736,418,1636,419,1536,424c1381,501,1219,565,1056,619c780,573,529,541,246,529c237,527,118,505,111,499c99,489,103,468,96,454c60,383,66,437,66,379e" fillcolor="#33ccff" stroked="t" o:allowincell="f" style="position:absolute;margin-left:-87.6pt;margin-top:163.6pt;width:203.85pt;height:277.65pt;mso-wrap-style:none;v-text-anchor:middle">
                <v:fill o:detectmouseclick="t" color2="#175e75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8585" simplePos="0" locked="0" layoutInCell="0" allowOverlap="1" relativeHeight="8">
                <wp:simplePos x="0" y="0"/>
                <wp:positionH relativeFrom="column">
                  <wp:posOffset>-1028700</wp:posOffset>
                </wp:positionH>
                <wp:positionV relativeFrom="paragraph">
                  <wp:posOffset>8229600</wp:posOffset>
                </wp:positionV>
                <wp:extent cx="7487285" cy="1652270"/>
                <wp:effectExtent l="5715" t="3175" r="0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7280" cy="165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1" h="2602">
                              <a:moveTo>
                                <a:pt x="0" y="2497"/>
                              </a:moveTo>
                              <a:cubicBezTo>
                                <a:pt x="246" y="2485"/>
                                <a:pt x="296" y="2477"/>
                                <a:pt x="495" y="2437"/>
                              </a:cubicBezTo>
                              <a:cubicBezTo>
                                <a:pt x="510" y="2427"/>
                                <a:pt x="529" y="2421"/>
                                <a:pt x="540" y="2407"/>
                              </a:cubicBezTo>
                              <a:cubicBezTo>
                                <a:pt x="591" y="2343"/>
                                <a:pt x="504" y="2372"/>
                                <a:pt x="600" y="2317"/>
                              </a:cubicBezTo>
                              <a:cubicBezTo>
                                <a:pt x="649" y="2289"/>
                                <a:pt x="744" y="2283"/>
                                <a:pt x="795" y="2272"/>
                              </a:cubicBezTo>
                              <a:cubicBezTo>
                                <a:pt x="835" y="2263"/>
                                <a:pt x="863" y="2245"/>
                                <a:pt x="900" y="2227"/>
                              </a:cubicBezTo>
                              <a:cubicBezTo>
                                <a:pt x="915" y="2207"/>
                                <a:pt x="929" y="2186"/>
                                <a:pt x="945" y="2167"/>
                              </a:cubicBezTo>
                              <a:cubicBezTo>
                                <a:pt x="959" y="2151"/>
                                <a:pt x="980" y="2141"/>
                                <a:pt x="990" y="2122"/>
                              </a:cubicBezTo>
                              <a:cubicBezTo>
                                <a:pt x="1020" y="2068"/>
                                <a:pt x="1032" y="1975"/>
                                <a:pt x="1080" y="1927"/>
                              </a:cubicBezTo>
                              <a:cubicBezTo>
                                <a:pt x="1105" y="1902"/>
                                <a:pt x="1140" y="1887"/>
                                <a:pt x="1170" y="1867"/>
                              </a:cubicBezTo>
                              <a:cubicBezTo>
                                <a:pt x="1209" y="1841"/>
                                <a:pt x="1316" y="1837"/>
                                <a:pt x="1365" y="1822"/>
                              </a:cubicBezTo>
                              <a:cubicBezTo>
                                <a:pt x="1502" y="1781"/>
                                <a:pt x="1622" y="1730"/>
                                <a:pt x="1725" y="1627"/>
                              </a:cubicBezTo>
                              <a:cubicBezTo>
                                <a:pt x="1799" y="1333"/>
                                <a:pt x="2116" y="1266"/>
                                <a:pt x="2340" y="1117"/>
                              </a:cubicBezTo>
                              <a:cubicBezTo>
                                <a:pt x="2402" y="1024"/>
                                <a:pt x="2403" y="939"/>
                                <a:pt x="2430" y="832"/>
                              </a:cubicBezTo>
                              <a:cubicBezTo>
                                <a:pt x="2433" y="819"/>
                                <a:pt x="2450" y="744"/>
                                <a:pt x="2460" y="727"/>
                              </a:cubicBezTo>
                              <a:cubicBezTo>
                                <a:pt x="2500" y="658"/>
                                <a:pt x="2555" y="612"/>
                                <a:pt x="2625" y="577"/>
                              </a:cubicBezTo>
                              <a:cubicBezTo>
                                <a:pt x="2635" y="562"/>
                                <a:pt x="2655" y="514"/>
                                <a:pt x="2655" y="532"/>
                              </a:cubicBezTo>
                              <a:cubicBezTo>
                                <a:pt x="2655" y="564"/>
                                <a:pt x="2644" y="597"/>
                                <a:pt x="2625" y="622"/>
                              </a:cubicBezTo>
                              <a:cubicBezTo>
                                <a:pt x="2610" y="642"/>
                                <a:pt x="2595" y="662"/>
                                <a:pt x="2580" y="682"/>
                              </a:cubicBezTo>
                              <a:cubicBezTo>
                                <a:pt x="2556" y="753"/>
                                <a:pt x="2508" y="810"/>
                                <a:pt x="2475" y="877"/>
                              </a:cubicBezTo>
                              <a:cubicBezTo>
                                <a:pt x="2418" y="992"/>
                                <a:pt x="2524" y="837"/>
                                <a:pt x="2415" y="982"/>
                              </a:cubicBezTo>
                              <a:cubicBezTo>
                                <a:pt x="2395" y="1062"/>
                                <a:pt x="2399" y="1123"/>
                                <a:pt x="2445" y="1192"/>
                              </a:cubicBezTo>
                              <a:cubicBezTo>
                                <a:pt x="2480" y="1333"/>
                                <a:pt x="2495" y="1368"/>
                                <a:pt x="2445" y="1582"/>
                              </a:cubicBezTo>
                              <a:cubicBezTo>
                                <a:pt x="2434" y="1631"/>
                                <a:pt x="2385" y="1662"/>
                                <a:pt x="2355" y="1702"/>
                              </a:cubicBezTo>
                              <a:cubicBezTo>
                                <a:pt x="2324" y="1743"/>
                                <a:pt x="2306" y="1793"/>
                                <a:pt x="2280" y="1837"/>
                              </a:cubicBezTo>
                              <a:cubicBezTo>
                                <a:pt x="2256" y="1957"/>
                                <a:pt x="2242" y="1993"/>
                                <a:pt x="2280" y="2152"/>
                              </a:cubicBezTo>
                              <a:cubicBezTo>
                                <a:pt x="2296" y="2221"/>
                                <a:pt x="2344" y="2221"/>
                                <a:pt x="2385" y="2257"/>
                              </a:cubicBezTo>
                              <a:cubicBezTo>
                                <a:pt x="2417" y="2285"/>
                                <a:pt x="2475" y="2347"/>
                                <a:pt x="2475" y="2347"/>
                              </a:cubicBezTo>
                              <a:cubicBezTo>
                                <a:pt x="2489" y="2402"/>
                                <a:pt x="2504" y="2458"/>
                                <a:pt x="2520" y="2512"/>
                              </a:cubicBezTo>
                              <a:cubicBezTo>
                                <a:pt x="2529" y="2542"/>
                                <a:pt x="2550" y="2602"/>
                                <a:pt x="2550" y="2602"/>
                              </a:cubicBezTo>
                              <a:cubicBezTo>
                                <a:pt x="2615" y="2569"/>
                                <a:pt x="2641" y="2569"/>
                                <a:pt x="2670" y="2482"/>
                              </a:cubicBezTo>
                              <a:cubicBezTo>
                                <a:pt x="2700" y="2393"/>
                                <a:pt x="2706" y="2297"/>
                                <a:pt x="2820" y="2287"/>
                              </a:cubicBezTo>
                              <a:cubicBezTo>
                                <a:pt x="2910" y="2279"/>
                                <a:pt x="3000" y="2277"/>
                                <a:pt x="3090" y="2272"/>
                              </a:cubicBezTo>
                              <a:cubicBezTo>
                                <a:pt x="3159" y="2168"/>
                                <a:pt x="3195" y="2091"/>
                                <a:pt x="3330" y="2077"/>
                              </a:cubicBezTo>
                              <a:cubicBezTo>
                                <a:pt x="3410" y="2069"/>
                                <a:pt x="3490" y="2067"/>
                                <a:pt x="3570" y="2062"/>
                              </a:cubicBezTo>
                              <a:cubicBezTo>
                                <a:pt x="3673" y="2028"/>
                                <a:pt x="3632" y="2057"/>
                                <a:pt x="3600" y="1852"/>
                              </a:cubicBezTo>
                              <a:cubicBezTo>
                                <a:pt x="3595" y="1821"/>
                                <a:pt x="3570" y="1762"/>
                                <a:pt x="3570" y="1762"/>
                              </a:cubicBezTo>
                              <a:cubicBezTo>
                                <a:pt x="3575" y="1707"/>
                                <a:pt x="3573" y="1651"/>
                                <a:pt x="3585" y="1597"/>
                              </a:cubicBezTo>
                              <a:cubicBezTo>
                                <a:pt x="3597" y="1539"/>
                                <a:pt x="3751" y="1492"/>
                                <a:pt x="3795" y="1477"/>
                              </a:cubicBezTo>
                              <a:cubicBezTo>
                                <a:pt x="3816" y="1470"/>
                                <a:pt x="3836" y="1459"/>
                                <a:pt x="3855" y="1447"/>
                              </a:cubicBezTo>
                              <a:cubicBezTo>
                                <a:pt x="3886" y="1428"/>
                                <a:pt x="3945" y="1387"/>
                                <a:pt x="3945" y="1387"/>
                              </a:cubicBezTo>
                              <a:cubicBezTo>
                                <a:pt x="3985" y="1308"/>
                                <a:pt x="4032" y="1236"/>
                                <a:pt x="4050" y="1147"/>
                              </a:cubicBezTo>
                              <a:cubicBezTo>
                                <a:pt x="4060" y="1097"/>
                                <a:pt x="4080" y="997"/>
                                <a:pt x="4080" y="997"/>
                              </a:cubicBezTo>
                              <a:cubicBezTo>
                                <a:pt x="4090" y="1027"/>
                                <a:pt x="4088" y="1065"/>
                                <a:pt x="4110" y="1087"/>
                              </a:cubicBezTo>
                              <a:cubicBezTo>
                                <a:pt x="4175" y="1152"/>
                                <a:pt x="4245" y="1187"/>
                                <a:pt x="4320" y="1237"/>
                              </a:cubicBezTo>
                              <a:cubicBezTo>
                                <a:pt x="4363" y="1409"/>
                                <a:pt x="4295" y="1599"/>
                                <a:pt x="4365" y="1762"/>
                              </a:cubicBezTo>
                              <a:cubicBezTo>
                                <a:pt x="4394" y="1830"/>
                                <a:pt x="4438" y="1907"/>
                                <a:pt x="4470" y="1972"/>
                              </a:cubicBezTo>
                              <a:cubicBezTo>
                                <a:pt x="4480" y="1992"/>
                                <a:pt x="4484" y="2016"/>
                                <a:pt x="4500" y="2032"/>
                              </a:cubicBezTo>
                              <a:cubicBezTo>
                                <a:pt x="4554" y="2086"/>
                                <a:pt x="4673" y="2206"/>
                                <a:pt x="4695" y="2272"/>
                              </a:cubicBezTo>
                              <a:cubicBezTo>
                                <a:pt x="4717" y="2338"/>
                                <a:pt x="4703" y="2303"/>
                                <a:pt x="4740" y="2377"/>
                              </a:cubicBezTo>
                              <a:cubicBezTo>
                                <a:pt x="4753" y="2453"/>
                                <a:pt x="4766" y="2527"/>
                                <a:pt x="4785" y="2602"/>
                              </a:cubicBezTo>
                              <a:cubicBezTo>
                                <a:pt x="4865" y="2575"/>
                                <a:pt x="4964" y="2477"/>
                                <a:pt x="5010" y="2407"/>
                              </a:cubicBezTo>
                              <a:cubicBezTo>
                                <a:pt x="5019" y="2372"/>
                                <a:pt x="5033" y="2338"/>
                                <a:pt x="5040" y="2302"/>
                              </a:cubicBezTo>
                              <a:cubicBezTo>
                                <a:pt x="5046" y="2272"/>
                                <a:pt x="5053" y="2176"/>
                                <a:pt x="5070" y="2137"/>
                              </a:cubicBezTo>
                              <a:cubicBezTo>
                                <a:pt x="5102" y="2062"/>
                                <a:pt x="5175" y="2009"/>
                                <a:pt x="5220" y="1942"/>
                              </a:cubicBezTo>
                              <a:cubicBezTo>
                                <a:pt x="5287" y="1672"/>
                                <a:pt x="5220" y="1965"/>
                                <a:pt x="5220" y="1252"/>
                              </a:cubicBezTo>
                              <a:cubicBezTo>
                                <a:pt x="5220" y="1135"/>
                                <a:pt x="5217" y="1059"/>
                                <a:pt x="5310" y="997"/>
                              </a:cubicBezTo>
                              <a:cubicBezTo>
                                <a:pt x="5372" y="904"/>
                                <a:pt x="5501" y="819"/>
                                <a:pt x="5595" y="757"/>
                              </a:cubicBezTo>
                              <a:cubicBezTo>
                                <a:pt x="5615" y="727"/>
                                <a:pt x="5635" y="697"/>
                                <a:pt x="5655" y="667"/>
                              </a:cubicBezTo>
                              <a:cubicBezTo>
                                <a:pt x="5665" y="652"/>
                                <a:pt x="5685" y="622"/>
                                <a:pt x="5685" y="622"/>
                              </a:cubicBezTo>
                              <a:cubicBezTo>
                                <a:pt x="5707" y="532"/>
                                <a:pt x="5756" y="461"/>
                                <a:pt x="5775" y="367"/>
                              </a:cubicBezTo>
                              <a:cubicBezTo>
                                <a:pt x="5785" y="252"/>
                                <a:pt x="5777" y="134"/>
                                <a:pt x="5805" y="22"/>
                              </a:cubicBezTo>
                              <a:cubicBezTo>
                                <a:pt x="5810" y="2"/>
                                <a:pt x="5845" y="0"/>
                                <a:pt x="5865" y="7"/>
                              </a:cubicBezTo>
                              <a:cubicBezTo>
                                <a:pt x="5882" y="13"/>
                                <a:pt x="5885" y="37"/>
                                <a:pt x="5895" y="52"/>
                              </a:cubicBezTo>
                              <a:cubicBezTo>
                                <a:pt x="5911" y="148"/>
                                <a:pt x="5902" y="179"/>
                                <a:pt x="5970" y="247"/>
                              </a:cubicBezTo>
                              <a:cubicBezTo>
                                <a:pt x="5993" y="763"/>
                                <a:pt x="5939" y="440"/>
                                <a:pt x="6060" y="682"/>
                              </a:cubicBezTo>
                              <a:cubicBezTo>
                                <a:pt x="6065" y="712"/>
                                <a:pt x="6073" y="742"/>
                                <a:pt x="6075" y="772"/>
                              </a:cubicBezTo>
                              <a:cubicBezTo>
                                <a:pt x="6083" y="867"/>
                                <a:pt x="6077" y="963"/>
                                <a:pt x="6090" y="1057"/>
                              </a:cubicBezTo>
                              <a:cubicBezTo>
                                <a:pt x="6094" y="1087"/>
                                <a:pt x="6141" y="1122"/>
                                <a:pt x="6165" y="1132"/>
                              </a:cubicBezTo>
                              <a:cubicBezTo>
                                <a:pt x="6298" y="1188"/>
                                <a:pt x="6450" y="1172"/>
                                <a:pt x="6570" y="1252"/>
                              </a:cubicBezTo>
                              <a:cubicBezTo>
                                <a:pt x="6622" y="1330"/>
                                <a:pt x="6634" y="1432"/>
                                <a:pt x="6660" y="1522"/>
                              </a:cubicBezTo>
                              <a:cubicBezTo>
                                <a:pt x="6681" y="1594"/>
                                <a:pt x="6717" y="1651"/>
                                <a:pt x="6750" y="1717"/>
                              </a:cubicBezTo>
                              <a:cubicBezTo>
                                <a:pt x="6812" y="1841"/>
                                <a:pt x="6709" y="1678"/>
                                <a:pt x="6795" y="1807"/>
                              </a:cubicBezTo>
                              <a:cubicBezTo>
                                <a:pt x="6819" y="1902"/>
                                <a:pt x="6799" y="1850"/>
                                <a:pt x="6870" y="1957"/>
                              </a:cubicBezTo>
                              <a:cubicBezTo>
                                <a:pt x="6879" y="1970"/>
                                <a:pt x="6878" y="1988"/>
                                <a:pt x="6885" y="2002"/>
                              </a:cubicBezTo>
                              <a:cubicBezTo>
                                <a:pt x="6932" y="2097"/>
                                <a:pt x="6980" y="2188"/>
                                <a:pt x="7020" y="2287"/>
                              </a:cubicBezTo>
                              <a:cubicBezTo>
                                <a:pt x="7023" y="2313"/>
                                <a:pt x="7028" y="2412"/>
                                <a:pt x="7050" y="2452"/>
                              </a:cubicBezTo>
                              <a:cubicBezTo>
                                <a:pt x="7068" y="2484"/>
                                <a:pt x="7110" y="2542"/>
                                <a:pt x="7110" y="2542"/>
                              </a:cubicBezTo>
                              <a:cubicBezTo>
                                <a:pt x="7171" y="2532"/>
                                <a:pt x="7204" y="2529"/>
                                <a:pt x="7260" y="2512"/>
                              </a:cubicBezTo>
                              <a:cubicBezTo>
                                <a:pt x="7290" y="2503"/>
                                <a:pt x="7350" y="2482"/>
                                <a:pt x="7350" y="2482"/>
                              </a:cubicBezTo>
                              <a:cubicBezTo>
                                <a:pt x="7408" y="2307"/>
                                <a:pt x="7348" y="2118"/>
                                <a:pt x="7395" y="1942"/>
                              </a:cubicBezTo>
                              <a:cubicBezTo>
                                <a:pt x="7411" y="1882"/>
                                <a:pt x="7491" y="1892"/>
                                <a:pt x="7530" y="1882"/>
                              </a:cubicBezTo>
                              <a:cubicBezTo>
                                <a:pt x="7561" y="1874"/>
                                <a:pt x="7620" y="1852"/>
                                <a:pt x="7620" y="1852"/>
                              </a:cubicBezTo>
                              <a:cubicBezTo>
                                <a:pt x="7650" y="1807"/>
                                <a:pt x="7680" y="1762"/>
                                <a:pt x="7710" y="1717"/>
                              </a:cubicBezTo>
                              <a:cubicBezTo>
                                <a:pt x="7728" y="1691"/>
                                <a:pt x="7740" y="1627"/>
                                <a:pt x="7740" y="1627"/>
                              </a:cubicBezTo>
                              <a:cubicBezTo>
                                <a:pt x="7741" y="1596"/>
                                <a:pt x="7652" y="1171"/>
                                <a:pt x="7815" y="1117"/>
                              </a:cubicBezTo>
                              <a:cubicBezTo>
                                <a:pt x="7840" y="1122"/>
                                <a:pt x="7869" y="1118"/>
                                <a:pt x="7890" y="1132"/>
                              </a:cubicBezTo>
                              <a:cubicBezTo>
                                <a:pt x="7903" y="1141"/>
                                <a:pt x="7901" y="1162"/>
                                <a:pt x="7905" y="1177"/>
                              </a:cubicBezTo>
                              <a:cubicBezTo>
                                <a:pt x="7911" y="1202"/>
                                <a:pt x="7915" y="1227"/>
                                <a:pt x="7920" y="1252"/>
                              </a:cubicBezTo>
                              <a:cubicBezTo>
                                <a:pt x="7925" y="1332"/>
                                <a:pt x="7922" y="1413"/>
                                <a:pt x="7935" y="1492"/>
                              </a:cubicBezTo>
                              <a:cubicBezTo>
                                <a:pt x="7943" y="1544"/>
                                <a:pt x="8105" y="1633"/>
                                <a:pt x="8145" y="1657"/>
                              </a:cubicBezTo>
                              <a:cubicBezTo>
                                <a:pt x="8214" y="1760"/>
                                <a:pt x="8126" y="1635"/>
                                <a:pt x="8235" y="1762"/>
                              </a:cubicBezTo>
                              <a:cubicBezTo>
                                <a:pt x="8247" y="1776"/>
                                <a:pt x="8255" y="1792"/>
                                <a:pt x="8265" y="1807"/>
                              </a:cubicBezTo>
                              <a:cubicBezTo>
                                <a:pt x="8280" y="1827"/>
                                <a:pt x="8293" y="1848"/>
                                <a:pt x="8310" y="1867"/>
                              </a:cubicBezTo>
                              <a:cubicBezTo>
                                <a:pt x="8310" y="1867"/>
                                <a:pt x="8443" y="2000"/>
                                <a:pt x="8460" y="2017"/>
                              </a:cubicBezTo>
                              <a:cubicBezTo>
                                <a:pt x="8508" y="2065"/>
                                <a:pt x="8512" y="2141"/>
                                <a:pt x="8550" y="2197"/>
                              </a:cubicBezTo>
                              <a:cubicBezTo>
                                <a:pt x="8563" y="2261"/>
                                <a:pt x="8581" y="2349"/>
                                <a:pt x="8640" y="2392"/>
                              </a:cubicBezTo>
                              <a:cubicBezTo>
                                <a:pt x="8761" y="2480"/>
                                <a:pt x="8863" y="2478"/>
                                <a:pt x="9000" y="2512"/>
                              </a:cubicBezTo>
                              <a:cubicBezTo>
                                <a:pt x="9045" y="2507"/>
                                <a:pt x="9097" y="2521"/>
                                <a:pt x="9135" y="2497"/>
                              </a:cubicBezTo>
                              <a:cubicBezTo>
                                <a:pt x="9162" y="2480"/>
                                <a:pt x="9157" y="2438"/>
                                <a:pt x="9165" y="2407"/>
                              </a:cubicBezTo>
                              <a:cubicBezTo>
                                <a:pt x="9175" y="2367"/>
                                <a:pt x="9182" y="2326"/>
                                <a:pt x="9195" y="2287"/>
                              </a:cubicBezTo>
                              <a:cubicBezTo>
                                <a:pt x="9205" y="2257"/>
                                <a:pt x="9225" y="2197"/>
                                <a:pt x="9225" y="2197"/>
                              </a:cubicBezTo>
                              <a:cubicBezTo>
                                <a:pt x="9310" y="2202"/>
                                <a:pt x="9397" y="2194"/>
                                <a:pt x="9480" y="2212"/>
                              </a:cubicBezTo>
                              <a:cubicBezTo>
                                <a:pt x="9498" y="2216"/>
                                <a:pt x="9498" y="2243"/>
                                <a:pt x="9510" y="2257"/>
                              </a:cubicBezTo>
                              <a:cubicBezTo>
                                <a:pt x="9546" y="2300"/>
                                <a:pt x="9556" y="2303"/>
                                <a:pt x="9600" y="2332"/>
                              </a:cubicBezTo>
                              <a:cubicBezTo>
                                <a:pt x="9659" y="2420"/>
                                <a:pt x="9739" y="2435"/>
                                <a:pt x="9840" y="2452"/>
                              </a:cubicBezTo>
                              <a:cubicBezTo>
                                <a:pt x="9895" y="2447"/>
                                <a:pt x="9957" y="2465"/>
                                <a:pt x="10005" y="2437"/>
                              </a:cubicBezTo>
                              <a:cubicBezTo>
                                <a:pt x="10031" y="2422"/>
                                <a:pt x="10020" y="2377"/>
                                <a:pt x="10020" y="2347"/>
                              </a:cubicBezTo>
                              <a:cubicBezTo>
                                <a:pt x="10020" y="2277"/>
                                <a:pt x="10010" y="2207"/>
                                <a:pt x="10005" y="2137"/>
                              </a:cubicBezTo>
                              <a:cubicBezTo>
                                <a:pt x="10010" y="2072"/>
                                <a:pt x="10002" y="2005"/>
                                <a:pt x="10020" y="1942"/>
                              </a:cubicBezTo>
                              <a:cubicBezTo>
                                <a:pt x="10024" y="1927"/>
                                <a:pt x="10053" y="1917"/>
                                <a:pt x="10065" y="1927"/>
                              </a:cubicBezTo>
                              <a:cubicBezTo>
                                <a:pt x="10114" y="1970"/>
                                <a:pt x="10134" y="2038"/>
                                <a:pt x="10170" y="2092"/>
                              </a:cubicBezTo>
                              <a:cubicBezTo>
                                <a:pt x="10180" y="2107"/>
                                <a:pt x="10183" y="2131"/>
                                <a:pt x="10200" y="2137"/>
                              </a:cubicBezTo>
                              <a:cubicBezTo>
                                <a:pt x="10330" y="2180"/>
                                <a:pt x="10456" y="2224"/>
                                <a:pt x="10590" y="2257"/>
                              </a:cubicBezTo>
                              <a:cubicBezTo>
                                <a:pt x="10625" y="2266"/>
                                <a:pt x="10659" y="2283"/>
                                <a:pt x="10695" y="2287"/>
                              </a:cubicBezTo>
                              <a:cubicBezTo>
                                <a:pt x="10780" y="2295"/>
                                <a:pt x="10865" y="2295"/>
                                <a:pt x="10950" y="2302"/>
                              </a:cubicBezTo>
                              <a:cubicBezTo>
                                <a:pt x="10995" y="2305"/>
                                <a:pt x="11040" y="2312"/>
                                <a:pt x="11085" y="2317"/>
                              </a:cubicBezTo>
                              <a:cubicBezTo>
                                <a:pt x="11172" y="2288"/>
                                <a:pt x="11149" y="2245"/>
                                <a:pt x="11175" y="2167"/>
                              </a:cubicBezTo>
                              <a:cubicBezTo>
                                <a:pt x="11199" y="2094"/>
                                <a:pt x="11357" y="2057"/>
                                <a:pt x="11415" y="2047"/>
                              </a:cubicBezTo>
                              <a:cubicBezTo>
                                <a:pt x="11445" y="2052"/>
                                <a:pt x="11477" y="2050"/>
                                <a:pt x="11505" y="2062"/>
                              </a:cubicBezTo>
                              <a:cubicBezTo>
                                <a:pt x="11524" y="2071"/>
                                <a:pt x="11533" y="2095"/>
                                <a:pt x="11550" y="2107"/>
                              </a:cubicBezTo>
                              <a:cubicBezTo>
                                <a:pt x="11568" y="2120"/>
                                <a:pt x="11590" y="2127"/>
                                <a:pt x="11610" y="2137"/>
                              </a:cubicBezTo>
                              <a:cubicBezTo>
                                <a:pt x="11679" y="2240"/>
                                <a:pt x="11659" y="2193"/>
                                <a:pt x="11685" y="2272"/>
                              </a:cubicBezTo>
                              <a:cubicBezTo>
                                <a:pt x="11700" y="2267"/>
                                <a:pt x="11718" y="2267"/>
                                <a:pt x="11730" y="2257"/>
                              </a:cubicBezTo>
                              <a:cubicBezTo>
                                <a:pt x="11791" y="2208"/>
                                <a:pt x="11734" y="2212"/>
                                <a:pt x="11775" y="2212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ff"/>
                            </a:gs>
                            <a:gs pos="100000">
                              <a:srgbClr val="175e75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1,2602" path="m0,2497c246,2485,296,2477,495,2437c510,2427,529,2421,540,2407c591,2343,504,2372,600,2317c649,2289,744,2283,795,2272c835,2263,863,2245,900,2227c915,2207,929,2186,945,2167c959,2151,980,2141,990,2122c1020,2068,1032,1975,1080,1927c1105,1902,1140,1887,1170,1867c1209,1841,1316,1837,1365,1822c1502,1781,1622,1730,1725,1627c1799,1333,2116,1266,2340,1117c2402,1024,2403,939,2430,832c2433,819,2450,744,2460,727c2500,658,2555,612,2625,577c2635,562,2655,514,2655,532c2655,564,2644,597,2625,622c2610,642,2595,662,2580,682c2556,753,2508,810,2475,877c2418,992,2524,837,2415,982c2395,1062,2399,1123,2445,1192c2480,1333,2495,1368,2445,1582c2434,1631,2385,1662,2355,1702c2324,1743,2306,1793,2280,1837c2256,1957,2242,1993,2280,2152c2296,2221,2344,2221,2385,2257c2417,2285,2475,2347,2475,2347c2489,2402,2504,2458,2520,2512c2529,2542,2550,2602,2550,2602c2615,2569,2641,2569,2670,2482c2700,2393,2706,2297,2820,2287c2910,2279,3000,2277,3090,2272c3159,2168,3195,2091,3330,2077c3410,2069,3490,2067,3570,2062c3673,2028,3632,2057,3600,1852c3595,1821,3570,1762,3570,1762c3575,1707,3573,1651,3585,1597c3597,1539,3751,1492,3795,1477c3816,1470,3836,1459,3855,1447c3886,1428,3945,1387,3945,1387c3985,1308,4032,1236,4050,1147c4060,1097,4080,997,4080,997c4090,1027,4088,1065,4110,1087c4175,1152,4245,1187,4320,1237c4363,1409,4295,1599,4365,1762c4394,1830,4438,1907,4470,1972c4480,1992,4484,2016,4500,2032c4554,2086,4673,2206,4695,2272c4717,2338,4703,2303,4740,2377c4753,2453,4766,2527,4785,2602c4865,2575,4964,2477,5010,2407c5019,2372,5033,2338,5040,2302c5046,2272,5053,2176,5070,2137c5102,2062,5175,2009,5220,1942c5287,1672,5220,1965,5220,1252c5220,1135,5217,1059,5310,997c5372,904,5501,819,5595,757c5615,727,5635,697,5655,667c5665,652,5685,622,5685,622c5707,532,5756,461,5775,367c5785,252,5777,134,5805,22c5810,2,5845,0,5865,7c5882,13,5885,37,5895,52c5911,148,5902,179,5970,247c5993,763,5939,440,6060,682c6065,712,6073,742,6075,772c6083,867,6077,963,6090,1057c6094,1087,6141,1122,6165,1132c6298,1188,6450,1172,6570,1252c6622,1330,6634,1432,6660,1522c6681,1594,6717,1651,6750,1717c6812,1841,6709,1678,6795,1807c6819,1902,6799,1850,6870,1957c6879,1970,6878,1988,6885,2002c6932,2097,6980,2188,7020,2287c7023,2313,7028,2412,7050,2452c7068,2484,7110,2542,7110,2542c7171,2532,7204,2529,7260,2512c7290,2503,7350,2482,7350,2482c7408,2307,7348,2118,7395,1942c7411,1882,7491,1892,7530,1882c7561,1874,7620,1852,7620,1852c7650,1807,7680,1762,7710,1717c7728,1691,7740,1627,7740,1627c7741,1596,7652,1171,7815,1117c7840,1122,7869,1118,7890,1132c7903,1141,7901,1162,7905,1177c7911,1202,7915,1227,7920,1252c7925,1332,7922,1413,7935,1492c7943,1544,8105,1633,8145,1657c8214,1760,8126,1635,8235,1762c8247,1776,8255,1792,8265,1807c8280,1827,8293,1848,8310,1867c8310,1867,8443,2000,8460,2017c8508,2065,8512,2141,8550,2197c8563,2261,8581,2349,8640,2392c8761,2480,8863,2478,9000,2512c9045,2507,9097,2521,9135,2497c9162,2480,9157,2438,9165,2407c9175,2367,9182,2326,9195,2287c9205,2257,9225,2197,9225,2197c9310,2202,9397,2194,9480,2212c9498,2216,9498,2243,9510,2257c9546,2300,9556,2303,9600,2332c9659,2420,9739,2435,9840,2452c9895,2447,9957,2465,10005,2437c10031,2422,10020,2377,10020,2347c10020,2277,10010,2207,10005,2137c10010,2072,10002,2005,10020,1942c10024,1927,10053,1917,10065,1927c10114,1970,10134,2038,10170,2092c10180,2107,10183,2131,10200,2137c10330,2180,10456,2224,10590,2257c10625,2266,10659,2283,10695,2287c10780,2295,10865,2295,10950,2302c10995,2305,11040,2312,11085,2317c11172,2288,11149,2245,11175,2167c11199,2094,11357,2057,11415,2047c11445,2052,11477,2050,11505,2062c11524,2071,11533,2095,11550,2107c11568,2120,11590,2127,11610,2137c11679,2240,11659,2193,11685,2272c11700,2267,11718,2267,11730,2257c11791,2208,11734,2212,11775,2212e" fillcolor="#33ccff" stroked="t" o:allowincell="f" style="position:absolute;margin-left:-81pt;margin-top:648pt;width:589.5pt;height:130.05pt;mso-wrap-style:none;v-text-anchor:middle">
                <v:fill o:detectmouseclick="t" color2="#175e75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3505" simplePos="0" locked="0" layoutInCell="0" allowOverlap="1" relativeHeight="9">
                <wp:simplePos x="0" y="0"/>
                <wp:positionH relativeFrom="column">
                  <wp:posOffset>-1085850</wp:posOffset>
                </wp:positionH>
                <wp:positionV relativeFrom="paragraph">
                  <wp:posOffset>108585</wp:posOffset>
                </wp:positionV>
                <wp:extent cx="1922145" cy="2276475"/>
                <wp:effectExtent l="1905" t="5715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040" cy="227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7" h="3585">
                              <a:moveTo>
                                <a:pt x="9" y="0"/>
                              </a:moveTo>
                              <a:cubicBezTo>
                                <a:pt x="14" y="115"/>
                                <a:pt x="11" y="231"/>
                                <a:pt x="24" y="345"/>
                              </a:cubicBezTo>
                              <a:cubicBezTo>
                                <a:pt x="30" y="401"/>
                                <a:pt x="174" y="420"/>
                                <a:pt x="174" y="420"/>
                              </a:cubicBezTo>
                              <a:cubicBezTo>
                                <a:pt x="231" y="458"/>
                                <a:pt x="270" y="466"/>
                                <a:pt x="339" y="480"/>
                              </a:cubicBezTo>
                              <a:cubicBezTo>
                                <a:pt x="344" y="695"/>
                                <a:pt x="316" y="913"/>
                                <a:pt x="354" y="1125"/>
                              </a:cubicBezTo>
                              <a:cubicBezTo>
                                <a:pt x="360" y="1161"/>
                                <a:pt x="447" y="1120"/>
                                <a:pt x="459" y="1155"/>
                              </a:cubicBezTo>
                              <a:cubicBezTo>
                                <a:pt x="494" y="1259"/>
                                <a:pt x="466" y="1375"/>
                                <a:pt x="474" y="1485"/>
                              </a:cubicBezTo>
                              <a:cubicBezTo>
                                <a:pt x="485" y="1632"/>
                                <a:pt x="636" y="1629"/>
                                <a:pt x="744" y="1665"/>
                              </a:cubicBezTo>
                              <a:cubicBezTo>
                                <a:pt x="790" y="1756"/>
                                <a:pt x="863" y="1840"/>
                                <a:pt x="954" y="1890"/>
                              </a:cubicBezTo>
                              <a:cubicBezTo>
                                <a:pt x="1038" y="1937"/>
                                <a:pt x="1137" y="1952"/>
                                <a:pt x="1224" y="1995"/>
                              </a:cubicBezTo>
                              <a:cubicBezTo>
                                <a:pt x="1293" y="2087"/>
                                <a:pt x="1310" y="2082"/>
                                <a:pt x="1254" y="2250"/>
                              </a:cubicBezTo>
                              <a:cubicBezTo>
                                <a:pt x="1249" y="2265"/>
                                <a:pt x="1224" y="2241"/>
                                <a:pt x="1209" y="2235"/>
                              </a:cubicBezTo>
                              <a:cubicBezTo>
                                <a:pt x="1159" y="2216"/>
                                <a:pt x="1109" y="2195"/>
                                <a:pt x="1059" y="2175"/>
                              </a:cubicBezTo>
                              <a:cubicBezTo>
                                <a:pt x="954" y="2133"/>
                                <a:pt x="837" y="2121"/>
                                <a:pt x="729" y="2085"/>
                              </a:cubicBezTo>
                              <a:cubicBezTo>
                                <a:pt x="608" y="2096"/>
                                <a:pt x="541" y="2119"/>
                                <a:pt x="429" y="2100"/>
                              </a:cubicBezTo>
                              <a:cubicBezTo>
                                <a:pt x="354" y="2105"/>
                                <a:pt x="277" y="2097"/>
                                <a:pt x="204" y="2115"/>
                              </a:cubicBezTo>
                              <a:cubicBezTo>
                                <a:pt x="189" y="2119"/>
                                <a:pt x="197" y="2146"/>
                                <a:pt x="189" y="2160"/>
                              </a:cubicBezTo>
                              <a:cubicBezTo>
                                <a:pt x="138" y="2253"/>
                                <a:pt x="150" y="2236"/>
                                <a:pt x="84" y="2280"/>
                              </a:cubicBezTo>
                              <a:cubicBezTo>
                                <a:pt x="26" y="2367"/>
                                <a:pt x="4" y="2449"/>
                                <a:pt x="54" y="2565"/>
                              </a:cubicBezTo>
                              <a:cubicBezTo>
                                <a:pt x="64" y="2588"/>
                                <a:pt x="104" y="2575"/>
                                <a:pt x="129" y="2580"/>
                              </a:cubicBezTo>
                              <a:cubicBezTo>
                                <a:pt x="317" y="2567"/>
                                <a:pt x="387" y="2549"/>
                                <a:pt x="564" y="2565"/>
                              </a:cubicBezTo>
                              <a:cubicBezTo>
                                <a:pt x="643" y="2591"/>
                                <a:pt x="704" y="2613"/>
                                <a:pt x="789" y="2625"/>
                              </a:cubicBezTo>
                              <a:cubicBezTo>
                                <a:pt x="2348" y="2601"/>
                                <a:pt x="1577" y="2890"/>
                                <a:pt x="1824" y="2520"/>
                              </a:cubicBezTo>
                              <a:cubicBezTo>
                                <a:pt x="1840" y="2456"/>
                                <a:pt x="1859" y="2354"/>
                                <a:pt x="1914" y="2310"/>
                              </a:cubicBezTo>
                              <a:cubicBezTo>
                                <a:pt x="1926" y="2300"/>
                                <a:pt x="1945" y="2302"/>
                                <a:pt x="1959" y="2295"/>
                              </a:cubicBezTo>
                              <a:cubicBezTo>
                                <a:pt x="1975" y="2287"/>
                                <a:pt x="1987" y="2269"/>
                                <a:pt x="2004" y="2265"/>
                              </a:cubicBezTo>
                              <a:cubicBezTo>
                                <a:pt x="2048" y="2254"/>
                                <a:pt x="2094" y="2255"/>
                                <a:pt x="2139" y="2250"/>
                              </a:cubicBezTo>
                              <a:cubicBezTo>
                                <a:pt x="2189" y="2255"/>
                                <a:pt x="2242" y="2248"/>
                                <a:pt x="2289" y="2265"/>
                              </a:cubicBezTo>
                              <a:cubicBezTo>
                                <a:pt x="2304" y="2270"/>
                                <a:pt x="2293" y="2299"/>
                                <a:pt x="2304" y="2310"/>
                              </a:cubicBezTo>
                              <a:cubicBezTo>
                                <a:pt x="2315" y="2321"/>
                                <a:pt x="2335" y="2317"/>
                                <a:pt x="2349" y="2325"/>
                              </a:cubicBezTo>
                              <a:cubicBezTo>
                                <a:pt x="2381" y="2343"/>
                                <a:pt x="2409" y="2365"/>
                                <a:pt x="2439" y="2385"/>
                              </a:cubicBezTo>
                              <a:cubicBezTo>
                                <a:pt x="2519" y="2439"/>
                                <a:pt x="2680" y="2442"/>
                                <a:pt x="2769" y="2460"/>
                              </a:cubicBezTo>
                              <a:cubicBezTo>
                                <a:pt x="2844" y="2455"/>
                                <a:pt x="2926" y="2414"/>
                                <a:pt x="2994" y="2445"/>
                              </a:cubicBezTo>
                              <a:cubicBezTo>
                                <a:pt x="3027" y="2460"/>
                                <a:pt x="2945" y="2501"/>
                                <a:pt x="2934" y="2535"/>
                              </a:cubicBezTo>
                              <a:cubicBezTo>
                                <a:pt x="2906" y="2618"/>
                                <a:pt x="2843" y="2648"/>
                                <a:pt x="2769" y="2685"/>
                              </a:cubicBezTo>
                              <a:cubicBezTo>
                                <a:pt x="2734" y="2738"/>
                                <a:pt x="2710" y="2770"/>
                                <a:pt x="2649" y="2790"/>
                              </a:cubicBezTo>
                              <a:cubicBezTo>
                                <a:pt x="2598" y="2841"/>
                                <a:pt x="2596" y="2873"/>
                                <a:pt x="2529" y="2895"/>
                              </a:cubicBezTo>
                              <a:cubicBezTo>
                                <a:pt x="2369" y="2877"/>
                                <a:pt x="2217" y="2879"/>
                                <a:pt x="2064" y="2940"/>
                              </a:cubicBezTo>
                              <a:cubicBezTo>
                                <a:pt x="2031" y="2973"/>
                                <a:pt x="1990" y="2996"/>
                                <a:pt x="1959" y="3030"/>
                              </a:cubicBezTo>
                              <a:cubicBezTo>
                                <a:pt x="1877" y="3123"/>
                                <a:pt x="1881" y="3167"/>
                                <a:pt x="1779" y="3240"/>
                              </a:cubicBezTo>
                              <a:cubicBezTo>
                                <a:pt x="1759" y="3255"/>
                                <a:pt x="1743" y="3278"/>
                                <a:pt x="1719" y="3285"/>
                              </a:cubicBezTo>
                              <a:cubicBezTo>
                                <a:pt x="1701" y="3290"/>
                                <a:pt x="1419" y="3315"/>
                                <a:pt x="1419" y="3315"/>
                              </a:cubicBezTo>
                              <a:cubicBezTo>
                                <a:pt x="1352" y="3337"/>
                                <a:pt x="1350" y="3369"/>
                                <a:pt x="1299" y="3420"/>
                              </a:cubicBezTo>
                              <a:cubicBezTo>
                                <a:pt x="1255" y="3552"/>
                                <a:pt x="1184" y="3560"/>
                                <a:pt x="1059" y="3585"/>
                              </a:cubicBezTo>
                              <a:cubicBezTo>
                                <a:pt x="927" y="3568"/>
                                <a:pt x="798" y="3557"/>
                                <a:pt x="669" y="3525"/>
                              </a:cubicBezTo>
                              <a:cubicBezTo>
                                <a:pt x="567" y="3457"/>
                                <a:pt x="548" y="3484"/>
                                <a:pt x="399" y="3495"/>
                              </a:cubicBezTo>
                              <a:cubicBezTo>
                                <a:pt x="324" y="3501"/>
                                <a:pt x="249" y="3505"/>
                                <a:pt x="174" y="3510"/>
                              </a:cubicBezTo>
                              <a:cubicBezTo>
                                <a:pt x="134" y="3505"/>
                                <a:pt x="94" y="3502"/>
                                <a:pt x="54" y="3495"/>
                              </a:cubicBezTo>
                              <a:cubicBezTo>
                                <a:pt x="38" y="3492"/>
                                <a:pt x="18" y="3493"/>
                                <a:pt x="9" y="3480"/>
                              </a:cubicBezTo>
                              <a:cubicBezTo>
                                <a:pt x="0" y="3468"/>
                                <a:pt x="9" y="3450"/>
                                <a:pt x="9" y="3435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ff"/>
                            </a:gs>
                            <a:gs pos="100000">
                              <a:srgbClr val="175e75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7,3585" path="m9,0c14,115,11,231,24,345c30,401,174,420,174,420c231,458,270,466,339,480c344,695,316,913,354,1125c360,1161,447,1120,459,1155c494,1259,466,1375,474,1485c485,1632,636,1629,744,1665c790,1756,863,1840,954,1890c1038,1937,1137,1952,1224,1995c1293,2087,1310,2082,1254,2250c1249,2265,1224,2241,1209,2235c1159,2216,1109,2195,1059,2175c954,2133,837,2121,729,2085c608,2096,541,2119,429,2100c354,2105,277,2097,204,2115c189,2119,197,2146,189,2160c138,2253,150,2236,84,2280c26,2367,4,2449,54,2565c64,2588,104,2575,129,2580c317,2567,387,2549,564,2565c643,2591,704,2613,789,2625c2348,2601,1577,2890,1824,2520c1840,2456,1859,2354,1914,2310c1926,2300,1945,2302,1959,2295c1975,2287,1987,2269,2004,2265c2048,2254,2094,2255,2139,2250c2189,2255,2242,2248,2289,2265c2304,2270,2293,2299,2304,2310c2315,2321,2335,2317,2349,2325c2381,2343,2409,2365,2439,2385c2519,2439,2680,2442,2769,2460c2844,2455,2926,2414,2994,2445c3027,2460,2945,2501,2934,2535c2906,2618,2843,2648,2769,2685c2734,2738,2710,2770,2649,2790c2598,2841,2596,2873,2529,2895c2369,2877,2217,2879,2064,2940c2031,2973,1990,2996,1959,3030c1877,3123,1881,3167,1779,3240c1759,3255,1743,3278,1719,3285c1701,3290,1419,3315,1419,3315c1352,3337,1350,3369,1299,3420c1255,3552,1184,3560,1059,3585c927,3568,798,3557,669,3525c567,3457,548,3484,399,3495c324,3501,249,3505,174,3510c134,3505,94,3502,54,3495c38,3492,18,3493,9,3480c0,3468,9,3450,9,3435e" fillcolor="#33ccff" stroked="t" o:allowincell="f" style="position:absolute;margin-left:-85.5pt;margin-top:8.55pt;width:151.3pt;height:179.2pt;mso-wrap-style:none;v-text-anchor:middle">
                <v:fill o:detectmouseclick="t" color2="#175e75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2235" simplePos="0" locked="0" layoutInCell="0" allowOverlap="1" relativeHeight="10">
                <wp:simplePos x="0" y="0"/>
                <wp:positionH relativeFrom="column">
                  <wp:posOffset>-1028700</wp:posOffset>
                </wp:positionH>
                <wp:positionV relativeFrom="paragraph">
                  <wp:posOffset>-800100</wp:posOffset>
                </wp:positionV>
                <wp:extent cx="7640320" cy="4759325"/>
                <wp:effectExtent l="508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0280" cy="47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32" h="7495">
                              <a:moveTo>
                                <a:pt x="0" y="30"/>
                              </a:moveTo>
                              <a:cubicBezTo>
                                <a:pt x="10" y="60"/>
                                <a:pt x="20" y="90"/>
                                <a:pt x="30" y="120"/>
                              </a:cubicBezTo>
                              <a:cubicBezTo>
                                <a:pt x="60" y="210"/>
                                <a:pt x="32" y="311"/>
                                <a:pt x="45" y="405"/>
                              </a:cubicBezTo>
                              <a:cubicBezTo>
                                <a:pt x="47" y="423"/>
                                <a:pt x="65" y="435"/>
                                <a:pt x="75" y="450"/>
                              </a:cubicBezTo>
                              <a:cubicBezTo>
                                <a:pt x="70" y="525"/>
                                <a:pt x="67" y="600"/>
                                <a:pt x="60" y="675"/>
                              </a:cubicBezTo>
                              <a:cubicBezTo>
                                <a:pt x="49" y="793"/>
                                <a:pt x="25" y="895"/>
                                <a:pt x="120" y="990"/>
                              </a:cubicBezTo>
                              <a:cubicBezTo>
                                <a:pt x="194" y="1064"/>
                                <a:pt x="210" y="1085"/>
                                <a:pt x="315" y="1155"/>
                              </a:cubicBezTo>
                              <a:cubicBezTo>
                                <a:pt x="330" y="1165"/>
                                <a:pt x="348" y="1172"/>
                                <a:pt x="360" y="1185"/>
                              </a:cubicBezTo>
                              <a:cubicBezTo>
                                <a:pt x="393" y="1222"/>
                                <a:pt x="450" y="1305"/>
                                <a:pt x="450" y="1305"/>
                              </a:cubicBezTo>
                              <a:cubicBezTo>
                                <a:pt x="488" y="1418"/>
                                <a:pt x="437" y="1279"/>
                                <a:pt x="495" y="1395"/>
                              </a:cubicBezTo>
                              <a:cubicBezTo>
                                <a:pt x="512" y="1429"/>
                                <a:pt x="523" y="1466"/>
                                <a:pt x="540" y="1500"/>
                              </a:cubicBezTo>
                              <a:cubicBezTo>
                                <a:pt x="545" y="1529"/>
                                <a:pt x="561" y="1632"/>
                                <a:pt x="570" y="1665"/>
                              </a:cubicBezTo>
                              <a:cubicBezTo>
                                <a:pt x="578" y="1696"/>
                                <a:pt x="574" y="1737"/>
                                <a:pt x="600" y="1755"/>
                              </a:cubicBezTo>
                              <a:cubicBezTo>
                                <a:pt x="682" y="1810"/>
                                <a:pt x="629" y="1777"/>
                                <a:pt x="765" y="1845"/>
                              </a:cubicBezTo>
                              <a:cubicBezTo>
                                <a:pt x="803" y="1864"/>
                                <a:pt x="825" y="1905"/>
                                <a:pt x="855" y="1935"/>
                              </a:cubicBezTo>
                              <a:cubicBezTo>
                                <a:pt x="876" y="1956"/>
                                <a:pt x="883" y="1986"/>
                                <a:pt x="900" y="2010"/>
                              </a:cubicBezTo>
                              <a:cubicBezTo>
                                <a:pt x="948" y="2077"/>
                                <a:pt x="1001" y="2139"/>
                                <a:pt x="1050" y="2205"/>
                              </a:cubicBezTo>
                              <a:cubicBezTo>
                                <a:pt x="1076" y="2239"/>
                                <a:pt x="1095" y="2280"/>
                                <a:pt x="1125" y="2310"/>
                              </a:cubicBezTo>
                              <a:cubicBezTo>
                                <a:pt x="1199" y="2384"/>
                                <a:pt x="1291" y="2449"/>
                                <a:pt x="1380" y="2505"/>
                              </a:cubicBezTo>
                              <a:cubicBezTo>
                                <a:pt x="1439" y="2542"/>
                                <a:pt x="1435" y="2524"/>
                                <a:pt x="1485" y="2565"/>
                              </a:cubicBezTo>
                              <a:cubicBezTo>
                                <a:pt x="1501" y="2579"/>
                                <a:pt x="1513" y="2598"/>
                                <a:pt x="1530" y="2610"/>
                              </a:cubicBezTo>
                              <a:cubicBezTo>
                                <a:pt x="1548" y="2623"/>
                                <a:pt x="1572" y="2627"/>
                                <a:pt x="1590" y="2640"/>
                              </a:cubicBezTo>
                              <a:cubicBezTo>
                                <a:pt x="1647" y="2683"/>
                                <a:pt x="1694" y="2735"/>
                                <a:pt x="1755" y="2775"/>
                              </a:cubicBezTo>
                              <a:cubicBezTo>
                                <a:pt x="1815" y="2596"/>
                                <a:pt x="1772" y="2408"/>
                                <a:pt x="1665" y="2265"/>
                              </a:cubicBezTo>
                              <a:cubicBezTo>
                                <a:pt x="1641" y="2194"/>
                                <a:pt x="1590" y="2138"/>
                                <a:pt x="1560" y="2070"/>
                              </a:cubicBezTo>
                              <a:cubicBezTo>
                                <a:pt x="1535" y="2015"/>
                                <a:pt x="1514" y="1914"/>
                                <a:pt x="1500" y="1860"/>
                              </a:cubicBezTo>
                              <a:cubicBezTo>
                                <a:pt x="1496" y="1843"/>
                                <a:pt x="1478" y="1831"/>
                                <a:pt x="1470" y="1815"/>
                              </a:cubicBezTo>
                              <a:cubicBezTo>
                                <a:pt x="1443" y="1760"/>
                                <a:pt x="1433" y="1692"/>
                                <a:pt x="1410" y="1635"/>
                              </a:cubicBezTo>
                              <a:cubicBezTo>
                                <a:pt x="1405" y="1475"/>
                                <a:pt x="1395" y="1315"/>
                                <a:pt x="1395" y="1155"/>
                              </a:cubicBezTo>
                              <a:cubicBezTo>
                                <a:pt x="1395" y="901"/>
                                <a:pt x="1281" y="646"/>
                                <a:pt x="1485" y="510"/>
                              </a:cubicBezTo>
                              <a:cubicBezTo>
                                <a:pt x="1495" y="495"/>
                                <a:pt x="1503" y="478"/>
                                <a:pt x="1515" y="465"/>
                              </a:cubicBezTo>
                              <a:cubicBezTo>
                                <a:pt x="1543" y="433"/>
                                <a:pt x="1605" y="375"/>
                                <a:pt x="1605" y="375"/>
                              </a:cubicBezTo>
                              <a:cubicBezTo>
                                <a:pt x="1606" y="372"/>
                                <a:pt x="1632" y="280"/>
                                <a:pt x="1635" y="270"/>
                              </a:cubicBezTo>
                              <a:cubicBezTo>
                                <a:pt x="1656" y="188"/>
                                <a:pt x="1654" y="121"/>
                                <a:pt x="1755" y="105"/>
                              </a:cubicBezTo>
                              <a:cubicBezTo>
                                <a:pt x="1835" y="92"/>
                                <a:pt x="1915" y="85"/>
                                <a:pt x="1995" y="75"/>
                              </a:cubicBezTo>
                              <a:cubicBezTo>
                                <a:pt x="2010" y="70"/>
                                <a:pt x="2026" y="53"/>
                                <a:pt x="2040" y="60"/>
                              </a:cubicBezTo>
                              <a:cubicBezTo>
                                <a:pt x="2054" y="67"/>
                                <a:pt x="2051" y="90"/>
                                <a:pt x="2055" y="105"/>
                              </a:cubicBezTo>
                              <a:cubicBezTo>
                                <a:pt x="2065" y="140"/>
                                <a:pt x="2075" y="175"/>
                                <a:pt x="2085" y="210"/>
                              </a:cubicBezTo>
                              <a:cubicBezTo>
                                <a:pt x="2089" y="223"/>
                                <a:pt x="2120" y="404"/>
                                <a:pt x="2145" y="435"/>
                              </a:cubicBezTo>
                              <a:cubicBezTo>
                                <a:pt x="2166" y="461"/>
                                <a:pt x="2205" y="470"/>
                                <a:pt x="2235" y="480"/>
                              </a:cubicBezTo>
                              <a:cubicBezTo>
                                <a:pt x="2300" y="739"/>
                                <a:pt x="2247" y="492"/>
                                <a:pt x="2280" y="960"/>
                              </a:cubicBezTo>
                              <a:cubicBezTo>
                                <a:pt x="2283" y="997"/>
                                <a:pt x="2298" y="1038"/>
                                <a:pt x="2325" y="1065"/>
                              </a:cubicBezTo>
                              <a:cubicBezTo>
                                <a:pt x="2343" y="1083"/>
                                <a:pt x="2367" y="1092"/>
                                <a:pt x="2385" y="1110"/>
                              </a:cubicBezTo>
                              <a:cubicBezTo>
                                <a:pt x="2521" y="1246"/>
                                <a:pt x="2349" y="1131"/>
                                <a:pt x="2565" y="1275"/>
                              </a:cubicBezTo>
                              <a:cubicBezTo>
                                <a:pt x="2595" y="1295"/>
                                <a:pt x="2655" y="1335"/>
                                <a:pt x="2655" y="1335"/>
                              </a:cubicBezTo>
                              <a:cubicBezTo>
                                <a:pt x="2683" y="1391"/>
                                <a:pt x="2717" y="1444"/>
                                <a:pt x="2745" y="1500"/>
                              </a:cubicBezTo>
                              <a:cubicBezTo>
                                <a:pt x="2772" y="1555"/>
                                <a:pt x="2752" y="1566"/>
                                <a:pt x="2775" y="1635"/>
                              </a:cubicBezTo>
                              <a:cubicBezTo>
                                <a:pt x="2781" y="1652"/>
                                <a:pt x="2798" y="1664"/>
                                <a:pt x="2805" y="1680"/>
                              </a:cubicBezTo>
                              <a:cubicBezTo>
                                <a:pt x="2848" y="1776"/>
                                <a:pt x="2886" y="1882"/>
                                <a:pt x="2925" y="1980"/>
                              </a:cubicBezTo>
                              <a:cubicBezTo>
                                <a:pt x="2954" y="2052"/>
                                <a:pt x="2971" y="2124"/>
                                <a:pt x="3015" y="2190"/>
                              </a:cubicBezTo>
                              <a:cubicBezTo>
                                <a:pt x="3020" y="2210"/>
                                <a:pt x="3022" y="2231"/>
                                <a:pt x="3030" y="2250"/>
                              </a:cubicBezTo>
                              <a:cubicBezTo>
                                <a:pt x="3037" y="2267"/>
                                <a:pt x="3060" y="2277"/>
                                <a:pt x="3060" y="2295"/>
                              </a:cubicBezTo>
                              <a:cubicBezTo>
                                <a:pt x="3060" y="2313"/>
                                <a:pt x="3040" y="2325"/>
                                <a:pt x="3030" y="2340"/>
                              </a:cubicBezTo>
                              <a:cubicBezTo>
                                <a:pt x="3081" y="2417"/>
                                <a:pt x="3117" y="2468"/>
                                <a:pt x="3195" y="2520"/>
                              </a:cubicBezTo>
                              <a:cubicBezTo>
                                <a:pt x="3228" y="2569"/>
                                <a:pt x="3267" y="2591"/>
                                <a:pt x="3300" y="2640"/>
                              </a:cubicBezTo>
                              <a:cubicBezTo>
                                <a:pt x="3305" y="2735"/>
                                <a:pt x="3292" y="2833"/>
                                <a:pt x="3315" y="2925"/>
                              </a:cubicBezTo>
                              <a:cubicBezTo>
                                <a:pt x="3320" y="2945"/>
                                <a:pt x="3355" y="2934"/>
                                <a:pt x="3375" y="2940"/>
                              </a:cubicBezTo>
                              <a:cubicBezTo>
                                <a:pt x="3390" y="2944"/>
                                <a:pt x="3405" y="2951"/>
                                <a:pt x="3420" y="2955"/>
                              </a:cubicBezTo>
                              <a:cubicBezTo>
                                <a:pt x="3507" y="2977"/>
                                <a:pt x="3593" y="2989"/>
                                <a:pt x="3675" y="3030"/>
                              </a:cubicBezTo>
                              <a:cubicBezTo>
                                <a:pt x="3711" y="3048"/>
                                <a:pt x="3744" y="3072"/>
                                <a:pt x="3780" y="3090"/>
                              </a:cubicBezTo>
                              <a:cubicBezTo>
                                <a:pt x="3857" y="3064"/>
                                <a:pt x="3889" y="3032"/>
                                <a:pt x="3915" y="2955"/>
                              </a:cubicBezTo>
                              <a:cubicBezTo>
                                <a:pt x="3920" y="2890"/>
                                <a:pt x="3920" y="2824"/>
                                <a:pt x="3930" y="2760"/>
                              </a:cubicBezTo>
                              <a:cubicBezTo>
                                <a:pt x="3935" y="2729"/>
                                <a:pt x="3960" y="2670"/>
                                <a:pt x="3960" y="2670"/>
                              </a:cubicBezTo>
                              <a:cubicBezTo>
                                <a:pt x="3958" y="2613"/>
                                <a:pt x="3975" y="2287"/>
                                <a:pt x="3900" y="2175"/>
                              </a:cubicBezTo>
                              <a:cubicBezTo>
                                <a:pt x="3868" y="2127"/>
                                <a:pt x="3838" y="2076"/>
                                <a:pt x="3810" y="2025"/>
                              </a:cubicBezTo>
                              <a:cubicBezTo>
                                <a:pt x="3789" y="1986"/>
                                <a:pt x="3750" y="1905"/>
                                <a:pt x="3750" y="1905"/>
                              </a:cubicBezTo>
                              <a:cubicBezTo>
                                <a:pt x="3755" y="1850"/>
                                <a:pt x="3749" y="1793"/>
                                <a:pt x="3765" y="1740"/>
                              </a:cubicBezTo>
                              <a:cubicBezTo>
                                <a:pt x="3770" y="1723"/>
                                <a:pt x="3796" y="1722"/>
                                <a:pt x="3810" y="1710"/>
                              </a:cubicBezTo>
                              <a:cubicBezTo>
                                <a:pt x="3925" y="1614"/>
                                <a:pt x="3788" y="1709"/>
                                <a:pt x="3900" y="1635"/>
                              </a:cubicBezTo>
                              <a:cubicBezTo>
                                <a:pt x="3927" y="1594"/>
                                <a:pt x="3941" y="1578"/>
                                <a:pt x="3960" y="1530"/>
                              </a:cubicBezTo>
                              <a:cubicBezTo>
                                <a:pt x="3978" y="1486"/>
                                <a:pt x="3984" y="1437"/>
                                <a:pt x="4005" y="1395"/>
                              </a:cubicBezTo>
                              <a:cubicBezTo>
                                <a:pt x="4042" y="1321"/>
                                <a:pt x="4028" y="1356"/>
                                <a:pt x="4050" y="1290"/>
                              </a:cubicBezTo>
                              <a:cubicBezTo>
                                <a:pt x="4045" y="1165"/>
                                <a:pt x="4035" y="1040"/>
                                <a:pt x="4035" y="915"/>
                              </a:cubicBezTo>
                              <a:cubicBezTo>
                                <a:pt x="4035" y="860"/>
                                <a:pt x="4034" y="803"/>
                                <a:pt x="4050" y="750"/>
                              </a:cubicBezTo>
                              <a:cubicBezTo>
                                <a:pt x="4060" y="717"/>
                                <a:pt x="4160" y="700"/>
                                <a:pt x="4185" y="675"/>
                              </a:cubicBezTo>
                              <a:cubicBezTo>
                                <a:pt x="4245" y="615"/>
                                <a:pt x="4210" y="610"/>
                                <a:pt x="4290" y="570"/>
                              </a:cubicBezTo>
                              <a:cubicBezTo>
                                <a:pt x="4402" y="514"/>
                                <a:pt x="4387" y="548"/>
                                <a:pt x="4485" y="450"/>
                              </a:cubicBezTo>
                              <a:cubicBezTo>
                                <a:pt x="4490" y="435"/>
                                <a:pt x="4499" y="421"/>
                                <a:pt x="4500" y="405"/>
                              </a:cubicBezTo>
                              <a:cubicBezTo>
                                <a:pt x="4532" y="39"/>
                                <a:pt x="4406" y="113"/>
                                <a:pt x="4710" y="90"/>
                              </a:cubicBezTo>
                              <a:cubicBezTo>
                                <a:pt x="4715" y="70"/>
                                <a:pt x="4709" y="42"/>
                                <a:pt x="4725" y="30"/>
                              </a:cubicBezTo>
                              <a:cubicBezTo>
                                <a:pt x="4765" y="0"/>
                                <a:pt x="4800" y="105"/>
                                <a:pt x="4800" y="105"/>
                              </a:cubicBezTo>
                              <a:cubicBezTo>
                                <a:pt x="4819" y="136"/>
                                <a:pt x="4849" y="161"/>
                                <a:pt x="4860" y="195"/>
                              </a:cubicBezTo>
                              <a:cubicBezTo>
                                <a:pt x="4881" y="257"/>
                                <a:pt x="4866" y="227"/>
                                <a:pt x="4905" y="285"/>
                              </a:cubicBezTo>
                              <a:cubicBezTo>
                                <a:pt x="4906" y="290"/>
                                <a:pt x="4924" y="417"/>
                                <a:pt x="4935" y="435"/>
                              </a:cubicBezTo>
                              <a:cubicBezTo>
                                <a:pt x="4965" y="488"/>
                                <a:pt x="5036" y="513"/>
                                <a:pt x="5085" y="540"/>
                              </a:cubicBezTo>
                              <a:cubicBezTo>
                                <a:pt x="5216" y="613"/>
                                <a:pt x="5107" y="555"/>
                                <a:pt x="5220" y="630"/>
                              </a:cubicBezTo>
                              <a:cubicBezTo>
                                <a:pt x="5230" y="637"/>
                                <a:pt x="5320" y="688"/>
                                <a:pt x="5340" y="705"/>
                              </a:cubicBezTo>
                              <a:cubicBezTo>
                                <a:pt x="5398" y="755"/>
                                <a:pt x="5419" y="809"/>
                                <a:pt x="5460" y="870"/>
                              </a:cubicBezTo>
                              <a:cubicBezTo>
                                <a:pt x="5493" y="1002"/>
                                <a:pt x="5450" y="1150"/>
                                <a:pt x="5505" y="1275"/>
                              </a:cubicBezTo>
                              <a:cubicBezTo>
                                <a:pt x="5552" y="1380"/>
                                <a:pt x="5542" y="1319"/>
                                <a:pt x="5595" y="1410"/>
                              </a:cubicBezTo>
                              <a:cubicBezTo>
                                <a:pt x="5627" y="1464"/>
                                <a:pt x="5655" y="1520"/>
                                <a:pt x="5685" y="1575"/>
                              </a:cubicBezTo>
                              <a:cubicBezTo>
                                <a:pt x="5706" y="1614"/>
                                <a:pt x="5745" y="1695"/>
                                <a:pt x="5745" y="1695"/>
                              </a:cubicBezTo>
                              <a:cubicBezTo>
                                <a:pt x="5740" y="2010"/>
                                <a:pt x="5740" y="2325"/>
                                <a:pt x="5730" y="2640"/>
                              </a:cubicBezTo>
                              <a:cubicBezTo>
                                <a:pt x="5725" y="2800"/>
                                <a:pt x="5683" y="2523"/>
                                <a:pt x="5730" y="2760"/>
                              </a:cubicBezTo>
                              <a:cubicBezTo>
                                <a:pt x="5725" y="2875"/>
                                <a:pt x="5733" y="2991"/>
                                <a:pt x="5715" y="3105"/>
                              </a:cubicBezTo>
                              <a:cubicBezTo>
                                <a:pt x="5712" y="3123"/>
                                <a:pt x="5680" y="3120"/>
                                <a:pt x="5670" y="3135"/>
                              </a:cubicBezTo>
                              <a:cubicBezTo>
                                <a:pt x="5653" y="3162"/>
                                <a:pt x="5640" y="3225"/>
                                <a:pt x="5640" y="3225"/>
                              </a:cubicBezTo>
                              <a:cubicBezTo>
                                <a:pt x="5652" y="3432"/>
                                <a:pt x="5658" y="3590"/>
                                <a:pt x="5775" y="3765"/>
                              </a:cubicBezTo>
                              <a:cubicBezTo>
                                <a:pt x="5820" y="3832"/>
                                <a:pt x="5834" y="3866"/>
                                <a:pt x="5895" y="3915"/>
                              </a:cubicBezTo>
                              <a:cubicBezTo>
                                <a:pt x="5923" y="3938"/>
                                <a:pt x="5985" y="3975"/>
                                <a:pt x="5985" y="3975"/>
                              </a:cubicBezTo>
                              <a:cubicBezTo>
                                <a:pt x="6005" y="4005"/>
                                <a:pt x="6025" y="4035"/>
                                <a:pt x="6045" y="4065"/>
                              </a:cubicBezTo>
                              <a:cubicBezTo>
                                <a:pt x="6063" y="4091"/>
                                <a:pt x="6075" y="4155"/>
                                <a:pt x="6075" y="4155"/>
                              </a:cubicBezTo>
                              <a:cubicBezTo>
                                <a:pt x="6112" y="4467"/>
                                <a:pt x="6045" y="4437"/>
                                <a:pt x="6315" y="4410"/>
                              </a:cubicBezTo>
                              <a:cubicBezTo>
                                <a:pt x="6325" y="4310"/>
                                <a:pt x="6322" y="4208"/>
                                <a:pt x="6345" y="4110"/>
                              </a:cubicBezTo>
                              <a:cubicBezTo>
                                <a:pt x="6349" y="4095"/>
                                <a:pt x="6378" y="4105"/>
                                <a:pt x="6390" y="4095"/>
                              </a:cubicBezTo>
                              <a:cubicBezTo>
                                <a:pt x="6404" y="4084"/>
                                <a:pt x="6410" y="4065"/>
                                <a:pt x="6420" y="4050"/>
                              </a:cubicBezTo>
                              <a:cubicBezTo>
                                <a:pt x="6435" y="3911"/>
                                <a:pt x="6424" y="3768"/>
                                <a:pt x="6450" y="3630"/>
                              </a:cubicBezTo>
                              <a:cubicBezTo>
                                <a:pt x="6458" y="3587"/>
                                <a:pt x="6666" y="3571"/>
                                <a:pt x="6675" y="3570"/>
                              </a:cubicBezTo>
                              <a:cubicBezTo>
                                <a:pt x="6741" y="3471"/>
                                <a:pt x="6728" y="3337"/>
                                <a:pt x="6765" y="3225"/>
                              </a:cubicBezTo>
                              <a:cubicBezTo>
                                <a:pt x="6770" y="3090"/>
                                <a:pt x="6763" y="2954"/>
                                <a:pt x="6780" y="2820"/>
                              </a:cubicBezTo>
                              <a:cubicBezTo>
                                <a:pt x="6786" y="2777"/>
                                <a:pt x="6875" y="2708"/>
                                <a:pt x="6900" y="2670"/>
                              </a:cubicBezTo>
                              <a:cubicBezTo>
                                <a:pt x="6968" y="2397"/>
                                <a:pt x="6849" y="2894"/>
                                <a:pt x="6930" y="2040"/>
                              </a:cubicBezTo>
                              <a:cubicBezTo>
                                <a:pt x="6935" y="1986"/>
                                <a:pt x="7029" y="1936"/>
                                <a:pt x="7065" y="1905"/>
                              </a:cubicBezTo>
                              <a:cubicBezTo>
                                <a:pt x="7086" y="1887"/>
                                <a:pt x="7101" y="1861"/>
                                <a:pt x="7125" y="1845"/>
                              </a:cubicBezTo>
                              <a:cubicBezTo>
                                <a:pt x="7213" y="1787"/>
                                <a:pt x="7352" y="1784"/>
                                <a:pt x="7455" y="1755"/>
                              </a:cubicBezTo>
                              <a:cubicBezTo>
                                <a:pt x="7531" y="1452"/>
                                <a:pt x="7453" y="1780"/>
                                <a:pt x="7485" y="960"/>
                              </a:cubicBezTo>
                              <a:cubicBezTo>
                                <a:pt x="7487" y="908"/>
                                <a:pt x="7528" y="891"/>
                                <a:pt x="7560" y="855"/>
                              </a:cubicBezTo>
                              <a:cubicBezTo>
                                <a:pt x="7637" y="769"/>
                                <a:pt x="7707" y="684"/>
                                <a:pt x="7800" y="615"/>
                              </a:cubicBezTo>
                              <a:cubicBezTo>
                                <a:pt x="7870" y="405"/>
                                <a:pt x="7788" y="676"/>
                                <a:pt x="7845" y="315"/>
                              </a:cubicBezTo>
                              <a:cubicBezTo>
                                <a:pt x="7849" y="288"/>
                                <a:pt x="7867" y="266"/>
                                <a:pt x="7875" y="240"/>
                              </a:cubicBezTo>
                              <a:cubicBezTo>
                                <a:pt x="7888" y="196"/>
                                <a:pt x="7876" y="141"/>
                                <a:pt x="7905" y="105"/>
                              </a:cubicBezTo>
                              <a:cubicBezTo>
                                <a:pt x="7915" y="93"/>
                                <a:pt x="7936" y="97"/>
                                <a:pt x="7950" y="90"/>
                              </a:cubicBezTo>
                              <a:cubicBezTo>
                                <a:pt x="8066" y="32"/>
                                <a:pt x="7927" y="83"/>
                                <a:pt x="8040" y="45"/>
                              </a:cubicBezTo>
                              <a:cubicBezTo>
                                <a:pt x="8191" y="95"/>
                                <a:pt x="8043" y="30"/>
                                <a:pt x="8100" y="375"/>
                              </a:cubicBezTo>
                              <a:cubicBezTo>
                                <a:pt x="8103" y="396"/>
                                <a:pt x="8131" y="404"/>
                                <a:pt x="8145" y="420"/>
                              </a:cubicBezTo>
                              <a:cubicBezTo>
                                <a:pt x="8175" y="455"/>
                                <a:pt x="8206" y="489"/>
                                <a:pt x="8235" y="525"/>
                              </a:cubicBezTo>
                              <a:cubicBezTo>
                                <a:pt x="8267" y="564"/>
                                <a:pt x="8325" y="645"/>
                                <a:pt x="8325" y="645"/>
                              </a:cubicBezTo>
                              <a:cubicBezTo>
                                <a:pt x="8350" y="721"/>
                                <a:pt x="8379" y="799"/>
                                <a:pt x="8415" y="870"/>
                              </a:cubicBezTo>
                              <a:cubicBezTo>
                                <a:pt x="8423" y="933"/>
                                <a:pt x="8432" y="1143"/>
                                <a:pt x="8475" y="1230"/>
                              </a:cubicBezTo>
                              <a:cubicBezTo>
                                <a:pt x="8538" y="1356"/>
                                <a:pt x="8654" y="1453"/>
                                <a:pt x="8700" y="1590"/>
                              </a:cubicBezTo>
                              <a:cubicBezTo>
                                <a:pt x="8695" y="1675"/>
                                <a:pt x="8693" y="1760"/>
                                <a:pt x="8685" y="1845"/>
                              </a:cubicBezTo>
                              <a:cubicBezTo>
                                <a:pt x="8676" y="1943"/>
                                <a:pt x="8626" y="2052"/>
                                <a:pt x="8595" y="2145"/>
                              </a:cubicBezTo>
                              <a:cubicBezTo>
                                <a:pt x="8589" y="2162"/>
                                <a:pt x="8565" y="2165"/>
                                <a:pt x="8550" y="2175"/>
                              </a:cubicBezTo>
                              <a:cubicBezTo>
                                <a:pt x="8530" y="2190"/>
                                <a:pt x="8508" y="2202"/>
                                <a:pt x="8490" y="2220"/>
                              </a:cubicBezTo>
                              <a:cubicBezTo>
                                <a:pt x="8466" y="2244"/>
                                <a:pt x="8446" y="2298"/>
                                <a:pt x="8430" y="2325"/>
                              </a:cubicBezTo>
                              <a:cubicBezTo>
                                <a:pt x="8412" y="2356"/>
                                <a:pt x="8374" y="2404"/>
                                <a:pt x="8355" y="2430"/>
                              </a:cubicBezTo>
                              <a:cubicBezTo>
                                <a:pt x="8335" y="2489"/>
                                <a:pt x="8300" y="2536"/>
                                <a:pt x="8280" y="2595"/>
                              </a:cubicBezTo>
                              <a:cubicBezTo>
                                <a:pt x="8312" y="2691"/>
                                <a:pt x="8392" y="2694"/>
                                <a:pt x="8475" y="2715"/>
                              </a:cubicBezTo>
                              <a:cubicBezTo>
                                <a:pt x="8601" y="2841"/>
                                <a:pt x="8487" y="2936"/>
                                <a:pt x="8550" y="3135"/>
                              </a:cubicBezTo>
                              <a:cubicBezTo>
                                <a:pt x="8559" y="3164"/>
                                <a:pt x="8610" y="3144"/>
                                <a:pt x="8640" y="3150"/>
                              </a:cubicBezTo>
                              <a:cubicBezTo>
                                <a:pt x="8660" y="3154"/>
                                <a:pt x="8680" y="3160"/>
                                <a:pt x="8700" y="3165"/>
                              </a:cubicBezTo>
                              <a:cubicBezTo>
                                <a:pt x="8790" y="3225"/>
                                <a:pt x="8802" y="3216"/>
                                <a:pt x="8835" y="3315"/>
                              </a:cubicBezTo>
                              <a:cubicBezTo>
                                <a:pt x="8830" y="3460"/>
                                <a:pt x="8827" y="3605"/>
                                <a:pt x="8820" y="3750"/>
                              </a:cubicBezTo>
                              <a:cubicBezTo>
                                <a:pt x="8817" y="3810"/>
                                <a:pt x="8792" y="3871"/>
                                <a:pt x="8805" y="3930"/>
                              </a:cubicBezTo>
                              <a:cubicBezTo>
                                <a:pt x="8810" y="3951"/>
                                <a:pt x="8834" y="3899"/>
                                <a:pt x="8850" y="3885"/>
                              </a:cubicBezTo>
                              <a:cubicBezTo>
                                <a:pt x="8897" y="3846"/>
                                <a:pt x="8973" y="3814"/>
                                <a:pt x="9030" y="3795"/>
                              </a:cubicBezTo>
                              <a:cubicBezTo>
                                <a:pt x="9082" y="3743"/>
                                <a:pt x="9102" y="3716"/>
                                <a:pt x="9120" y="3645"/>
                              </a:cubicBezTo>
                              <a:cubicBezTo>
                                <a:pt x="9125" y="3520"/>
                                <a:pt x="9126" y="3395"/>
                                <a:pt x="9135" y="3270"/>
                              </a:cubicBezTo>
                              <a:cubicBezTo>
                                <a:pt x="9139" y="3217"/>
                                <a:pt x="9167" y="3136"/>
                                <a:pt x="9225" y="3120"/>
                              </a:cubicBezTo>
                              <a:cubicBezTo>
                                <a:pt x="9264" y="3109"/>
                                <a:pt x="9305" y="3110"/>
                                <a:pt x="9345" y="3105"/>
                              </a:cubicBezTo>
                              <a:cubicBezTo>
                                <a:pt x="9374" y="3076"/>
                                <a:pt x="9461" y="2983"/>
                                <a:pt x="9480" y="2955"/>
                              </a:cubicBezTo>
                              <a:cubicBezTo>
                                <a:pt x="9557" y="2839"/>
                                <a:pt x="9520" y="2860"/>
                                <a:pt x="9570" y="2760"/>
                              </a:cubicBezTo>
                              <a:cubicBezTo>
                                <a:pt x="9628" y="2644"/>
                                <a:pt x="9577" y="2783"/>
                                <a:pt x="9615" y="2670"/>
                              </a:cubicBezTo>
                              <a:cubicBezTo>
                                <a:pt x="9643" y="2089"/>
                                <a:pt x="9486" y="2141"/>
                                <a:pt x="9750" y="1965"/>
                              </a:cubicBezTo>
                              <a:cubicBezTo>
                                <a:pt x="9834" y="1838"/>
                                <a:pt x="9785" y="1660"/>
                                <a:pt x="9720" y="1530"/>
                              </a:cubicBezTo>
                              <a:cubicBezTo>
                                <a:pt x="9693" y="1476"/>
                                <a:pt x="9645" y="1433"/>
                                <a:pt x="9615" y="1380"/>
                              </a:cubicBezTo>
                              <a:cubicBezTo>
                                <a:pt x="9578" y="1315"/>
                                <a:pt x="9551" y="1247"/>
                                <a:pt x="9510" y="1185"/>
                              </a:cubicBezTo>
                              <a:cubicBezTo>
                                <a:pt x="9501" y="1150"/>
                                <a:pt x="9480" y="1116"/>
                                <a:pt x="9480" y="1080"/>
                              </a:cubicBezTo>
                              <a:cubicBezTo>
                                <a:pt x="9480" y="1005"/>
                                <a:pt x="9480" y="929"/>
                                <a:pt x="9495" y="855"/>
                              </a:cubicBezTo>
                              <a:cubicBezTo>
                                <a:pt x="9513" y="766"/>
                                <a:pt x="9637" y="658"/>
                                <a:pt x="9720" y="630"/>
                              </a:cubicBezTo>
                              <a:cubicBezTo>
                                <a:pt x="9834" y="545"/>
                                <a:pt x="9957" y="508"/>
                                <a:pt x="10095" y="480"/>
                              </a:cubicBezTo>
                              <a:cubicBezTo>
                                <a:pt x="10125" y="460"/>
                                <a:pt x="10165" y="450"/>
                                <a:pt x="10185" y="420"/>
                              </a:cubicBezTo>
                              <a:cubicBezTo>
                                <a:pt x="10202" y="394"/>
                                <a:pt x="10241" y="334"/>
                                <a:pt x="10260" y="315"/>
                              </a:cubicBezTo>
                              <a:cubicBezTo>
                                <a:pt x="10278" y="297"/>
                                <a:pt x="10302" y="288"/>
                                <a:pt x="10320" y="270"/>
                              </a:cubicBezTo>
                              <a:cubicBezTo>
                                <a:pt x="10333" y="257"/>
                                <a:pt x="10338" y="238"/>
                                <a:pt x="10350" y="225"/>
                              </a:cubicBezTo>
                              <a:cubicBezTo>
                                <a:pt x="10413" y="154"/>
                                <a:pt x="10463" y="101"/>
                                <a:pt x="10545" y="60"/>
                              </a:cubicBezTo>
                              <a:cubicBezTo>
                                <a:pt x="10653" y="78"/>
                                <a:pt x="10639" y="77"/>
                                <a:pt x="10725" y="120"/>
                              </a:cubicBezTo>
                              <a:cubicBezTo>
                                <a:pt x="10739" y="127"/>
                                <a:pt x="10756" y="127"/>
                                <a:pt x="10770" y="135"/>
                              </a:cubicBezTo>
                              <a:cubicBezTo>
                                <a:pt x="10802" y="153"/>
                                <a:pt x="10860" y="195"/>
                                <a:pt x="10860" y="195"/>
                              </a:cubicBezTo>
                              <a:cubicBezTo>
                                <a:pt x="10960" y="395"/>
                                <a:pt x="10867" y="626"/>
                                <a:pt x="10920" y="840"/>
                              </a:cubicBezTo>
                              <a:cubicBezTo>
                                <a:pt x="10893" y="1068"/>
                                <a:pt x="10845" y="1290"/>
                                <a:pt x="10800" y="1515"/>
                              </a:cubicBezTo>
                              <a:cubicBezTo>
                                <a:pt x="10805" y="1580"/>
                                <a:pt x="10800" y="1647"/>
                                <a:pt x="10815" y="1710"/>
                              </a:cubicBezTo>
                              <a:cubicBezTo>
                                <a:pt x="10825" y="1754"/>
                                <a:pt x="10855" y="1790"/>
                                <a:pt x="10875" y="1830"/>
                              </a:cubicBezTo>
                              <a:cubicBezTo>
                                <a:pt x="10885" y="1850"/>
                                <a:pt x="10905" y="1890"/>
                                <a:pt x="10905" y="1890"/>
                              </a:cubicBezTo>
                              <a:cubicBezTo>
                                <a:pt x="10913" y="1930"/>
                                <a:pt x="10936" y="1969"/>
                                <a:pt x="10935" y="2010"/>
                              </a:cubicBezTo>
                              <a:cubicBezTo>
                                <a:pt x="10930" y="2145"/>
                                <a:pt x="10922" y="2281"/>
                                <a:pt x="10905" y="2415"/>
                              </a:cubicBezTo>
                              <a:cubicBezTo>
                                <a:pt x="10900" y="2453"/>
                                <a:pt x="10850" y="2536"/>
                                <a:pt x="10830" y="2565"/>
                              </a:cubicBezTo>
                              <a:cubicBezTo>
                                <a:pt x="10742" y="2693"/>
                                <a:pt x="10637" y="2802"/>
                                <a:pt x="10545" y="2925"/>
                              </a:cubicBezTo>
                              <a:cubicBezTo>
                                <a:pt x="10497" y="3068"/>
                                <a:pt x="10497" y="3376"/>
                                <a:pt x="10530" y="3495"/>
                              </a:cubicBezTo>
                              <a:cubicBezTo>
                                <a:pt x="10539" y="3525"/>
                                <a:pt x="10620" y="3525"/>
                                <a:pt x="10620" y="3525"/>
                              </a:cubicBezTo>
                              <a:cubicBezTo>
                                <a:pt x="10645" y="3515"/>
                                <a:pt x="10673" y="3511"/>
                                <a:pt x="10695" y="3495"/>
                              </a:cubicBezTo>
                              <a:cubicBezTo>
                                <a:pt x="10710" y="3485"/>
                                <a:pt x="10709" y="3458"/>
                                <a:pt x="10725" y="3450"/>
                              </a:cubicBezTo>
                              <a:cubicBezTo>
                                <a:pt x="10800" y="3413"/>
                                <a:pt x="10901" y="3416"/>
                                <a:pt x="10980" y="3390"/>
                              </a:cubicBezTo>
                              <a:cubicBezTo>
                                <a:pt x="11028" y="3245"/>
                                <a:pt x="10951" y="3470"/>
                                <a:pt x="11025" y="3285"/>
                              </a:cubicBezTo>
                              <a:cubicBezTo>
                                <a:pt x="11060" y="3198"/>
                                <a:pt x="11059" y="3124"/>
                                <a:pt x="11160" y="3090"/>
                              </a:cubicBezTo>
                              <a:cubicBezTo>
                                <a:pt x="11199" y="3096"/>
                                <a:pt x="11268" y="3099"/>
                                <a:pt x="11310" y="3120"/>
                              </a:cubicBezTo>
                              <a:cubicBezTo>
                                <a:pt x="11326" y="3128"/>
                                <a:pt x="11338" y="3143"/>
                                <a:pt x="11355" y="3150"/>
                              </a:cubicBezTo>
                              <a:cubicBezTo>
                                <a:pt x="11390" y="3165"/>
                                <a:pt x="11496" y="3177"/>
                                <a:pt x="11520" y="3180"/>
                              </a:cubicBezTo>
                              <a:cubicBezTo>
                                <a:pt x="11610" y="3175"/>
                                <a:pt x="11701" y="3178"/>
                                <a:pt x="11790" y="3165"/>
                              </a:cubicBezTo>
                              <a:cubicBezTo>
                                <a:pt x="11808" y="3162"/>
                                <a:pt x="11817" y="3137"/>
                                <a:pt x="11835" y="3135"/>
                              </a:cubicBezTo>
                              <a:cubicBezTo>
                                <a:pt x="11870" y="3131"/>
                                <a:pt x="11905" y="3145"/>
                                <a:pt x="11940" y="3150"/>
                              </a:cubicBezTo>
                              <a:cubicBezTo>
                                <a:pt x="11937" y="3212"/>
                                <a:pt x="11948" y="3450"/>
                                <a:pt x="11895" y="3555"/>
                              </a:cubicBezTo>
                              <a:cubicBezTo>
                                <a:pt x="11853" y="3639"/>
                                <a:pt x="11861" y="3594"/>
                                <a:pt x="11805" y="3645"/>
                              </a:cubicBezTo>
                              <a:cubicBezTo>
                                <a:pt x="11745" y="3699"/>
                                <a:pt x="11680" y="3794"/>
                                <a:pt x="11610" y="3840"/>
                              </a:cubicBezTo>
                              <a:cubicBezTo>
                                <a:pt x="11547" y="3934"/>
                                <a:pt x="11489" y="3985"/>
                                <a:pt x="11385" y="4020"/>
                              </a:cubicBezTo>
                              <a:cubicBezTo>
                                <a:pt x="11236" y="4169"/>
                                <a:pt x="11351" y="4306"/>
                                <a:pt x="11310" y="4560"/>
                              </a:cubicBezTo>
                              <a:cubicBezTo>
                                <a:pt x="11304" y="4596"/>
                                <a:pt x="11240" y="4578"/>
                                <a:pt x="11205" y="4590"/>
                              </a:cubicBezTo>
                              <a:cubicBezTo>
                                <a:pt x="11155" y="4628"/>
                                <a:pt x="11128" y="4651"/>
                                <a:pt x="11070" y="4680"/>
                              </a:cubicBezTo>
                              <a:cubicBezTo>
                                <a:pt x="11005" y="4713"/>
                                <a:pt x="11038" y="4673"/>
                                <a:pt x="10965" y="4725"/>
                              </a:cubicBezTo>
                              <a:cubicBezTo>
                                <a:pt x="10904" y="4768"/>
                                <a:pt x="10898" y="4845"/>
                                <a:pt x="10845" y="4890"/>
                              </a:cubicBezTo>
                              <a:cubicBezTo>
                                <a:pt x="10829" y="4903"/>
                                <a:pt x="10805" y="4900"/>
                                <a:pt x="10785" y="4905"/>
                              </a:cubicBezTo>
                              <a:cubicBezTo>
                                <a:pt x="10730" y="5015"/>
                                <a:pt x="10636" y="5108"/>
                                <a:pt x="10560" y="5205"/>
                              </a:cubicBezTo>
                              <a:cubicBezTo>
                                <a:pt x="10524" y="5252"/>
                                <a:pt x="10477" y="5334"/>
                                <a:pt x="10410" y="5340"/>
                              </a:cubicBezTo>
                              <a:cubicBezTo>
                                <a:pt x="10276" y="5353"/>
                                <a:pt x="10140" y="5350"/>
                                <a:pt x="10005" y="5355"/>
                              </a:cubicBezTo>
                              <a:cubicBezTo>
                                <a:pt x="9938" y="5405"/>
                                <a:pt x="9920" y="5425"/>
                                <a:pt x="9900" y="5505"/>
                              </a:cubicBezTo>
                              <a:cubicBezTo>
                                <a:pt x="9895" y="5610"/>
                                <a:pt x="9897" y="5716"/>
                                <a:pt x="9885" y="5820"/>
                              </a:cubicBezTo>
                              <a:cubicBezTo>
                                <a:pt x="9882" y="5847"/>
                                <a:pt x="9864" y="5870"/>
                                <a:pt x="9855" y="5895"/>
                              </a:cubicBezTo>
                              <a:cubicBezTo>
                                <a:pt x="9822" y="5986"/>
                                <a:pt x="9808" y="6077"/>
                                <a:pt x="9735" y="6150"/>
                              </a:cubicBezTo>
                              <a:cubicBezTo>
                                <a:pt x="9715" y="6170"/>
                                <a:pt x="9692" y="6187"/>
                                <a:pt x="9675" y="6210"/>
                              </a:cubicBezTo>
                              <a:cubicBezTo>
                                <a:pt x="9662" y="6228"/>
                                <a:pt x="9659" y="6253"/>
                                <a:pt x="9645" y="6270"/>
                              </a:cubicBezTo>
                              <a:cubicBezTo>
                                <a:pt x="9613" y="6308"/>
                                <a:pt x="9506" y="6428"/>
                                <a:pt x="9450" y="6465"/>
                              </a:cubicBezTo>
                              <a:cubicBezTo>
                                <a:pt x="9414" y="6572"/>
                                <a:pt x="9394" y="6537"/>
                                <a:pt x="9465" y="6585"/>
                              </a:cubicBezTo>
                              <a:cubicBezTo>
                                <a:pt x="9510" y="6580"/>
                                <a:pt x="9558" y="6587"/>
                                <a:pt x="9600" y="6570"/>
                              </a:cubicBezTo>
                              <a:cubicBezTo>
                                <a:pt x="9614" y="6564"/>
                                <a:pt x="9661" y="6481"/>
                                <a:pt x="9675" y="6465"/>
                              </a:cubicBezTo>
                              <a:cubicBezTo>
                                <a:pt x="9689" y="6449"/>
                                <a:pt x="9701" y="6430"/>
                                <a:pt x="9720" y="6420"/>
                              </a:cubicBezTo>
                              <a:cubicBezTo>
                                <a:pt x="9748" y="6405"/>
                                <a:pt x="9810" y="6390"/>
                                <a:pt x="9810" y="6390"/>
                              </a:cubicBezTo>
                              <a:cubicBezTo>
                                <a:pt x="9870" y="6400"/>
                                <a:pt x="9931" y="6405"/>
                                <a:pt x="9990" y="6420"/>
                              </a:cubicBezTo>
                              <a:cubicBezTo>
                                <a:pt x="10065" y="6439"/>
                                <a:pt x="10104" y="6513"/>
                                <a:pt x="10185" y="6540"/>
                              </a:cubicBezTo>
                              <a:cubicBezTo>
                                <a:pt x="10250" y="6535"/>
                                <a:pt x="10318" y="6546"/>
                                <a:pt x="10380" y="6525"/>
                              </a:cubicBezTo>
                              <a:cubicBezTo>
                                <a:pt x="10401" y="6518"/>
                                <a:pt x="10399" y="6484"/>
                                <a:pt x="10410" y="6465"/>
                              </a:cubicBezTo>
                              <a:cubicBezTo>
                                <a:pt x="10419" y="6449"/>
                                <a:pt x="10432" y="6436"/>
                                <a:pt x="10440" y="6420"/>
                              </a:cubicBezTo>
                              <a:cubicBezTo>
                                <a:pt x="10484" y="6332"/>
                                <a:pt x="10507" y="6164"/>
                                <a:pt x="10605" y="6120"/>
                              </a:cubicBezTo>
                              <a:cubicBezTo>
                                <a:pt x="10807" y="6030"/>
                                <a:pt x="11114" y="6079"/>
                                <a:pt x="11280" y="6075"/>
                              </a:cubicBezTo>
                              <a:cubicBezTo>
                                <a:pt x="11336" y="6037"/>
                                <a:pt x="11361" y="5979"/>
                                <a:pt x="11415" y="5940"/>
                              </a:cubicBezTo>
                              <a:cubicBezTo>
                                <a:pt x="11447" y="5917"/>
                                <a:pt x="11483" y="5907"/>
                                <a:pt x="11520" y="5895"/>
                              </a:cubicBezTo>
                              <a:cubicBezTo>
                                <a:pt x="11675" y="5900"/>
                                <a:pt x="11839" y="5857"/>
                                <a:pt x="11985" y="5910"/>
                              </a:cubicBezTo>
                              <a:cubicBezTo>
                                <a:pt x="12032" y="5927"/>
                                <a:pt x="11981" y="6011"/>
                                <a:pt x="11970" y="6060"/>
                              </a:cubicBezTo>
                              <a:cubicBezTo>
                                <a:pt x="11966" y="6078"/>
                                <a:pt x="11952" y="6092"/>
                                <a:pt x="11940" y="6105"/>
                              </a:cubicBezTo>
                              <a:cubicBezTo>
                                <a:pt x="11891" y="6159"/>
                                <a:pt x="11808" y="6258"/>
                                <a:pt x="11745" y="6300"/>
                              </a:cubicBezTo>
                              <a:cubicBezTo>
                                <a:pt x="11735" y="6315"/>
                                <a:pt x="11728" y="6332"/>
                                <a:pt x="11715" y="6345"/>
                              </a:cubicBezTo>
                              <a:cubicBezTo>
                                <a:pt x="11702" y="6358"/>
                                <a:pt x="11681" y="6361"/>
                                <a:pt x="11670" y="6375"/>
                              </a:cubicBezTo>
                              <a:cubicBezTo>
                                <a:pt x="11660" y="6387"/>
                                <a:pt x="11663" y="6406"/>
                                <a:pt x="11655" y="6420"/>
                              </a:cubicBezTo>
                              <a:cubicBezTo>
                                <a:pt x="11643" y="6442"/>
                                <a:pt x="11625" y="6460"/>
                                <a:pt x="11610" y="6480"/>
                              </a:cubicBezTo>
                              <a:cubicBezTo>
                                <a:pt x="11588" y="6592"/>
                                <a:pt x="11560" y="6606"/>
                                <a:pt x="11490" y="6690"/>
                              </a:cubicBezTo>
                              <a:cubicBezTo>
                                <a:pt x="11446" y="6743"/>
                                <a:pt x="11421" y="6812"/>
                                <a:pt x="11355" y="6840"/>
                              </a:cubicBezTo>
                              <a:cubicBezTo>
                                <a:pt x="11288" y="6869"/>
                                <a:pt x="11308" y="6841"/>
                                <a:pt x="11250" y="6870"/>
                              </a:cubicBezTo>
                              <a:cubicBezTo>
                                <a:pt x="11092" y="6949"/>
                                <a:pt x="10961" y="7006"/>
                                <a:pt x="10785" y="7035"/>
                              </a:cubicBezTo>
                              <a:cubicBezTo>
                                <a:pt x="10677" y="7121"/>
                                <a:pt x="10555" y="7183"/>
                                <a:pt x="10440" y="7260"/>
                              </a:cubicBezTo>
                              <a:cubicBezTo>
                                <a:pt x="10388" y="7295"/>
                                <a:pt x="10376" y="7343"/>
                                <a:pt x="10320" y="7380"/>
                              </a:cubicBezTo>
                              <a:cubicBezTo>
                                <a:pt x="10492" y="7495"/>
                                <a:pt x="10363" y="7421"/>
                                <a:pt x="10830" y="7395"/>
                              </a:cubicBezTo>
                              <a:cubicBezTo>
                                <a:pt x="10855" y="7394"/>
                                <a:pt x="10880" y="7387"/>
                                <a:pt x="10905" y="7380"/>
                              </a:cubicBezTo>
                              <a:cubicBezTo>
                                <a:pt x="10936" y="7372"/>
                                <a:pt x="10995" y="7350"/>
                                <a:pt x="10995" y="7350"/>
                              </a:cubicBezTo>
                              <a:cubicBezTo>
                                <a:pt x="11113" y="7262"/>
                                <a:pt x="11007" y="7320"/>
                                <a:pt x="11235" y="7320"/>
                              </a:cubicBezTo>
                              <a:cubicBezTo>
                                <a:pt x="11435" y="7320"/>
                                <a:pt x="11635" y="7310"/>
                                <a:pt x="11835" y="7305"/>
                              </a:cubicBezTo>
                              <a:cubicBezTo>
                                <a:pt x="11869" y="7282"/>
                                <a:pt x="11897" y="7260"/>
                                <a:pt x="11940" y="726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175e75"/>
                            </a:gs>
                            <a:gs pos="100000">
                              <a:srgbClr val="33cc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32,7495" path="m0,30c10,60,20,90,30,120c60,210,32,311,45,405c47,423,65,435,75,450c70,525,67,600,60,675c49,793,25,895,120,990c194,1064,210,1085,315,1155c330,1165,348,1172,360,1185c393,1222,450,1305,450,1305c488,1418,437,1279,495,1395c512,1429,523,1466,540,1500c545,1529,561,1632,570,1665c578,1696,574,1737,600,1755c682,1810,629,1777,765,1845c803,1864,825,1905,855,1935c876,1956,883,1986,900,2010c948,2077,1001,2139,1050,2205c1076,2239,1095,2280,1125,2310c1199,2384,1291,2449,1380,2505c1439,2542,1435,2524,1485,2565c1501,2579,1513,2598,1530,2610c1548,2623,1572,2627,1590,2640c1647,2683,1694,2735,1755,2775c1815,2596,1772,2408,1665,2265c1641,2194,1590,2138,1560,2070c1535,2015,1514,1914,1500,1860c1496,1843,1478,1831,1470,1815c1443,1760,1433,1692,1410,1635c1405,1475,1395,1315,1395,1155c1395,901,1281,646,1485,510c1495,495,1503,478,1515,465c1543,433,1605,375,1605,375c1606,372,1632,280,1635,270c1656,188,1654,121,1755,105c1835,92,1915,85,1995,75c2010,70,2026,53,2040,60c2054,67,2051,90,2055,105c2065,140,2075,175,2085,210c2089,223,2120,404,2145,435c2166,461,2205,470,2235,480c2300,739,2247,492,2280,960c2283,997,2298,1038,2325,1065c2343,1083,2367,1092,2385,1110c2521,1246,2349,1131,2565,1275c2595,1295,2655,1335,2655,1335c2683,1391,2717,1444,2745,1500c2772,1555,2752,1566,2775,1635c2781,1652,2798,1664,2805,1680c2848,1776,2886,1882,2925,1980c2954,2052,2971,2124,3015,2190c3020,2210,3022,2231,3030,2250c3037,2267,3060,2277,3060,2295c3060,2313,3040,2325,3030,2340c3081,2417,3117,2468,3195,2520c3228,2569,3267,2591,3300,2640c3305,2735,3292,2833,3315,2925c3320,2945,3355,2934,3375,2940c3390,2944,3405,2951,3420,2955c3507,2977,3593,2989,3675,3030c3711,3048,3744,3072,3780,3090c3857,3064,3889,3032,3915,2955c3920,2890,3920,2824,3930,2760c3935,2729,3960,2670,3960,2670c3958,2613,3975,2287,3900,2175c3868,2127,3838,2076,3810,2025c3789,1986,3750,1905,3750,1905c3755,1850,3749,1793,3765,1740c3770,1723,3796,1722,3810,1710c3925,1614,3788,1709,3900,1635c3927,1594,3941,1578,3960,1530c3978,1486,3984,1437,4005,1395c4042,1321,4028,1356,4050,1290c4045,1165,4035,1040,4035,915c4035,860,4034,803,4050,750c4060,717,4160,700,4185,675c4245,615,4210,610,4290,570c4402,514,4387,548,4485,450c4490,435,4499,421,4500,405c4532,39,4406,113,4710,90c4715,70,4709,42,4725,30c4765,0,4800,105,4800,105c4819,136,4849,161,4860,195c4881,257,4866,227,4905,285c4906,290,4924,417,4935,435c4965,488,5036,513,5085,540c5216,613,5107,555,5220,630c5230,637,5320,688,5340,705c5398,755,5419,809,5460,870c5493,1002,5450,1150,5505,1275c5552,1380,5542,1319,5595,1410c5627,1464,5655,1520,5685,1575c5706,1614,5745,1695,5745,1695c5740,2010,5740,2325,5730,2640c5725,2800,5683,2523,5730,2760c5725,2875,5733,2991,5715,3105c5712,3123,5680,3120,5670,3135c5653,3162,5640,3225,5640,3225c5652,3432,5658,3590,5775,3765c5820,3832,5834,3866,5895,3915c5923,3938,5985,3975,5985,3975c6005,4005,6025,4035,6045,4065c6063,4091,6075,4155,6075,4155c6112,4467,6045,4437,6315,4410c6325,4310,6322,4208,6345,4110c6349,4095,6378,4105,6390,4095c6404,4084,6410,4065,6420,4050c6435,3911,6424,3768,6450,3630c6458,3587,6666,3571,6675,3570c6741,3471,6728,3337,6765,3225c6770,3090,6763,2954,6780,2820c6786,2777,6875,2708,6900,2670c6968,2397,6849,2894,6930,2040c6935,1986,7029,1936,7065,1905c7086,1887,7101,1861,7125,1845c7213,1787,7352,1784,7455,1755c7531,1452,7453,1780,7485,960c7487,908,7528,891,7560,855c7637,769,7707,684,7800,615c7870,405,7788,676,7845,315c7849,288,7867,266,7875,240c7888,196,7876,141,7905,105c7915,93,7936,97,7950,90c8066,32,7927,83,8040,45c8191,95,8043,30,8100,375c8103,396,8131,404,8145,420c8175,455,8206,489,8235,525c8267,564,8325,645,8325,645c8350,721,8379,799,8415,870c8423,933,8432,1143,8475,1230c8538,1356,8654,1453,8700,1590c8695,1675,8693,1760,8685,1845c8676,1943,8626,2052,8595,2145c8589,2162,8565,2165,8550,2175c8530,2190,8508,2202,8490,2220c8466,2244,8446,2298,8430,2325c8412,2356,8374,2404,8355,2430c8335,2489,8300,2536,8280,2595c8312,2691,8392,2694,8475,2715c8601,2841,8487,2936,8550,3135c8559,3164,8610,3144,8640,3150c8660,3154,8680,3160,8700,3165c8790,3225,8802,3216,8835,3315c8830,3460,8827,3605,8820,3750c8817,3810,8792,3871,8805,3930c8810,3951,8834,3899,8850,3885c8897,3846,8973,3814,9030,3795c9082,3743,9102,3716,9120,3645c9125,3520,9126,3395,9135,3270c9139,3217,9167,3136,9225,3120c9264,3109,9305,3110,9345,3105c9374,3076,9461,2983,9480,2955c9557,2839,9520,2860,9570,2760c9628,2644,9577,2783,9615,2670c9643,2089,9486,2141,9750,1965c9834,1838,9785,1660,9720,1530c9693,1476,9645,1433,9615,1380c9578,1315,9551,1247,9510,1185c9501,1150,9480,1116,9480,1080c9480,1005,9480,929,9495,855c9513,766,9637,658,9720,630c9834,545,9957,508,10095,480c10125,460,10165,450,10185,420c10202,394,10241,334,10260,315c10278,297,10302,288,10320,270c10333,257,10338,238,10350,225c10413,154,10463,101,10545,60c10653,78,10639,77,10725,120c10739,127,10756,127,10770,135c10802,153,10860,195,10860,195c10960,395,10867,626,10920,840c10893,1068,10845,1290,10800,1515c10805,1580,10800,1647,10815,1710c10825,1754,10855,1790,10875,1830c10885,1850,10905,1890,10905,1890c10913,1930,10936,1969,10935,2010c10930,2145,10922,2281,10905,2415c10900,2453,10850,2536,10830,2565c10742,2693,10637,2802,10545,2925c10497,3068,10497,3376,10530,3495c10539,3525,10620,3525,10620,3525c10645,3515,10673,3511,10695,3495c10710,3485,10709,3458,10725,3450c10800,3413,10901,3416,10980,3390c11028,3245,10951,3470,11025,3285c11060,3198,11059,3124,11160,3090c11199,3096,11268,3099,11310,3120c11326,3128,11338,3143,11355,3150c11390,3165,11496,3177,11520,3180c11610,3175,11701,3178,11790,3165c11808,3162,11817,3137,11835,3135c11870,3131,11905,3145,11940,3150c11937,3212,11948,3450,11895,3555c11853,3639,11861,3594,11805,3645c11745,3699,11680,3794,11610,3840c11547,3934,11489,3985,11385,4020c11236,4169,11351,4306,11310,4560c11304,4596,11240,4578,11205,4590c11155,4628,11128,4651,11070,4680c11005,4713,11038,4673,10965,4725c10904,4768,10898,4845,10845,4890c10829,4903,10805,4900,10785,4905c10730,5015,10636,5108,10560,5205c10524,5252,10477,5334,10410,5340c10276,5353,10140,5350,10005,5355c9938,5405,9920,5425,9900,5505c9895,5610,9897,5716,9885,5820c9882,5847,9864,5870,9855,5895c9822,5986,9808,6077,9735,6150c9715,6170,9692,6187,9675,6210c9662,6228,9659,6253,9645,6270c9613,6308,9506,6428,9450,6465c9414,6572,9394,6537,9465,6585c9510,6580,9558,6587,9600,6570c9614,6564,9661,6481,9675,6465c9689,6449,9701,6430,9720,6420c9748,6405,9810,6390,9810,6390c9870,6400,9931,6405,9990,6420c10065,6439,10104,6513,10185,6540c10250,6535,10318,6546,10380,6525c10401,6518,10399,6484,10410,6465c10419,6449,10432,6436,10440,6420c10484,6332,10507,6164,10605,6120c10807,6030,11114,6079,11280,6075c11336,6037,11361,5979,11415,5940c11447,5917,11483,5907,11520,5895c11675,5900,11839,5857,11985,5910c12032,5927,11981,6011,11970,6060c11966,6078,11952,6092,11940,6105c11891,6159,11808,6258,11745,6300c11735,6315,11728,6332,11715,6345c11702,6358,11681,6361,11670,6375c11660,6387,11663,6406,11655,6420c11643,6442,11625,6460,11610,6480c11588,6592,11560,6606,11490,6690c11446,6743,11421,6812,11355,6840c11288,6869,11308,6841,11250,6870c11092,6949,10961,7006,10785,7035c10677,7121,10555,7183,10440,7260c10388,7295,10376,7343,10320,7380c10492,7495,10363,7421,10830,7395c10855,7394,10880,7387,10905,7380c10936,7372,10995,7350,10995,7350c11113,7262,11007,7320,11235,7320c11435,7320,11635,7310,11835,7305c11869,7282,11897,7260,11940,7260e" fillcolor="#33ccff" stroked="t" o:allowincell="f" style="position:absolute;margin-left:-81pt;margin-top:-63pt;width:601.55pt;height:374.7pt;mso-wrap-style:none;v-text-anchor:middle">
                <v:fill o:detectmouseclick="t" color2="#175e75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13335" t="12065" r="22225" b="1206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irregularSeal2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3366ff" stroked="t" o:allowincell="f" style="position:absolute;margin-left:324pt;margin-top:144pt;width:35.95pt;height:26.95pt;mso-wrap-style:none;v-text-anchor:middle" type="_x0000_t72">
                <v:fill o:detectmouseclick="t" type="solid" color2="#cc9900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6515100</wp:posOffset>
                </wp:positionV>
                <wp:extent cx="457200" cy="342900"/>
                <wp:effectExtent l="13335" t="12065" r="22225" b="1206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irregularSeal2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270pt;margin-top:513pt;width:35.95pt;height:26.95pt;mso-wrap-style:none;v-text-anchor:middle" type="_x0000_t72">
                <v:fill o:detectmouseclick="t" type="solid" color2="#cc9900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5829300</wp:posOffset>
                </wp:positionV>
                <wp:extent cx="457200" cy="342900"/>
                <wp:effectExtent l="13335" t="12065" r="22225" b="1206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irregularSeal2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369pt;margin-top:459pt;width:35.95pt;height:26.95pt;mso-wrap-style:none;v-text-anchor:middle" type="_x0000_t72">
                <v:fill o:detectmouseclick="t" type="solid" color2="#cc9900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6743700</wp:posOffset>
                </wp:positionV>
                <wp:extent cx="457200" cy="342900"/>
                <wp:effectExtent l="13335" t="12065" r="22225" b="120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irregularSeal2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45pt;margin-top:531pt;width:35.95pt;height:26.95pt;mso-wrap-style:none;v-text-anchor:middle" type="_x0000_t72">
                <v:fill o:detectmouseclick="t" type="solid" color2="#cc9900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13335" t="12065" r="22225" b="1206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irregularSeal2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261pt;margin-top:279pt;width:35.95pt;height:26.95pt;mso-wrap-style:none;v-text-anchor:middle" type="_x0000_t72">
                <v:fill o:detectmouseclick="t" type="solid" color2="#cc9900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257800</wp:posOffset>
                </wp:positionV>
                <wp:extent cx="457200" cy="342900"/>
                <wp:effectExtent l="13335" t="12065" r="22225" b="1206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irregularSeal2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99pt;margin-top:414pt;width:35.95pt;height:26.95pt;mso-wrap-style:none;v-text-anchor:middle" type="_x0000_t72">
                <v:fill o:detectmouseclick="t" type="solid" color2="#cc9900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33730" cy="736600"/>
                <wp:effectExtent l="6350" t="48260" r="9525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0" cy="73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9pt;margin-top:0pt;width:49.85pt;height:5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Г</w:t>
                      </w:r>
                    </w:p>
                  </w:txbxContent>
                </v:textbox>
                <v:path textpathok="t"/>
                <v:textpath on="t" fitshape="t" string=" Г" style="font-family:&quot;Impact&quot;;font-size:12pt"/>
                <v:fill o:detectmouseclick="t" type="solid" color2="yellow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538480" cy="736600"/>
                <wp:effectExtent l="6350" t="91440" r="9525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60" cy="73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54pt;margin-top:27pt;width:42.35pt;height:5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Р</w:t>
                      </w:r>
                    </w:p>
                  </w:txbxContent>
                </v:textbox>
                <v:path textpathok="t"/>
                <v:textpath on="t" fitshape="t" string=" Р" style="font-family:&quot;Impact&quot;;font-size:12pt"/>
                <v:fill o:detectmouseclick="t" type="solid" color2="yellow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0</wp:posOffset>
                </wp:positionV>
                <wp:extent cx="538480" cy="736600"/>
                <wp:effectExtent l="13335" t="91440" r="97155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60" cy="73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17pt;margin-top:54pt;width:42.35pt;height:5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А</w:t>
                      </w:r>
                    </w:p>
                  </w:txbxContent>
                </v:textbox>
                <v:path textpathok="t"/>
                <v:textpath on="t" fitshape="t" string=" А" style="font-family:&quot;Impact&quot;;font-size:12pt"/>
                <v:fill o:detectmouseclick="t" type="solid" color2="yellow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0</wp:posOffset>
                </wp:positionV>
                <wp:extent cx="571500" cy="685800"/>
                <wp:effectExtent l="6350" t="80645" r="95250" b="1143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89pt;margin-top:90pt;width:4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</w:t>
                      </w:r>
                    </w:p>
                  </w:txbxContent>
                </v:textbox>
                <v:path textpathok="t"/>
                <v:textpath on="t" fitshape="t" string="М" style="font-family:&quot;Impact&quot;;font-size:12pt"/>
                <v:fill o:detectmouseclick="t" type="solid" color2="yellow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00</wp:posOffset>
                </wp:positionV>
                <wp:extent cx="395605" cy="736600"/>
                <wp:effectExtent l="6985" t="91440" r="94615" b="127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40" cy="73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70pt;margin-top:135pt;width:31.1pt;height:5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</w:t>
                      </w:r>
                    </w:p>
                  </w:txbxContent>
                </v:textbox>
                <v:path textpathok="t"/>
                <v:textpath on="t" fitshape="t" string="О" style="font-family:&quot;Impact&quot;;font-size:12pt"/>
                <v:fill o:detectmouseclick="t" type="solid" color2="yellow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2171700</wp:posOffset>
                </wp:positionV>
                <wp:extent cx="490855" cy="736600"/>
                <wp:effectExtent l="6985" t="47625" r="94615" b="889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80" cy="73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3pt;margin-top:171pt;width:38.6pt;height:5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</w:t>
                      </w:r>
                    </w:p>
                  </w:txbxContent>
                </v:textbox>
                <v:path textpathok="t"/>
                <v:textpath on="t" fitshape="t" string="Т" style="font-family:&quot;Impact&quot;;font-size:12pt"/>
                <v:fill o:detectmouseclick="t" type="solid" color2="yellow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2743200</wp:posOffset>
                </wp:positionV>
                <wp:extent cx="457200" cy="685800"/>
                <wp:effectExtent l="12700" t="92075" r="96520" b="571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96pt;margin-top:216pt;width:35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</w:t>
                      </w:r>
                    </w:p>
                  </w:txbxContent>
                </v:textbox>
                <v:path textpathok="t"/>
                <v:textpath on="t" fitshape="t" string="А" style="font-family:&quot;Impact&quot;;font-size:12pt"/>
                <v:fill o:detectmouseclick="t" type="solid" color2="yellow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18pt;margin-top:261pt;width:386.95pt;height:296.95pt;mso-wrap-style:none;v-text-anchor:middle" type="_x0000_t136">
            <v:path textpathok="t"/>
            <v:textpath on="t" fitshape="t" string=" Награждается &#10; Петров Петя&#10; ученик 1&quot;Е&quot; класса&#10;за спортивные достижения&#10; в зимних соревнованиях." style="font-family:&quot;Impact&quot;;font-size:12pt"/>
            <v:fill o:detectmouseclick="t" type="solid" color2="#cc9900"/>
            <v:stroke color="black" weight="19080" joinstyle="miter" endcap="flat"/>
            <v:shadow on="t" obscured="f" color="#990000"/>
            <w10:wrap type="square"/>
          </v:shape>
        </w:pic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8923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10970</wp:posOffset>
            </wp:positionH>
            <wp:positionV relativeFrom="paragraph">
              <wp:posOffset>3657600</wp:posOffset>
            </wp:positionV>
            <wp:extent cx="571500" cy="57150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69740</wp:posOffset>
            </wp:positionH>
            <wp:positionV relativeFrom="paragraph">
              <wp:posOffset>7772400</wp:posOffset>
            </wp:positionV>
            <wp:extent cx="571500" cy="57150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753870</wp:posOffset>
            </wp:positionH>
            <wp:positionV relativeFrom="paragraph">
              <wp:posOffset>7772400</wp:posOffset>
            </wp:positionV>
            <wp:extent cx="571500" cy="571500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018030</wp:posOffset>
            </wp:positionH>
            <wp:positionV relativeFrom="paragraph">
              <wp:posOffset>7772400</wp:posOffset>
            </wp:positionV>
            <wp:extent cx="571500" cy="571500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98040</wp:posOffset>
            </wp:positionH>
            <wp:positionV relativeFrom="paragraph">
              <wp:posOffset>-228600</wp:posOffset>
            </wp:positionV>
            <wp:extent cx="571500" cy="571500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903730</wp:posOffset>
            </wp:positionH>
            <wp:positionV relativeFrom="paragraph">
              <wp:posOffset>2171700</wp:posOffset>
            </wp:positionV>
            <wp:extent cx="571500" cy="571500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589530</wp:posOffset>
            </wp:positionH>
            <wp:positionV relativeFrom="paragraph">
              <wp:posOffset>3657600</wp:posOffset>
            </wp:positionV>
            <wp:extent cx="571500" cy="571500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503930</wp:posOffset>
            </wp:positionH>
            <wp:positionV relativeFrom="paragraph">
              <wp:posOffset>-457200</wp:posOffset>
            </wp:positionV>
            <wp:extent cx="571500" cy="571500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155440</wp:posOffset>
            </wp:positionH>
            <wp:positionV relativeFrom="paragraph">
              <wp:posOffset>3771900</wp:posOffset>
            </wp:positionV>
            <wp:extent cx="571500" cy="571500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-300990</wp:posOffset>
                </wp:positionV>
                <wp:extent cx="1943100" cy="2358390"/>
                <wp:effectExtent l="4445" t="5080" r="2540" b="571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358360"/>
                          <a:chOff x="0" y="0"/>
                          <a:chExt cx="1943280" cy="2358360"/>
                        </a:xfrm>
                      </wpg:grpSpPr>
                      <wpg:grpSp>
                        <wpg:cNvGrpSpPr/>
                        <wpg:grpSpPr>
                          <a:xfrm>
                            <a:off x="0" y="72360"/>
                            <a:ext cx="194328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1257480"/>
                              <a:ext cx="1028880" cy="102888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00280"/>
                              <a:ext cx="80028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45720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11430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028880"/>
                              <a:ext cx="571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57168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114480"/>
                              <a:ext cx="1144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0"/>
                              <a:ext cx="2286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4480"/>
                              <a:ext cx="3430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228600"/>
                              <a:ext cx="3430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6858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6858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14400" y="7581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87264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75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87264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01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298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6725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011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0"/>
                            <a:ext cx="59616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9" h="968">
                                <a:moveTo>
                                  <a:pt x="214" y="930"/>
                                </a:moveTo>
                                <a:cubicBezTo>
                                  <a:pt x="149" y="925"/>
                                  <a:pt x="79" y="940"/>
                                  <a:pt x="19" y="915"/>
                                </a:cubicBezTo>
                                <a:cubicBezTo>
                                  <a:pt x="0" y="907"/>
                                  <a:pt x="26" y="874"/>
                                  <a:pt x="34" y="855"/>
                                </a:cubicBezTo>
                                <a:cubicBezTo>
                                  <a:pt x="54" y="808"/>
                                  <a:pt x="69" y="807"/>
                                  <a:pt x="109" y="780"/>
                                </a:cubicBezTo>
                                <a:cubicBezTo>
                                  <a:pt x="160" y="704"/>
                                  <a:pt x="198" y="621"/>
                                  <a:pt x="274" y="570"/>
                                </a:cubicBezTo>
                                <a:cubicBezTo>
                                  <a:pt x="300" y="491"/>
                                  <a:pt x="280" y="538"/>
                                  <a:pt x="349" y="435"/>
                                </a:cubicBezTo>
                                <a:cubicBezTo>
                                  <a:pt x="410" y="344"/>
                                  <a:pt x="451" y="242"/>
                                  <a:pt x="544" y="180"/>
                                </a:cubicBezTo>
                                <a:cubicBezTo>
                                  <a:pt x="572" y="95"/>
                                  <a:pt x="548" y="146"/>
                                  <a:pt x="649" y="45"/>
                                </a:cubicBezTo>
                                <a:cubicBezTo>
                                  <a:pt x="664" y="30"/>
                                  <a:pt x="694" y="0"/>
                                  <a:pt x="694" y="0"/>
                                </a:cubicBezTo>
                                <a:cubicBezTo>
                                  <a:pt x="761" y="101"/>
                                  <a:pt x="731" y="228"/>
                                  <a:pt x="754" y="345"/>
                                </a:cubicBezTo>
                                <a:cubicBezTo>
                                  <a:pt x="775" y="448"/>
                                  <a:pt x="819" y="544"/>
                                  <a:pt x="844" y="645"/>
                                </a:cubicBezTo>
                                <a:cubicBezTo>
                                  <a:pt x="852" y="679"/>
                                  <a:pt x="874" y="773"/>
                                  <a:pt x="889" y="795"/>
                                </a:cubicBezTo>
                                <a:cubicBezTo>
                                  <a:pt x="928" y="853"/>
                                  <a:pt x="913" y="823"/>
                                  <a:pt x="934" y="885"/>
                                </a:cubicBezTo>
                                <a:cubicBezTo>
                                  <a:pt x="929" y="905"/>
                                  <a:pt x="939" y="940"/>
                                  <a:pt x="919" y="945"/>
                                </a:cubicBezTo>
                                <a:cubicBezTo>
                                  <a:pt x="829" y="968"/>
                                  <a:pt x="736" y="933"/>
                                  <a:pt x="664" y="885"/>
                                </a:cubicBezTo>
                                <a:cubicBezTo>
                                  <a:pt x="524" y="890"/>
                                  <a:pt x="383" y="887"/>
                                  <a:pt x="244" y="900"/>
                                </a:cubicBezTo>
                                <a:cubicBezTo>
                                  <a:pt x="226" y="902"/>
                                  <a:pt x="212" y="917"/>
                                  <a:pt x="199" y="930"/>
                                </a:cubicBezTo>
                                <a:cubicBezTo>
                                  <a:pt x="195" y="934"/>
                                  <a:pt x="209" y="930"/>
                                  <a:pt x="214" y="9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-23.7pt;width:152.95pt;height:185.7pt" coordorigin="6840,-474" coordsize="3059,3714">
                <v:group id="shape_0" style="position:absolute;left:6840;top:-360;width:3059;height:3600">
                  <v:oval id="shape_0" fillcolor="#3366ff" stroked="t" o:allowincell="f" style="position:absolute;left:7740;top:1620;width:1619;height:1619;mso-wrap-style:none;v-text-anchor:middle">
                    <v:fill o:detectmouseclick="t" type="solid" color2="#cc9900"/>
                    <v:stroke color="#3366ff" weight="9360" joinstyle="miter" endcap="flat"/>
                    <w10:wrap type="square"/>
                  </v:oval>
                  <v:oval id="shape_0" fillcolor="#3366ff" stroked="t" o:allowincell="f" style="position:absolute;left:7920;top:900;width:1259;height:1079;mso-wrap-style:none;v-text-anchor:middle">
                    <v:fill o:detectmouseclick="t" type="solid" color2="#cc9900"/>
                    <v:stroke color="#3366ff" weight="9360" joinstyle="miter" endcap="flat"/>
                    <w10:wrap type="square"/>
                  </v:oval>
                  <v:oval id="shape_0" fillcolor="#3366ff" stroked="t" o:allowincell="f" style="position:absolute;left:8100;top:360;width:899;height:719;mso-wrap-style:none;v-text-anchor:middle">
                    <v:fill o:detectmouseclick="t" type="solid" color2="#cc9900"/>
                    <v:stroke color="#3366ff" weight="9360" joinstyle="miter" endcap="flat"/>
                    <w10:wrap type="square"/>
                  </v:oval>
                  <v:line id="shape_0" from="7380,1440" to="8099,1619" stroked="t" o:allowincell="f" style="position:absolute;flip:y">
                    <v:stroke color="#3366ff" weight="9360" joinstyle="miter" endcap="flat"/>
                    <v:fill o:detectmouseclick="t" on="false"/>
                    <w10:wrap type="square"/>
                  </v:line>
                  <v:line id="shape_0" from="9000,1260" to="9899,1799" stroked="t" o:allowincell="f" style="position:absolute">
                    <v:stroke color="#3366ff" weight="9360" joinstyle="miter" endcap="flat"/>
                    <v:fill o:detectmouseclick="t" on="false"/>
                    <w10:wrap type="square"/>
                  </v:line>
                  <v:line id="shape_0" from="7380,540" to="7380,3059" stroked="t" o:allowincell="f" style="position:absolute">
                    <v:stroke color="red" weight="9360" joinstyle="miter" endcap="flat"/>
                    <v:fill o:detectmouseclick="t" on="false"/>
                    <w10:wrap type="square"/>
                  </v:line>
                  <v:line id="shape_0" from="7200,-180" to="7379,899" stroked="t" o:allowincell="f" style="position:absolute;flip:xy">
                    <v:stroke color="red" weight="9360" joinstyle="miter" endcap="flat"/>
                    <v:fill o:detectmouseclick="t" on="false"/>
                    <w10:wrap type="square"/>
                  </v:line>
                  <v:line id="shape_0" from="7380,-360" to="7739,899" stroked="t" o:allowincell="f" style="position:absolute;flip:y">
                    <v:stroke color="red" weight="9360" joinstyle="miter" endcap="flat"/>
                    <v:fill o:detectmouseclick="t" on="false"/>
                    <w10:wrap type="square"/>
                  </v:line>
                  <v:line id="shape_0" from="6840,-180" to="7379,899" stroked="t" o:allowincell="f" style="position:absolute;flip:xy">
                    <v:stroke color="red" weight="9360" joinstyle="miter" endcap="flat"/>
                    <v:fill o:detectmouseclick="t" on="false"/>
                    <w10:wrap type="square"/>
                  </v:line>
                  <v:line id="shape_0" from="7380,0" to="7919,899" stroked="t" o:allowincell="f" style="position:absolute;flip:y">
                    <v:stroke color="red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280;top:720;width:179;height:1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8640;top:720;width:179;height:1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line id="shape_0" from="8280,720" to="8639,1079" stroked="t" o:allowincell="f" style="position:absolute;flip:x">
                  <v:stroke color="red" weight="9360" joinstyle="miter" endcap="flat"/>
                  <v:fill o:detectmouseclick="t" on="false"/>
                  <w10:wrap type="square"/>
                </v:line>
                <v:line id="shape_0" from="8280,900" to="8639,1079" stroked="t" o:allowincell="f" style="position:absolute;flip:y">
                  <v:stroke color="red" weight="9360" joinstyle="miter" endcap="flat"/>
                  <v:fill o:detectmouseclick="t" on="false"/>
                  <w10:wrap type="square"/>
                </v:line>
                <v:line id="shape_0" from="8640,720" to="8640,899" stroked="t" o:allowincell="f" style="position:absolute;flip:y">
                  <v:stroke color="red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8460;top:900;width:179;height:179;flip:y;mso-wrap-style:none;v-text-anchor:middle">
                  <v:fill o:detectmouseclick="t" on="false"/>
                  <v:stroke color="#ff7c80" weight="9360" joinstyle="miter" endcap="flat"/>
                  <w10:wrap type="square"/>
                </v:rect>
                <v:oval id="shape_0" fillcolor="red" stroked="t" o:allowincell="f" style="position:absolute;left:8460;top:1260;width:179;height:179;mso-wrap-style:none;v-text-anchor:middle">
                  <v:fill o:detectmouseclick="t" type="solid" color2="aqua"/>
                  <v:stroke color="black" weight="9360" joinstyle="miter" endcap="flat"/>
                  <w10:wrap type="square"/>
                </v:oval>
                <v:oval id="shape_0" fillcolor="red" stroked="t" o:allowincell="f" style="position:absolute;left:8460;top:1620;width:179;height:179;mso-wrap-style:none;v-text-anchor:middle">
                  <v:fill o:detectmouseclick="t" type="solid" color2="aqua"/>
                  <v:stroke color="black" weight="9360" joinstyle="miter" endcap="flat"/>
                  <w10:wrap type="square"/>
                </v:oval>
                <v:oval id="shape_0" fillcolor="red" stroked="t" o:allowincell="f" style="position:absolute;left:8460;top:2160;width:179;height:179;mso-wrap-style:none;v-text-anchor:middle">
                  <v:fill o:detectmouseclick="t" type="solid" color2="aqua"/>
                  <v:stroke color="black" weight="9360" joinstyle="miter" endcap="flat"/>
                  <w10:wrap type="square"/>
                </v:oval>
                <v:oval id="shape_0" fillcolor="red" stroked="t" o:allowincell="f" style="position:absolute;left:8460;top:2520;width:179;height:179;mso-wrap-style:none;v-text-anchor:middle">
                  <v:fill o:detectmouseclick="t" type="solid" color2="aqua"/>
                  <v:stroke color="black" weight="9360" joinstyle="miter" endcap="flat"/>
                  <w10:wrap type="square"/>
                </v:oval>
                <v:shape id="shape_0" coordsize="939,968" path="m214,930c149,925,79,940,19,915c0,907,26,874,34,855c54,808,69,807,109,780c160,704,198,621,274,570c300,491,280,538,349,435c410,344,451,242,544,180c572,95,548,146,649,45c664,30,694,0,694,0c761,101,731,228,754,345c775,448,819,544,844,645c852,679,874,773,889,795c928,853,913,823,934,885c929,905,939,940,919,945c829,968,736,933,664,885c524,890,383,887,244,900c226,902,212,917,199,930c195,934,209,930,214,930xe" fillcolor="red" stroked="t" o:allowincell="f" style="position:absolute;left:8000;top:-474;width:938;height:967;mso-wrap-style:none;v-text-anchor:middle">
                  <v:fill o:detectmouseclick="t" type="solid" color2="aqua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824"/>
      <w:ind w:firstLine="2700"/>
      <w:textAlignment w:val="baseline"/>
      <w:outlineLvl w:val="1"/>
    </w:pPr>
    <w:rPr>
      <w:rFonts w:ascii="Tahoma" w:hAnsi="Tahoma" w:cs="Tahoma"/>
      <w:sz w:val="101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49"/>
      <w:ind w:firstLine="2700"/>
      <w:textAlignment w:val="baseline"/>
      <w:outlineLvl w:val="3"/>
    </w:pPr>
    <w:rPr>
      <w:color w:val="FF9900"/>
      <w:sz w:val="69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824"/>
      <w:ind w:firstLine="2700"/>
      <w:textAlignment w:val="baseline"/>
      <w:outlineLvl w:val="4"/>
    </w:pPr>
    <w:rPr>
      <w:color w:val="FFFF00"/>
      <w:sz w:val="110"/>
      <w:vertAlign w:val="subscrip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60" w:leader="none"/>
      </w:tabs>
      <w:ind w:left="4140" w:firstLine="900"/>
    </w:pPr>
    <w:rPr/>
  </w:style>
  <w:style w:type="paragraph" w:styleId="2">
    <w:name w:val="Основной текст с отступом 2"/>
    <w:basedOn w:val="Normal"/>
    <w:qFormat/>
    <w:pPr>
      <w:ind w:left="61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firstLine="1980"/>
    </w:pPr>
    <w:rPr>
      <w:rFonts w:ascii="Times" w:hAnsi="Times" w:cs="Times"/>
      <w:sz w:val="3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7:08:00Z</dcterms:created>
  <dc:creator>Неизвестный</dc:creator>
  <dc:description/>
  <dc:language>en-US</dc:language>
  <cp:lastModifiedBy>Учитель 1</cp:lastModifiedBy>
  <dcterms:modified xsi:type="dcterms:W3CDTF">2004-10-12T07:08:00Z</dcterms:modified>
  <cp:revision>2</cp:revision>
  <dc:subject/>
  <dc:title>Практическая работа №1</dc:title>
</cp:coreProperties>
</file>