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45" w:leader="none"/>
        </w:tabs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257300</wp:posOffset>
                </wp:positionH>
                <wp:positionV relativeFrom="paragraph">
                  <wp:posOffset>-685800</wp:posOffset>
                </wp:positionV>
                <wp:extent cx="8439150" cy="10706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9120" cy="1070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0" h="16860">
                              <a:moveTo>
                                <a:pt x="2820" y="16470"/>
                              </a:moveTo>
                              <a:cubicBezTo>
                                <a:pt x="1050" y="16410"/>
                                <a:pt x="990" y="16590"/>
                                <a:pt x="1020" y="16110"/>
                              </a:cubicBezTo>
                              <a:cubicBezTo>
                                <a:pt x="1050" y="15630"/>
                                <a:pt x="2940" y="14550"/>
                                <a:pt x="3000" y="13590"/>
                              </a:cubicBezTo>
                              <a:cubicBezTo>
                                <a:pt x="3060" y="12630"/>
                                <a:pt x="0" y="11070"/>
                                <a:pt x="1380" y="10350"/>
                              </a:cubicBezTo>
                              <a:cubicBezTo>
                                <a:pt x="2760" y="9630"/>
                                <a:pt x="10290" y="10260"/>
                                <a:pt x="11280" y="9270"/>
                              </a:cubicBezTo>
                              <a:cubicBezTo>
                                <a:pt x="12270" y="8280"/>
                                <a:pt x="8820" y="4710"/>
                                <a:pt x="7320" y="4410"/>
                              </a:cubicBezTo>
                              <a:cubicBezTo>
                                <a:pt x="5820" y="4110"/>
                                <a:pt x="3150" y="8040"/>
                                <a:pt x="2280" y="7470"/>
                              </a:cubicBezTo>
                              <a:cubicBezTo>
                                <a:pt x="1410" y="6900"/>
                                <a:pt x="510" y="1980"/>
                                <a:pt x="2100" y="990"/>
                              </a:cubicBezTo>
                              <a:cubicBezTo>
                                <a:pt x="3690" y="0"/>
                                <a:pt x="10350" y="840"/>
                                <a:pt x="11820" y="1530"/>
                              </a:cubicBezTo>
                              <a:cubicBezTo>
                                <a:pt x="13290" y="2220"/>
                                <a:pt x="10890" y="4230"/>
                                <a:pt x="10920" y="5130"/>
                              </a:cubicBezTo>
                              <a:cubicBezTo>
                                <a:pt x="10950" y="6030"/>
                                <a:pt x="11790" y="6150"/>
                                <a:pt x="12000" y="6930"/>
                              </a:cubicBezTo>
                              <a:cubicBezTo>
                                <a:pt x="12210" y="7710"/>
                                <a:pt x="12510" y="9210"/>
                                <a:pt x="12180" y="9810"/>
                              </a:cubicBezTo>
                              <a:cubicBezTo>
                                <a:pt x="11850" y="10410"/>
                                <a:pt x="10860" y="10410"/>
                                <a:pt x="10020" y="10530"/>
                              </a:cubicBezTo>
                              <a:cubicBezTo>
                                <a:pt x="9180" y="10650"/>
                                <a:pt x="7830" y="10020"/>
                                <a:pt x="7140" y="10530"/>
                              </a:cubicBezTo>
                              <a:cubicBezTo>
                                <a:pt x="6450" y="11040"/>
                                <a:pt x="5100" y="12990"/>
                                <a:pt x="5880" y="13590"/>
                              </a:cubicBezTo>
                              <a:cubicBezTo>
                                <a:pt x="6660" y="14190"/>
                                <a:pt x="10860" y="13650"/>
                                <a:pt x="11820" y="14130"/>
                              </a:cubicBezTo>
                              <a:cubicBezTo>
                                <a:pt x="12780" y="14610"/>
                                <a:pt x="13140" y="16080"/>
                                <a:pt x="11640" y="16470"/>
                              </a:cubicBezTo>
                              <a:cubicBezTo>
                                <a:pt x="10140" y="16860"/>
                                <a:pt x="4590" y="16530"/>
                                <a:pt x="2820" y="1647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0,16860" path="m2820,16470c1050,16410,990,16590,1020,16110c1050,15630,2940,14550,3000,13590c3060,12630,0,11070,1380,10350c2760,9630,10290,10260,11280,9270c12270,8280,8820,4710,7320,4410c5820,4110,3150,8040,2280,7470c1410,6900,510,1980,2100,990c3690,0,10350,840,11820,1530c13290,2220,10890,4230,10920,5130c10950,6030,11790,6150,12000,6930c12210,7710,12510,9210,12180,9810c11850,10410,10860,10410,10020,10530c9180,10650,7830,10020,7140,10530c6450,11040,5100,12990,5880,13590c6660,14190,10860,13650,11820,14130c12780,14610,13140,16080,11640,16470c10140,16860,4590,16530,2820,16470xe" stroked="f" o:allowincell="f" style="position:absolute;margin-left:-99pt;margin-top:-54pt;width:664.45pt;height:842.95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ntents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ниципальное общеобразовательное учереждение средней общеобразовательной школы №38</w:t>
      </w:r>
    </w:p>
    <w:p>
      <w:pPr>
        <w:pStyle w:val="Contents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tents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tents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tents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tents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tents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tents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чет</w:t>
      </w:r>
    </w:p>
    <w:p>
      <w:pPr>
        <w:pStyle w:val="Normal"/>
        <w:ind w:left="288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По информатике:</w:t>
      </w:r>
    </w:p>
    <w:p>
      <w:pPr>
        <w:pStyle w:val="Heading8"/>
        <w:ind w:left="25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«Работа с текстом»</w:t>
      </w:r>
    </w:p>
    <w:p>
      <w:pPr>
        <w:pStyle w:val="Normal"/>
        <w:ind w:left="504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left="504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left="504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ind w:left="504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3"/>
        <w:ind w:left="5580" w:hanging="0"/>
        <w:rPr>
          <w:i/>
          <w:i/>
          <w:iCs/>
          <w:sz w:val="52"/>
        </w:rPr>
      </w:pPr>
      <w:r>
        <w:rPr>
          <w:i/>
          <w:iCs/>
          <w:sz w:val="52"/>
        </w:rPr>
        <w:t>Выполнила: Милишонкова Е.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 xml:space="preserve">Проверил: Иващенко Д.П. </w:t>
      </w:r>
    </w:p>
    <w:p>
      <w:pPr>
        <w:pStyle w:val="Contents3"/>
        <w:ind w:left="4680" w:hanging="0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</w:r>
    </w:p>
    <w:p>
      <w:pPr>
        <w:pStyle w:val="Normal"/>
        <w:tabs>
          <w:tab w:val="clear" w:pos="709"/>
          <w:tab w:val="left" w:pos="3045" w:leader="none"/>
        </w:tabs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ab/>
      </w:r>
    </w:p>
    <w:p>
      <w:pPr>
        <w:pStyle w:val="Normal"/>
        <w:tabs>
          <w:tab w:val="clear" w:pos="709"/>
          <w:tab w:val="left" w:pos="3045" w:leader="none"/>
        </w:tabs>
        <w:jc w:val="center"/>
        <w:rPr>
          <w:b/>
          <w:b/>
          <w:bCs/>
          <w:i/>
          <w:i/>
          <w:iCs/>
          <w:sz w:val="52"/>
        </w:rPr>
      </w:pPr>
      <w:r>
        <w:rPr>
          <w:b/>
          <w:bCs/>
          <w:i/>
          <w:iCs/>
          <w:sz w:val="52"/>
        </w:rPr>
        <w:t>Липецк 2004</w:t>
      </w:r>
    </w:p>
    <w:p>
      <w:pPr>
        <w:pStyle w:val="Contents3"/>
        <w:ind w:left="468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mc:AlternateContent>
          <mc:Choice Requires="wps">
            <w:drawing>
              <wp:anchor behindDoc="1" distT="0" distB="0" distL="87630" distR="7048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914400</wp:posOffset>
                </wp:positionV>
                <wp:extent cx="7543800" cy="1078230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078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0" h="16980">
                              <a:moveTo>
                                <a:pt x="480" y="600"/>
                              </a:moveTo>
                              <a:cubicBezTo>
                                <a:pt x="330" y="720"/>
                                <a:pt x="180" y="840"/>
                                <a:pt x="120" y="1320"/>
                              </a:cubicBezTo>
                              <a:cubicBezTo>
                                <a:pt x="60" y="1800"/>
                                <a:pt x="0" y="3030"/>
                                <a:pt x="120" y="3480"/>
                              </a:cubicBezTo>
                              <a:cubicBezTo>
                                <a:pt x="240" y="3930"/>
                                <a:pt x="780" y="3570"/>
                                <a:pt x="840" y="4020"/>
                              </a:cubicBezTo>
                              <a:cubicBezTo>
                                <a:pt x="900" y="4470"/>
                                <a:pt x="450" y="5670"/>
                                <a:pt x="480" y="6180"/>
                              </a:cubicBezTo>
                              <a:cubicBezTo>
                                <a:pt x="510" y="6690"/>
                                <a:pt x="1050" y="6480"/>
                                <a:pt x="1020" y="7080"/>
                              </a:cubicBezTo>
                              <a:cubicBezTo>
                                <a:pt x="990" y="7680"/>
                                <a:pt x="270" y="9120"/>
                                <a:pt x="300" y="9780"/>
                              </a:cubicBezTo>
                              <a:cubicBezTo>
                                <a:pt x="330" y="10440"/>
                                <a:pt x="1200" y="10620"/>
                                <a:pt x="1200" y="11040"/>
                              </a:cubicBezTo>
                              <a:cubicBezTo>
                                <a:pt x="1200" y="11460"/>
                                <a:pt x="420" y="11850"/>
                                <a:pt x="300" y="12300"/>
                              </a:cubicBezTo>
                              <a:cubicBezTo>
                                <a:pt x="180" y="12750"/>
                                <a:pt x="510" y="13410"/>
                                <a:pt x="480" y="13740"/>
                              </a:cubicBezTo>
                              <a:cubicBezTo>
                                <a:pt x="450" y="14070"/>
                                <a:pt x="60" y="14100"/>
                                <a:pt x="120" y="14280"/>
                              </a:cubicBezTo>
                              <a:cubicBezTo>
                                <a:pt x="180" y="14460"/>
                                <a:pt x="810" y="14610"/>
                                <a:pt x="840" y="14820"/>
                              </a:cubicBezTo>
                              <a:cubicBezTo>
                                <a:pt x="870" y="15030"/>
                                <a:pt x="270" y="15330"/>
                                <a:pt x="300" y="15540"/>
                              </a:cubicBezTo>
                              <a:cubicBezTo>
                                <a:pt x="330" y="15750"/>
                                <a:pt x="870" y="15870"/>
                                <a:pt x="1020" y="16080"/>
                              </a:cubicBezTo>
                              <a:cubicBezTo>
                                <a:pt x="1170" y="16290"/>
                                <a:pt x="930" y="16710"/>
                                <a:pt x="1200" y="16800"/>
                              </a:cubicBezTo>
                              <a:cubicBezTo>
                                <a:pt x="1470" y="16890"/>
                                <a:pt x="2190" y="16620"/>
                                <a:pt x="2640" y="16620"/>
                              </a:cubicBezTo>
                              <a:cubicBezTo>
                                <a:pt x="3090" y="16620"/>
                                <a:pt x="3570" y="16800"/>
                                <a:pt x="3900" y="16800"/>
                              </a:cubicBezTo>
                              <a:cubicBezTo>
                                <a:pt x="4230" y="16800"/>
                                <a:pt x="4290" y="16590"/>
                                <a:pt x="4620" y="16620"/>
                              </a:cubicBezTo>
                              <a:cubicBezTo>
                                <a:pt x="4950" y="16650"/>
                                <a:pt x="5520" y="16980"/>
                                <a:pt x="5880" y="16980"/>
                              </a:cubicBezTo>
                              <a:cubicBezTo>
                                <a:pt x="6240" y="16980"/>
                                <a:pt x="6480" y="16650"/>
                                <a:pt x="6780" y="16620"/>
                              </a:cubicBezTo>
                              <a:cubicBezTo>
                                <a:pt x="7080" y="16590"/>
                                <a:pt x="7410" y="16830"/>
                                <a:pt x="7680" y="16800"/>
                              </a:cubicBezTo>
                              <a:cubicBezTo>
                                <a:pt x="7950" y="16770"/>
                                <a:pt x="8160" y="16440"/>
                                <a:pt x="8400" y="16440"/>
                              </a:cubicBezTo>
                              <a:cubicBezTo>
                                <a:pt x="8640" y="16440"/>
                                <a:pt x="8850" y="16800"/>
                                <a:pt x="9120" y="16800"/>
                              </a:cubicBezTo>
                              <a:cubicBezTo>
                                <a:pt x="9390" y="16800"/>
                                <a:pt x="9720" y="16500"/>
                                <a:pt x="10020" y="16440"/>
                              </a:cubicBezTo>
                              <a:cubicBezTo>
                                <a:pt x="10320" y="16380"/>
                                <a:pt x="10770" y="16590"/>
                                <a:pt x="10920" y="16440"/>
                              </a:cubicBezTo>
                              <a:cubicBezTo>
                                <a:pt x="11070" y="16290"/>
                                <a:pt x="10890" y="15900"/>
                                <a:pt x="10920" y="15540"/>
                              </a:cubicBezTo>
                              <a:cubicBezTo>
                                <a:pt x="10950" y="15180"/>
                                <a:pt x="11100" y="14610"/>
                                <a:pt x="11100" y="14280"/>
                              </a:cubicBezTo>
                              <a:cubicBezTo>
                                <a:pt x="11100" y="13950"/>
                                <a:pt x="10860" y="13830"/>
                                <a:pt x="10920" y="13560"/>
                              </a:cubicBezTo>
                              <a:cubicBezTo>
                                <a:pt x="10980" y="13290"/>
                                <a:pt x="11550" y="12960"/>
                                <a:pt x="11460" y="12660"/>
                              </a:cubicBezTo>
                              <a:cubicBezTo>
                                <a:pt x="11370" y="12360"/>
                                <a:pt x="10410" y="12000"/>
                                <a:pt x="10380" y="11760"/>
                              </a:cubicBezTo>
                              <a:cubicBezTo>
                                <a:pt x="10350" y="11520"/>
                                <a:pt x="11190" y="11430"/>
                                <a:pt x="11280" y="11220"/>
                              </a:cubicBezTo>
                              <a:cubicBezTo>
                                <a:pt x="11370" y="11010"/>
                                <a:pt x="10890" y="10740"/>
                                <a:pt x="10920" y="10500"/>
                              </a:cubicBezTo>
                              <a:cubicBezTo>
                                <a:pt x="10950" y="10260"/>
                                <a:pt x="11400" y="9990"/>
                                <a:pt x="11460" y="9780"/>
                              </a:cubicBezTo>
                              <a:cubicBezTo>
                                <a:pt x="11520" y="9570"/>
                                <a:pt x="11250" y="9450"/>
                                <a:pt x="11280" y="9240"/>
                              </a:cubicBezTo>
                              <a:cubicBezTo>
                                <a:pt x="11310" y="9030"/>
                                <a:pt x="11730" y="8820"/>
                                <a:pt x="11640" y="8520"/>
                              </a:cubicBezTo>
                              <a:cubicBezTo>
                                <a:pt x="11550" y="8220"/>
                                <a:pt x="10950" y="7680"/>
                                <a:pt x="10740" y="7440"/>
                              </a:cubicBezTo>
                              <a:cubicBezTo>
                                <a:pt x="10530" y="7200"/>
                                <a:pt x="10380" y="7230"/>
                                <a:pt x="10380" y="7080"/>
                              </a:cubicBezTo>
                              <a:cubicBezTo>
                                <a:pt x="10380" y="6930"/>
                                <a:pt x="10590" y="6660"/>
                                <a:pt x="10740" y="6540"/>
                              </a:cubicBezTo>
                              <a:cubicBezTo>
                                <a:pt x="10890" y="6420"/>
                                <a:pt x="11250" y="6570"/>
                                <a:pt x="11280" y="6360"/>
                              </a:cubicBezTo>
                              <a:cubicBezTo>
                                <a:pt x="11310" y="6150"/>
                                <a:pt x="11040" y="5520"/>
                                <a:pt x="10920" y="5280"/>
                              </a:cubicBezTo>
                              <a:cubicBezTo>
                                <a:pt x="10800" y="5040"/>
                                <a:pt x="10530" y="5100"/>
                                <a:pt x="10560" y="4920"/>
                              </a:cubicBezTo>
                              <a:cubicBezTo>
                                <a:pt x="10590" y="4740"/>
                                <a:pt x="11130" y="4410"/>
                                <a:pt x="11100" y="4200"/>
                              </a:cubicBezTo>
                              <a:cubicBezTo>
                                <a:pt x="11070" y="3990"/>
                                <a:pt x="10320" y="3840"/>
                                <a:pt x="10380" y="3660"/>
                              </a:cubicBezTo>
                              <a:cubicBezTo>
                                <a:pt x="10440" y="3480"/>
                                <a:pt x="11400" y="3510"/>
                                <a:pt x="11460" y="3120"/>
                              </a:cubicBezTo>
                              <a:cubicBezTo>
                                <a:pt x="11520" y="2730"/>
                                <a:pt x="10980" y="1770"/>
                                <a:pt x="10740" y="1320"/>
                              </a:cubicBezTo>
                              <a:cubicBezTo>
                                <a:pt x="10500" y="870"/>
                                <a:pt x="10380" y="510"/>
                                <a:pt x="10020" y="420"/>
                              </a:cubicBezTo>
                              <a:cubicBezTo>
                                <a:pt x="9660" y="330"/>
                                <a:pt x="9090" y="750"/>
                                <a:pt x="8580" y="780"/>
                              </a:cubicBezTo>
                              <a:cubicBezTo>
                                <a:pt x="8070" y="810"/>
                                <a:pt x="7350" y="510"/>
                                <a:pt x="6960" y="600"/>
                              </a:cubicBezTo>
                              <a:cubicBezTo>
                                <a:pt x="6570" y="690"/>
                                <a:pt x="6510" y="1320"/>
                                <a:pt x="6240" y="1320"/>
                              </a:cubicBezTo>
                              <a:cubicBezTo>
                                <a:pt x="5970" y="1320"/>
                                <a:pt x="5580" y="630"/>
                                <a:pt x="5340" y="600"/>
                              </a:cubicBezTo>
                              <a:cubicBezTo>
                                <a:pt x="5100" y="570"/>
                                <a:pt x="4950" y="1200"/>
                                <a:pt x="4800" y="1140"/>
                              </a:cubicBezTo>
                              <a:cubicBezTo>
                                <a:pt x="4650" y="1080"/>
                                <a:pt x="4800" y="360"/>
                                <a:pt x="4440" y="240"/>
                              </a:cubicBezTo>
                              <a:cubicBezTo>
                                <a:pt x="4080" y="120"/>
                                <a:pt x="3120" y="450"/>
                                <a:pt x="2640" y="420"/>
                              </a:cubicBezTo>
                              <a:cubicBezTo>
                                <a:pt x="2160" y="390"/>
                                <a:pt x="1950" y="0"/>
                                <a:pt x="1560" y="60"/>
                              </a:cubicBezTo>
                              <a:cubicBezTo>
                                <a:pt x="1170" y="120"/>
                                <a:pt x="735" y="450"/>
                                <a:pt x="300" y="78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5e9eff"/>
                            </a:gs>
                            <a:gs pos="100000">
                              <a:srgbClr val="ffebfa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0,16980" path="m480,600c330,720,180,840,120,1320c60,1800,0,3030,120,3480c240,3930,780,3570,840,4020c900,4470,450,5670,480,6180c510,6690,1050,6480,1020,7080c990,7680,270,9120,300,9780c330,10440,1200,10620,1200,11040c1200,11460,420,11850,300,12300c180,12750,510,13410,480,13740c450,14070,60,14100,120,14280c180,14460,810,14610,840,14820c870,15030,270,15330,300,15540c330,15750,870,15870,1020,16080c1170,16290,930,16710,1200,16800c1470,16890,2190,16620,2640,16620c3090,16620,3570,16800,3900,16800c4230,16800,4290,16590,4620,16620c4950,16650,5520,16980,5880,16980c6240,16980,6480,16650,6780,16620c7080,16590,7410,16830,7680,16800c7950,16770,8160,16440,8400,16440c8640,16440,8850,16800,9120,16800c9390,16800,9720,16500,10020,16440c10320,16380,10770,16590,10920,16440c11070,16290,10890,15900,10920,15540c10950,15180,11100,14610,11100,14280c11100,13950,10860,13830,10920,13560c10980,13290,11550,12960,11460,12660c11370,12360,10410,12000,10380,11760c10350,11520,11190,11430,11280,11220c11370,11010,10890,10740,10920,10500c10950,10260,11400,9990,11460,9780c11520,9570,11250,9450,11280,9240c11310,9030,11730,8820,11640,8520c11550,8220,10950,7680,10740,7440c10530,7200,10380,7230,10380,7080c10380,6930,10590,6660,10740,6540c10890,6420,11250,6570,11280,6360c11310,6150,11040,5520,10920,5280c10800,5040,10530,5100,10560,4920c10590,4740,11130,4410,11100,4200c11070,3990,10320,3840,10380,3660c10440,3480,11400,3510,11460,3120c11520,2730,10980,1770,10740,1320c10500,870,10380,510,10020,420c9660,330,9090,750,8580,780c8070,810,7350,510,6960,600c6570,690,6510,1320,6240,1320c5970,1320,5580,630,5340,600c5100,570,4950,1200,4800,1140c4650,1080,4800,360,4440,240c4080,120,3120,450,2640,420c2160,390,1950,0,1560,60c1170,120,735,450,300,780e" fillcolor="#5e9eff" stroked="t" o:allowincell="f" style="position:absolute;margin-left:-54pt;margin-top:-72pt;width:593.95pt;height:848.95pt;mso-wrap-style:none;v-text-anchor:middle">
                <v:fill o:detectmouseclick="t" color2="#ffebfa"/>
                <v:stroke color="#ff99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0" cy="914400"/>
                <wp:effectExtent l="76200" t="0" r="762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27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pt" to="9pt,98.95pt" stroked="t" o:allowincell="f" style="position:absolute">
                <v:stroke color="#ffff27" weight="76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2626995" cy="2056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2056680"/>
                          <a:chOff x="0" y="0"/>
                          <a:chExt cx="2626920" cy="2056680"/>
                        </a:xfrm>
                      </wpg:grpSpPr>
                      <wps:wsp>
                        <wps:cNvSpPr/>
                        <wps:spPr>
                          <a:xfrm>
                            <a:off x="324000" y="0"/>
                            <a:ext cx="1060560" cy="110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230">
                                <a:moveTo>
                                  <a:pt x="480" y="30"/>
                                </a:moveTo>
                                <a:cubicBezTo>
                                  <a:pt x="330" y="60"/>
                                  <a:pt x="180" y="210"/>
                                  <a:pt x="120" y="390"/>
                                </a:cubicBezTo>
                                <a:cubicBezTo>
                                  <a:pt x="60" y="570"/>
                                  <a:pt x="0" y="990"/>
                                  <a:pt x="120" y="1110"/>
                                </a:cubicBezTo>
                                <a:cubicBezTo>
                                  <a:pt x="240" y="1230"/>
                                  <a:pt x="690" y="1170"/>
                                  <a:pt x="840" y="1110"/>
                                </a:cubicBezTo>
                                <a:cubicBezTo>
                                  <a:pt x="990" y="1050"/>
                                  <a:pt x="990" y="900"/>
                                  <a:pt x="1020" y="750"/>
                                </a:cubicBezTo>
                                <a:cubicBezTo>
                                  <a:pt x="1050" y="600"/>
                                  <a:pt x="1110" y="330"/>
                                  <a:pt x="1020" y="210"/>
                                </a:cubicBezTo>
                                <a:cubicBezTo>
                                  <a:pt x="930" y="90"/>
                                  <a:pt x="630" y="0"/>
                                  <a:pt x="480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971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974160"/>
                            <a:ext cx="829800" cy="1082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1680" y="22320"/>
                            <a:ext cx="1245240" cy="271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65920"/>
                            <a:ext cx="1106640" cy="406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971640"/>
                            <a:ext cx="137880" cy="813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4160"/>
                            <a:ext cx="414720" cy="81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206.75pt;height:161.9pt" coordorigin="-900,-1080" coordsize="4135,3238">
                <v:shape id="shape_0" coordsize="1110,1230" path="m480,30c330,60,180,210,120,390c60,570,0,990,120,1110c240,1230,690,1170,840,1110c990,1050,990,900,1020,750c1050,600,1110,330,1020,210c930,90,630,0,480,30xe" fillcolor="yellow" stroked="t" o:allowincell="f" style="position:absolute;left:-390;top:-1080;width:1669;height:1743;mso-wrap-style:none;v-text-anchor:middle">
                  <v:fill o:detectmouseclick="t" type="solid" color2="blue"/>
                  <v:stroke color="yellow" weight="9360" joinstyle="round" endcap="flat"/>
                  <w10:wrap type="none"/>
                </v:shape>
                <v:line id="shape_0" from="1062,450" to="1062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,454" to="2368,2158" stroked="t" o:allowincell="f" style="position:absolute">
                  <v:stroke color="yellow" weight="76320" endarrow="classic" endarrowwidth="narrow" endarrowlength="long" joinstyle="miter" endcap="flat"/>
                  <v:fill o:detectmouseclick="t" on="false"/>
                  <w10:wrap type="none"/>
                </v:line>
                <v:line id="shape_0" from="1276,-1045" to="3236,-619" stroked="t" o:allowincell="f" style="position:absolute;flip:y">
                  <v:stroke color="yellow" weight="76320" endarrow="classic" endarrowwidth="narrow" endarrowlength="long" joinstyle="miter" endcap="flat"/>
                  <v:fill o:detectmouseclick="t" on="false"/>
                  <w10:wrap type="none"/>
                </v:line>
                <v:line id="shape_0" from="1062,-189" to="2804,450" stroked="t" o:allowincell="f" style="position:absolute">
                  <v:stroke color="yellow" weight="76320" endarrow="classic" endarrowwidth="narrow" endarrowlength="long" joinstyle="miter" endcap="flat"/>
                  <v:fill o:detectmouseclick="t" on="false"/>
                  <w10:wrap type="none"/>
                </v:line>
                <v:line id="shape_0" from="626,450" to="842,1730" stroked="t" o:allowincell="f" style="position:absolute">
                  <v:stroke color="yellow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-900,454" to="-248,1731" stroked="t" o:allowincell="f" style="position:absolute;flip:x">
                  <v:stroke color="yellow" weight="7632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-229235</wp:posOffset>
                </wp:positionV>
                <wp:extent cx="914400" cy="1905"/>
                <wp:effectExtent l="635" t="75565" r="0" b="755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8.05pt" to="125.95pt,-17.95pt" stroked="t" o:allowincell="f" style="position:absolute;flip:y">
                <v:stroke color="yellow" weight="76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114300</wp:posOffset>
                </wp:positionV>
                <wp:extent cx="685800" cy="342900"/>
                <wp:effectExtent l="17145" t="3429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9pt" to="107.8pt,35.95pt" stroked="t" o:allowincell="f" style="position:absolute">
                <v:stroke color="yellow" weight="76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228600" cy="685800"/>
                <wp:effectExtent l="36195" t="120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pt" to="62.95pt,80.95pt" stroked="t" o:allowincell="f" style="position:absolute">
                <v:stroke color="yellow" weight="76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23495" r="304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-18.05pt,44.95pt" stroked="t" o:allowincell="f" style="position:absolute;flip:x">
                <v:stroke color="yellow" weight="7632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ents3"/>
        <w:ind w:left="4680" w:hanging="0"/>
        <w:rPr/>
      </w:pPr>
      <w:r>
        <w:rPr/>
        <mc:AlternateContent>
          <mc:Choice Requires="wps">
            <w:drawing>
              <wp:anchor behindDoc="0" distT="0" distB="0" distL="95885" distR="114935" simplePos="0" locked="0" layoutInCell="0" allowOverlap="1" relativeHeight="13">
                <wp:simplePos x="0" y="0"/>
                <wp:positionH relativeFrom="column">
                  <wp:posOffset>171450</wp:posOffset>
                </wp:positionH>
                <wp:positionV relativeFrom="paragraph">
                  <wp:posOffset>3258820</wp:posOffset>
                </wp:positionV>
                <wp:extent cx="514350" cy="1390650"/>
                <wp:effectExtent l="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3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2190">
                              <a:moveTo>
                                <a:pt x="90" y="2190"/>
                              </a:moveTo>
                              <a:cubicBezTo>
                                <a:pt x="45" y="1470"/>
                                <a:pt x="0" y="750"/>
                                <a:pt x="90" y="390"/>
                              </a:cubicBezTo>
                              <a:cubicBezTo>
                                <a:pt x="180" y="30"/>
                                <a:pt x="510" y="0"/>
                                <a:pt x="630" y="30"/>
                              </a:cubicBezTo>
                              <a:cubicBezTo>
                                <a:pt x="750" y="60"/>
                                <a:pt x="780" y="480"/>
                                <a:pt x="81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2190" path="m90,2190c45,1470,0,750,90,390c180,30,510,0,630,30c750,60,780,480,810,570e" stroked="t" o:allowincell="f" style="position:absolute;margin-left:13.5pt;margin-top:256.6pt;width:40.45pt;height:109.45pt;mso-wrap-style:none;v-text-anchor:middle">
                <v:fill o:detectmouseclick="t" on="false"/>
                <v:stroke color="#ff99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8826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49370</wp:posOffset>
                </wp:positionV>
                <wp:extent cx="571500" cy="1390650"/>
                <wp:effectExtent l="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190">
                              <a:moveTo>
                                <a:pt x="60" y="2190"/>
                              </a:moveTo>
                              <a:cubicBezTo>
                                <a:pt x="30" y="1470"/>
                                <a:pt x="0" y="750"/>
                                <a:pt x="60" y="390"/>
                              </a:cubicBezTo>
                              <a:cubicBezTo>
                                <a:pt x="120" y="30"/>
                                <a:pt x="300" y="60"/>
                                <a:pt x="420" y="30"/>
                              </a:cubicBezTo>
                              <a:cubicBezTo>
                                <a:pt x="540" y="0"/>
                                <a:pt x="720" y="90"/>
                                <a:pt x="780" y="210"/>
                              </a:cubicBezTo>
                              <a:cubicBezTo>
                                <a:pt x="840" y="330"/>
                                <a:pt x="900" y="630"/>
                                <a:pt x="780" y="750"/>
                              </a:cubicBezTo>
                              <a:cubicBezTo>
                                <a:pt x="660" y="870"/>
                                <a:pt x="360" y="900"/>
                                <a:pt x="60" y="9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190" path="m60,2190c30,1470,0,750,60,390c120,30,300,60,420,30c540,0,720,90,780,210c840,330,900,630,780,750c660,870,360,900,60,930e" stroked="t" o:allowincell="f" style="position:absolute;margin-left:45pt;margin-top:303.1pt;width:44.95pt;height:109.45pt;mso-wrap-style:none;v-text-anchor:middle">
                <v:fill o:detectmouseclick="t" on="false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192270</wp:posOffset>
                </wp:positionV>
                <wp:extent cx="11430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20">
                              <a:moveTo>
                                <a:pt x="0" y="720"/>
                              </a:moveTo>
                              <a:cubicBezTo>
                                <a:pt x="195" y="36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780" y="720"/>
                                <a:pt x="900" y="720"/>
                              </a:cubicBezTo>
                              <a:cubicBezTo>
                                <a:pt x="1020" y="720"/>
                                <a:pt x="1110" y="0"/>
                                <a:pt x="1260" y="0"/>
                              </a:cubicBezTo>
                              <a:cubicBezTo>
                                <a:pt x="1410" y="0"/>
                                <a:pt x="1605" y="360"/>
                                <a:pt x="180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20" path="m0,720c195,360,390,0,540,0c690,0,780,720,900,720c1020,720,1110,0,1260,0c1410,0,1605,360,1800,720e" stroked="t" o:allowincell="f" style="position:absolute;margin-left:162pt;margin-top:330.1pt;width:89.95pt;height:35.9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16">
                <wp:simplePos x="0" y="0"/>
                <wp:positionH relativeFrom="column">
                  <wp:posOffset>1181100</wp:posOffset>
                </wp:positionH>
                <wp:positionV relativeFrom="paragraph">
                  <wp:posOffset>3963670</wp:posOffset>
                </wp:positionV>
                <wp:extent cx="666750" cy="647700"/>
                <wp:effectExtent l="0" t="508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020">
                              <a:moveTo>
                                <a:pt x="660" y="0"/>
                              </a:moveTo>
                              <a:cubicBezTo>
                                <a:pt x="510" y="0"/>
                                <a:pt x="210" y="30"/>
                                <a:pt x="120" y="180"/>
                              </a:cubicBezTo>
                              <a:cubicBezTo>
                                <a:pt x="30" y="330"/>
                                <a:pt x="0" y="780"/>
                                <a:pt x="120" y="900"/>
                              </a:cubicBezTo>
                              <a:cubicBezTo>
                                <a:pt x="240" y="1020"/>
                                <a:pt x="690" y="960"/>
                                <a:pt x="840" y="900"/>
                              </a:cubicBezTo>
                              <a:cubicBezTo>
                                <a:pt x="990" y="840"/>
                                <a:pt x="990" y="660"/>
                                <a:pt x="1020" y="540"/>
                              </a:cubicBezTo>
                              <a:cubicBezTo>
                                <a:pt x="1050" y="420"/>
                                <a:pt x="1050" y="270"/>
                                <a:pt x="1020" y="180"/>
                              </a:cubicBezTo>
                              <a:cubicBezTo>
                                <a:pt x="990" y="90"/>
                                <a:pt x="810" y="0"/>
                                <a:pt x="66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020" path="m660,0c510,0,210,30,120,180c30,330,0,780,120,900c240,1020,690,960,840,900c990,840,990,660,1020,540c1050,420,1050,270,1020,180c990,90,810,0,660,0xe" stroked="t" o:allowincell="f" style="position:absolute;margin-left:93pt;margin-top:312.1pt;width:52.45pt;height:50.95pt;mso-wrap-style:none;v-text-anchor:middle">
                <v:fill o:detectmouseclick="t" on="false"/>
                <v:stroke color="#ff99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4077970</wp:posOffset>
                </wp:positionV>
                <wp:extent cx="266700" cy="57150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900">
                              <a:moveTo>
                                <a:pt x="60" y="0"/>
                              </a:moveTo>
                              <a:cubicBezTo>
                                <a:pt x="30" y="285"/>
                                <a:pt x="0" y="570"/>
                                <a:pt x="60" y="720"/>
                              </a:cubicBezTo>
                              <a:cubicBezTo>
                                <a:pt x="120" y="870"/>
                                <a:pt x="360" y="900"/>
                                <a:pt x="42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900" path="m60,0c30,285,0,570,60,720c120,870,360,900,420,900e" stroked="t" o:allowincell="f" style="position:absolute;margin-left:141pt;margin-top:321.1pt;width:20.95pt;height:44.95pt;mso-wrap-style:none;v-text-anchor:middle">
                <v:fill o:detectmouseclick="t" on="false"/>
                <v:stroke color="#ff99c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8">
                <wp:simplePos x="0" y="0"/>
                <wp:positionH relativeFrom="column">
                  <wp:posOffset>3409950</wp:posOffset>
                </wp:positionH>
                <wp:positionV relativeFrom="paragraph">
                  <wp:posOffset>4001770</wp:posOffset>
                </wp:positionV>
                <wp:extent cx="590550" cy="914400"/>
                <wp:effectExtent l="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440">
                              <a:moveTo>
                                <a:pt x="210" y="120"/>
                              </a:moveTo>
                              <a:cubicBezTo>
                                <a:pt x="90" y="240"/>
                                <a:pt x="0" y="630"/>
                                <a:pt x="30" y="840"/>
                              </a:cubicBezTo>
                              <a:cubicBezTo>
                                <a:pt x="60" y="1050"/>
                                <a:pt x="270" y="1320"/>
                                <a:pt x="390" y="1380"/>
                              </a:cubicBezTo>
                              <a:cubicBezTo>
                                <a:pt x="510" y="1440"/>
                                <a:pt x="660" y="1350"/>
                                <a:pt x="750" y="1200"/>
                              </a:cubicBezTo>
                              <a:cubicBezTo>
                                <a:pt x="840" y="1050"/>
                                <a:pt x="930" y="660"/>
                                <a:pt x="930" y="480"/>
                              </a:cubicBezTo>
                              <a:cubicBezTo>
                                <a:pt x="930" y="300"/>
                                <a:pt x="840" y="180"/>
                                <a:pt x="750" y="120"/>
                              </a:cubicBezTo>
                              <a:cubicBezTo>
                                <a:pt x="660" y="60"/>
                                <a:pt x="330" y="0"/>
                                <a:pt x="210" y="12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440" path="m210,120c90,240,0,630,30,840c60,1050,270,1320,390,1380c510,1440,660,1350,750,1200c840,1050,930,660,930,480c930,300,840,180,750,120c660,60,330,0,210,120xe" stroked="t" o:allowincell="f" style="position:absolute;margin-left:268.5pt;margin-top:315.1pt;width:46.45pt;height:71.9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4192270</wp:posOffset>
                </wp:positionV>
                <wp:extent cx="635" cy="685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0">
                              <a:moveTo>
                                <a:pt x="0" y="0"/>
                              </a:moveTo>
                              <a:cubicBezTo>
                                <a:pt x="0" y="450"/>
                                <a:pt x="0" y="90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80" path="m0,0c0,450,0,900,0,1080e" stroked="t" o:allowincell="f" style="position:absolute;margin-left:342pt;margin-top:330.1pt;width:0pt;height:53.95pt;mso-wrap-style:none;v-text-anchor:middle">
                <v:fill o:detectmouseclick="t" on="false"/>
                <v:stroke color="#33996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419227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0.1pt" to="368.95pt,3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1">
                <wp:simplePos x="0" y="0"/>
                <wp:positionH relativeFrom="column">
                  <wp:posOffset>4781550</wp:posOffset>
                </wp:positionH>
                <wp:positionV relativeFrom="paragraph">
                  <wp:posOffset>4154170</wp:posOffset>
                </wp:positionV>
                <wp:extent cx="628650" cy="7620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200">
                              <a:moveTo>
                                <a:pt x="570" y="60"/>
                              </a:moveTo>
                              <a:cubicBezTo>
                                <a:pt x="450" y="30"/>
                                <a:pt x="300" y="0"/>
                                <a:pt x="210" y="60"/>
                              </a:cubicBezTo>
                              <a:cubicBezTo>
                                <a:pt x="120" y="120"/>
                                <a:pt x="60" y="270"/>
                                <a:pt x="30" y="420"/>
                              </a:cubicBezTo>
                              <a:cubicBezTo>
                                <a:pt x="0" y="570"/>
                                <a:pt x="0" y="840"/>
                                <a:pt x="30" y="960"/>
                              </a:cubicBezTo>
                              <a:cubicBezTo>
                                <a:pt x="60" y="1080"/>
                                <a:pt x="90" y="1110"/>
                                <a:pt x="210" y="1140"/>
                              </a:cubicBezTo>
                              <a:cubicBezTo>
                                <a:pt x="330" y="1170"/>
                                <a:pt x="630" y="1200"/>
                                <a:pt x="750" y="1140"/>
                              </a:cubicBezTo>
                              <a:cubicBezTo>
                                <a:pt x="870" y="1080"/>
                                <a:pt x="900" y="930"/>
                                <a:pt x="930" y="780"/>
                              </a:cubicBezTo>
                              <a:cubicBezTo>
                                <a:pt x="960" y="630"/>
                                <a:pt x="990" y="360"/>
                                <a:pt x="930" y="240"/>
                              </a:cubicBezTo>
                              <a:cubicBezTo>
                                <a:pt x="870" y="120"/>
                                <a:pt x="690" y="90"/>
                                <a:pt x="570" y="6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df27c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200" path="m570,60c450,30,300,0,210,60c120,120,60,270,30,420c0,570,0,840,30,960c60,1080,90,1110,210,1140c330,1170,630,1200,750,1140c870,1080,900,930,930,780c960,630,990,360,930,240c870,120,690,90,570,60xe" stroked="t" o:allowincell="f" style="position:absolute;margin-left:376.5pt;margin-top:327.1pt;width:49.45pt;height:59.95pt;mso-wrap-style:none;v-text-anchor:middle">
                <v:fill o:detectmouseclick="t" on="false"/>
                <v:stroke color="#df27c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2">
                <wp:simplePos x="0" y="0"/>
                <wp:positionH relativeFrom="column">
                  <wp:posOffset>5353050</wp:posOffset>
                </wp:positionH>
                <wp:positionV relativeFrom="paragraph">
                  <wp:posOffset>4306570</wp:posOffset>
                </wp:positionV>
                <wp:extent cx="247650" cy="609600"/>
                <wp:effectExtent l="0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960">
                              <a:moveTo>
                                <a:pt x="30" y="0"/>
                              </a:moveTo>
                              <a:cubicBezTo>
                                <a:pt x="15" y="195"/>
                                <a:pt x="0" y="390"/>
                                <a:pt x="30" y="540"/>
                              </a:cubicBezTo>
                              <a:cubicBezTo>
                                <a:pt x="60" y="690"/>
                                <a:pt x="150" y="840"/>
                                <a:pt x="210" y="900"/>
                              </a:cubicBezTo>
                              <a:cubicBezTo>
                                <a:pt x="270" y="960"/>
                                <a:pt x="330" y="930"/>
                                <a:pt x="39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df27c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960" path="m30,0c15,195,0,390,30,540c60,690,150,840,210,900c270,960,330,930,390,900e" stroked="t" o:allowincell="f" style="position:absolute;margin-left:421.5pt;margin-top:339.1pt;width:19.45pt;height:47.95pt;mso-wrap-style:none;v-text-anchor:middle">
                <v:fill o:detectmouseclick="t" on="false"/>
                <v:stroke color="#df27c9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265170" cy="282321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06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Futurica">
    <w:altName w:val="Century Gothic"/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41" w:before="180" w:after="0"/>
      <w:textAlignment w:val="baseline"/>
      <w:outlineLvl w:val="3"/>
    </w:pPr>
    <w:rPr>
      <w:color w:val="FFFF00"/>
      <w:sz w:val="59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77"/>
      <w:textAlignment w:val="baseline"/>
      <w:outlineLvl w:val="4"/>
    </w:pPr>
    <w:rPr>
      <w:color w:val="FF00FF"/>
      <w:sz w:val="5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045" w:leader="none"/>
      </w:tabs>
      <w:jc w:val="center"/>
      <w:outlineLvl w:val="8"/>
    </w:pPr>
    <w:rPr>
      <w:b/>
      <w:bCs/>
      <w:i/>
      <w:i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Futurica;Century Gothic" w:hAnsi="a_Futurica;Century Gothic" w:cs="a_Futurica;Century Gothic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985" w:leader="dot"/>
      </w:tabs>
      <w:ind w:left="240" w:hanging="0"/>
    </w:pPr>
    <w:rPr>
      <w:rFonts w:ascii="Georgia" w:hAnsi="Georgia" w:cs="Georgia"/>
      <w:color w:val="FF660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85" w:leader="dot"/>
      </w:tabs>
      <w:jc w:val="center"/>
    </w:pPr>
    <w:rPr>
      <w:sz w:val="5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4680" w:hanging="0"/>
    </w:pPr>
    <w:rPr>
      <w:b/>
      <w:bCs/>
      <w:sz w:val="44"/>
    </w:rPr>
  </w:style>
  <w:style w:type="paragraph" w:styleId="Style6">
    <w:name w:val="Название объекта"/>
    <w:basedOn w:val="Normal"/>
    <w:next w:val="Normal"/>
    <w:qFormat/>
    <w:pPr>
      <w:ind w:firstLine="709"/>
      <w:jc w:val="center"/>
    </w:pPr>
    <w:rPr>
      <w:b/>
      <w:bCs/>
      <w:i/>
      <w:i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04:00Z</dcterms:created>
  <dc:creator>Неизвестный</dc:creator>
  <dc:description/>
  <dc:language>en-US</dc:language>
  <cp:lastModifiedBy>Учитель 1</cp:lastModifiedBy>
  <cp:lastPrinted>2004-09-20T10:17:00Z</cp:lastPrinted>
  <dcterms:modified xsi:type="dcterms:W3CDTF">2004-10-12T07:05:00Z</dcterms:modified>
  <cp:revision>3</cp:revision>
  <dc:subject/>
  <dc:title>Практическая работа № 1</dc:title>
</cp:coreProperties>
</file>