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76200" distR="111760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114300</wp:posOffset>
                </wp:positionV>
                <wp:extent cx="7200900" cy="241427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1080" cy="2414160"/>
                          <a:chOff x="0" y="0"/>
                          <a:chExt cx="7201080" cy="2414160"/>
                        </a:xfrm>
                      </wpg:grpSpPr>
                      <wpg:grpSp>
                        <wpg:cNvGrpSpPr/>
                        <wpg:grpSpPr>
                          <a:xfrm>
                            <a:off x="0" y="469440"/>
                            <a:ext cx="7201080" cy="1887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800"/>
                              <a:ext cx="5829480" cy="1886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829480" cy="188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70" h="2970">
                                    <a:moveTo>
                                      <a:pt x="300" y="930"/>
                                    </a:moveTo>
                                    <a:cubicBezTo>
                                      <a:pt x="450" y="600"/>
                                      <a:pt x="660" y="30"/>
                                      <a:pt x="1020" y="30"/>
                                    </a:cubicBezTo>
                                    <a:cubicBezTo>
                                      <a:pt x="1380" y="30"/>
                                      <a:pt x="2010" y="840"/>
                                      <a:pt x="2460" y="930"/>
                                    </a:cubicBezTo>
                                    <a:cubicBezTo>
                                      <a:pt x="2910" y="1020"/>
                                      <a:pt x="3390" y="720"/>
                                      <a:pt x="3720" y="570"/>
                                    </a:cubicBezTo>
                                    <a:cubicBezTo>
                                      <a:pt x="4050" y="420"/>
                                      <a:pt x="4050" y="0"/>
                                      <a:pt x="4440" y="30"/>
                                    </a:cubicBezTo>
                                    <a:cubicBezTo>
                                      <a:pt x="4830" y="60"/>
                                      <a:pt x="5640" y="570"/>
                                      <a:pt x="6060" y="750"/>
                                    </a:cubicBezTo>
                                    <a:cubicBezTo>
                                      <a:pt x="6480" y="930"/>
                                      <a:pt x="6450" y="1170"/>
                                      <a:pt x="6960" y="1110"/>
                                    </a:cubicBezTo>
                                    <a:cubicBezTo>
                                      <a:pt x="7470" y="1050"/>
                                      <a:pt x="8610" y="480"/>
                                      <a:pt x="9120" y="390"/>
                                    </a:cubicBezTo>
                                    <a:cubicBezTo>
                                      <a:pt x="9630" y="300"/>
                                      <a:pt x="9870" y="420"/>
                                      <a:pt x="10020" y="570"/>
                                    </a:cubicBezTo>
                                    <a:cubicBezTo>
                                      <a:pt x="10170" y="720"/>
                                      <a:pt x="10050" y="990"/>
                                      <a:pt x="10020" y="1290"/>
                                    </a:cubicBezTo>
                                    <a:cubicBezTo>
                                      <a:pt x="9990" y="1590"/>
                                      <a:pt x="9990" y="2130"/>
                                      <a:pt x="9840" y="2370"/>
                                    </a:cubicBezTo>
                                    <a:cubicBezTo>
                                      <a:pt x="9690" y="2610"/>
                                      <a:pt x="9480" y="2640"/>
                                      <a:pt x="9120" y="2730"/>
                                    </a:cubicBezTo>
                                    <a:cubicBezTo>
                                      <a:pt x="8760" y="2820"/>
                                      <a:pt x="8280" y="2940"/>
                                      <a:pt x="7680" y="2910"/>
                                    </a:cubicBezTo>
                                    <a:cubicBezTo>
                                      <a:pt x="7080" y="2880"/>
                                      <a:pt x="6300" y="2640"/>
                                      <a:pt x="5520" y="2550"/>
                                    </a:cubicBezTo>
                                    <a:cubicBezTo>
                                      <a:pt x="4740" y="2460"/>
                                      <a:pt x="3750" y="2310"/>
                                      <a:pt x="3000" y="2370"/>
                                    </a:cubicBezTo>
                                    <a:cubicBezTo>
                                      <a:pt x="2250" y="2430"/>
                                      <a:pt x="1500" y="2970"/>
                                      <a:pt x="1020" y="2910"/>
                                    </a:cubicBezTo>
                                    <a:cubicBezTo>
                                      <a:pt x="540" y="2850"/>
                                      <a:pt x="240" y="2340"/>
                                      <a:pt x="120" y="2010"/>
                                    </a:cubicBezTo>
                                    <a:cubicBezTo>
                                      <a:pt x="0" y="1680"/>
                                      <a:pt x="150" y="1260"/>
                                      <a:pt x="300" y="93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33360" y="237960"/>
                                <a:ext cx="695160" cy="107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62000"/>
                                  <a:ext cx="11448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000"/>
                                  <a:ext cx="68580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95160" cy="190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5" h="300">
                                      <a:moveTo>
                                        <a:pt x="0" y="300"/>
                                      </a:moveTo>
                                      <a:cubicBezTo>
                                        <a:pt x="5" y="285"/>
                                        <a:pt x="2" y="264"/>
                                        <a:pt x="15" y="255"/>
                                      </a:cubicBezTo>
                                      <a:cubicBezTo>
                                        <a:pt x="45" y="234"/>
                                        <a:pt x="142" y="218"/>
                                        <a:pt x="180" y="210"/>
                                      </a:cubicBezTo>
                                      <a:cubicBezTo>
                                        <a:pt x="320" y="0"/>
                                        <a:pt x="905" y="164"/>
                                        <a:pt x="945" y="165"/>
                                      </a:cubicBezTo>
                                      <a:cubicBezTo>
                                        <a:pt x="1003" y="223"/>
                                        <a:pt x="1016" y="220"/>
                                        <a:pt x="1095" y="240"/>
                                      </a:cubicBezTo>
                                      <a:cubicBezTo>
                                        <a:pt x="1010" y="297"/>
                                        <a:pt x="1050" y="280"/>
                                        <a:pt x="885" y="285"/>
                                      </a:cubicBezTo>
                                      <a:cubicBezTo>
                                        <a:pt x="590" y="293"/>
                                        <a:pt x="295" y="295"/>
                                        <a:pt x="0" y="30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f7f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09640" y="590400"/>
                                <a:ext cx="630000" cy="895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7400" y="95400"/>
                                  <a:ext cx="457200" cy="800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57200" cy="800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800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cc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cc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0"/>
                                      <a:ext cx="114480" cy="45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cc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342720"/>
                                    <a:ext cx="45720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630000" cy="16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2" h="258">
                                      <a:moveTo>
                                        <a:pt x="0" y="188"/>
                                      </a:moveTo>
                                      <a:cubicBezTo>
                                        <a:pt x="15" y="96"/>
                                        <a:pt x="1" y="72"/>
                                        <a:pt x="75" y="23"/>
                                      </a:cubicBezTo>
                                      <a:cubicBezTo>
                                        <a:pt x="203" y="49"/>
                                        <a:pt x="322" y="0"/>
                                        <a:pt x="420" y="98"/>
                                      </a:cubicBezTo>
                                      <a:cubicBezTo>
                                        <a:pt x="572" y="90"/>
                                        <a:pt x="703" y="119"/>
                                        <a:pt x="825" y="38"/>
                                      </a:cubicBezTo>
                                      <a:cubicBezTo>
                                        <a:pt x="870" y="43"/>
                                        <a:pt x="930" y="19"/>
                                        <a:pt x="960" y="53"/>
                                      </a:cubicBezTo>
                                      <a:cubicBezTo>
                                        <a:pt x="992" y="89"/>
                                        <a:pt x="957" y="196"/>
                                        <a:pt x="900" y="203"/>
                                      </a:cubicBezTo>
                                      <a:cubicBezTo>
                                        <a:pt x="701" y="227"/>
                                        <a:pt x="500" y="222"/>
                                        <a:pt x="300" y="233"/>
                                      </a:cubicBezTo>
                                      <a:cubicBezTo>
                                        <a:pt x="128" y="258"/>
                                        <a:pt x="229" y="258"/>
                                        <a:pt x="0" y="188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86080" y="799920"/>
                                <a:ext cx="57168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5040" y="0"/>
                                  <a:ext cx="380880" cy="7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0880" y="0"/>
                                  <a:ext cx="95400" cy="68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09840"/>
                                  <a:ext cx="476280" cy="7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1240"/>
                                  <a:ext cx="95400" cy="30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1240"/>
                                  <a:ext cx="476280" cy="7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920" y="609840"/>
                                  <a:ext cx="95400" cy="7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542960" y="609480"/>
                                <a:ext cx="41796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8" h="345">
                                    <a:moveTo>
                                      <a:pt x="36" y="214"/>
                                    </a:moveTo>
                                    <a:cubicBezTo>
                                      <a:pt x="24" y="250"/>
                                      <a:pt x="0" y="298"/>
                                      <a:pt x="36" y="334"/>
                                    </a:cubicBezTo>
                                    <a:cubicBezTo>
                                      <a:pt x="47" y="345"/>
                                      <a:pt x="65" y="320"/>
                                      <a:pt x="81" y="319"/>
                                    </a:cubicBezTo>
                                    <a:cubicBezTo>
                                      <a:pt x="266" y="310"/>
                                      <a:pt x="451" y="309"/>
                                      <a:pt x="636" y="304"/>
                                    </a:cubicBezTo>
                                    <a:cubicBezTo>
                                      <a:pt x="641" y="289"/>
                                      <a:pt x="651" y="275"/>
                                      <a:pt x="651" y="259"/>
                                    </a:cubicBezTo>
                                    <a:cubicBezTo>
                                      <a:pt x="651" y="224"/>
                                      <a:pt x="658" y="182"/>
                                      <a:pt x="636" y="154"/>
                                    </a:cubicBezTo>
                                    <a:cubicBezTo>
                                      <a:pt x="617" y="129"/>
                                      <a:pt x="576" y="134"/>
                                      <a:pt x="546" y="124"/>
                                    </a:cubicBezTo>
                                    <a:cubicBezTo>
                                      <a:pt x="494" y="107"/>
                                      <a:pt x="436" y="114"/>
                                      <a:pt x="381" y="109"/>
                                    </a:cubicBezTo>
                                    <a:cubicBezTo>
                                      <a:pt x="371" y="84"/>
                                      <a:pt x="376" y="45"/>
                                      <a:pt x="351" y="34"/>
                                    </a:cubicBezTo>
                                    <a:cubicBezTo>
                                      <a:pt x="274" y="0"/>
                                      <a:pt x="187" y="114"/>
                                      <a:pt x="111" y="139"/>
                                    </a:cubicBezTo>
                                    <a:cubicBezTo>
                                      <a:pt x="101" y="154"/>
                                      <a:pt x="94" y="171"/>
                                      <a:pt x="81" y="184"/>
                                    </a:cubicBezTo>
                                    <a:cubicBezTo>
                                      <a:pt x="68" y="197"/>
                                      <a:pt x="36" y="214"/>
                                      <a:pt x="36" y="214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171880" y="799920"/>
                                <a:ext cx="68580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48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1144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228600"/>
                                  <a:ext cx="22860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720" y="0"/>
                                  <a:ext cx="1144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2860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320" y="0"/>
                                  <a:ext cx="11448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076480" y="619200"/>
                                <a:ext cx="80028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0" h="390">
                                    <a:moveTo>
                                      <a:pt x="0" y="280"/>
                                    </a:moveTo>
                                    <a:cubicBezTo>
                                      <a:pt x="5" y="265"/>
                                      <a:pt x="2" y="244"/>
                                      <a:pt x="15" y="235"/>
                                    </a:cubicBezTo>
                                    <a:cubicBezTo>
                                      <a:pt x="67" y="198"/>
                                      <a:pt x="209" y="195"/>
                                      <a:pt x="255" y="190"/>
                                    </a:cubicBezTo>
                                    <a:cubicBezTo>
                                      <a:pt x="318" y="0"/>
                                      <a:pt x="253" y="98"/>
                                      <a:pt x="600" y="115"/>
                                    </a:cubicBezTo>
                                    <a:cubicBezTo>
                                      <a:pt x="738" y="161"/>
                                      <a:pt x="649" y="161"/>
                                      <a:pt x="735" y="100"/>
                                    </a:cubicBezTo>
                                    <a:cubicBezTo>
                                      <a:pt x="753" y="87"/>
                                      <a:pt x="775" y="80"/>
                                      <a:pt x="795" y="70"/>
                                    </a:cubicBezTo>
                                    <a:cubicBezTo>
                                      <a:pt x="935" y="93"/>
                                      <a:pt x="857" y="53"/>
                                      <a:pt x="900" y="130"/>
                                    </a:cubicBezTo>
                                    <a:cubicBezTo>
                                      <a:pt x="918" y="162"/>
                                      <a:pt x="940" y="190"/>
                                      <a:pt x="960" y="220"/>
                                    </a:cubicBezTo>
                                    <a:cubicBezTo>
                                      <a:pt x="970" y="235"/>
                                      <a:pt x="990" y="265"/>
                                      <a:pt x="990" y="265"/>
                                    </a:cubicBezTo>
                                    <a:cubicBezTo>
                                      <a:pt x="677" y="390"/>
                                      <a:pt x="330" y="327"/>
                                      <a:pt x="0" y="28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971800" y="799920"/>
                                <a:ext cx="57168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480" cy="68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87520"/>
                                  <a:ext cx="571680" cy="97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114480" cy="68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71680" cy="97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21115200">
                                <a:off x="2933640" y="590400"/>
                                <a:ext cx="610920" cy="35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2" h="554">
                                    <a:moveTo>
                                      <a:pt x="187" y="339"/>
                                    </a:moveTo>
                                    <a:cubicBezTo>
                                      <a:pt x="78" y="267"/>
                                      <a:pt x="129" y="295"/>
                                      <a:pt x="37" y="249"/>
                                    </a:cubicBezTo>
                                    <a:cubicBezTo>
                                      <a:pt x="27" y="234"/>
                                      <a:pt x="0" y="221"/>
                                      <a:pt x="7" y="204"/>
                                    </a:cubicBezTo>
                                    <a:cubicBezTo>
                                      <a:pt x="15" y="183"/>
                                      <a:pt x="46" y="181"/>
                                      <a:pt x="67" y="174"/>
                                    </a:cubicBezTo>
                                    <a:cubicBezTo>
                                      <a:pt x="280" y="103"/>
                                      <a:pt x="112" y="182"/>
                                      <a:pt x="247" y="114"/>
                                    </a:cubicBezTo>
                                    <a:cubicBezTo>
                                      <a:pt x="384" y="131"/>
                                      <a:pt x="488" y="151"/>
                                      <a:pt x="637" y="114"/>
                                    </a:cubicBezTo>
                                    <a:cubicBezTo>
                                      <a:pt x="654" y="110"/>
                                      <a:pt x="590" y="75"/>
                                      <a:pt x="607" y="69"/>
                                    </a:cubicBezTo>
                                    <a:cubicBezTo>
                                      <a:pt x="645" y="56"/>
                                      <a:pt x="687" y="79"/>
                                      <a:pt x="727" y="84"/>
                                    </a:cubicBezTo>
                                    <a:cubicBezTo>
                                      <a:pt x="815" y="217"/>
                                      <a:pt x="654" y="0"/>
                                      <a:pt x="922" y="144"/>
                                    </a:cubicBezTo>
                                    <a:cubicBezTo>
                                      <a:pt x="950" y="159"/>
                                      <a:pt x="952" y="234"/>
                                      <a:pt x="952" y="234"/>
                                    </a:cubicBezTo>
                                    <a:cubicBezTo>
                                      <a:pt x="888" y="554"/>
                                      <a:pt x="962" y="308"/>
                                      <a:pt x="187" y="339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57600" y="914400"/>
                                <a:ext cx="571680" cy="685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4440" y="97560"/>
                                  <a:ext cx="81360" cy="587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71680" cy="97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657600" y="752400"/>
                                <a:ext cx="590400" cy="20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0" h="326">
                                    <a:moveTo>
                                      <a:pt x="15" y="326"/>
                                    </a:moveTo>
                                    <a:cubicBezTo>
                                      <a:pt x="10" y="311"/>
                                      <a:pt x="0" y="297"/>
                                      <a:pt x="0" y="281"/>
                                    </a:cubicBezTo>
                                    <a:cubicBezTo>
                                      <a:pt x="0" y="169"/>
                                      <a:pt x="26" y="205"/>
                                      <a:pt x="135" y="191"/>
                                    </a:cubicBezTo>
                                    <a:cubicBezTo>
                                      <a:pt x="145" y="176"/>
                                      <a:pt x="157" y="162"/>
                                      <a:pt x="165" y="146"/>
                                    </a:cubicBezTo>
                                    <a:cubicBezTo>
                                      <a:pt x="172" y="132"/>
                                      <a:pt x="169" y="112"/>
                                      <a:pt x="180" y="101"/>
                                    </a:cubicBezTo>
                                    <a:cubicBezTo>
                                      <a:pt x="191" y="90"/>
                                      <a:pt x="210" y="91"/>
                                      <a:pt x="225" y="86"/>
                                    </a:cubicBezTo>
                                    <a:cubicBezTo>
                                      <a:pt x="265" y="91"/>
                                      <a:pt x="306" y="90"/>
                                      <a:pt x="345" y="101"/>
                                    </a:cubicBezTo>
                                    <a:cubicBezTo>
                                      <a:pt x="362" y="106"/>
                                      <a:pt x="372" y="131"/>
                                      <a:pt x="390" y="131"/>
                                    </a:cubicBezTo>
                                    <a:cubicBezTo>
                                      <a:pt x="408" y="131"/>
                                      <a:pt x="422" y="113"/>
                                      <a:pt x="435" y="101"/>
                                    </a:cubicBezTo>
                                    <a:cubicBezTo>
                                      <a:pt x="467" y="73"/>
                                      <a:pt x="525" y="11"/>
                                      <a:pt x="525" y="11"/>
                                    </a:cubicBezTo>
                                    <a:cubicBezTo>
                                      <a:pt x="570" y="16"/>
                                      <a:pt x="623" y="0"/>
                                      <a:pt x="660" y="26"/>
                                    </a:cubicBezTo>
                                    <a:cubicBezTo>
                                      <a:pt x="685" y="43"/>
                                      <a:pt x="655" y="93"/>
                                      <a:pt x="675" y="116"/>
                                    </a:cubicBezTo>
                                    <a:cubicBezTo>
                                      <a:pt x="715" y="161"/>
                                      <a:pt x="797" y="176"/>
                                      <a:pt x="855" y="191"/>
                                    </a:cubicBezTo>
                                    <a:cubicBezTo>
                                      <a:pt x="860" y="199"/>
                                      <a:pt x="930" y="273"/>
                                      <a:pt x="855" y="281"/>
                                    </a:cubicBezTo>
                                    <a:cubicBezTo>
                                      <a:pt x="576" y="310"/>
                                      <a:pt x="295" y="311"/>
                                      <a:pt x="15" y="32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43400" y="1028520"/>
                                <a:ext cx="912960" cy="45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1920" y="0"/>
                                  <a:ext cx="609120" cy="6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9120" y="0"/>
                                  <a:ext cx="151920" cy="26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920" y="195840"/>
                                  <a:ext cx="609120" cy="6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5840"/>
                                  <a:ext cx="151920" cy="26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2040"/>
                                  <a:ext cx="761400" cy="6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9120" y="195840"/>
                                  <a:ext cx="151920" cy="195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9120" y="392040"/>
                                  <a:ext cx="304200" cy="6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21546000">
                                <a:off x="4457520" y="761400"/>
                                <a:ext cx="75492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9" h="750">
                                    <a:moveTo>
                                      <a:pt x="2" y="480"/>
                                    </a:moveTo>
                                    <a:cubicBezTo>
                                      <a:pt x="12" y="376"/>
                                      <a:pt x="24" y="319"/>
                                      <a:pt x="47" y="225"/>
                                    </a:cubicBezTo>
                                    <a:cubicBezTo>
                                      <a:pt x="52" y="225"/>
                                      <a:pt x="429" y="261"/>
                                      <a:pt x="467" y="225"/>
                                    </a:cubicBezTo>
                                    <a:cubicBezTo>
                                      <a:pt x="512" y="184"/>
                                      <a:pt x="446" y="79"/>
                                      <a:pt x="497" y="45"/>
                                    </a:cubicBezTo>
                                    <a:cubicBezTo>
                                      <a:pt x="512" y="35"/>
                                      <a:pt x="526" y="23"/>
                                      <a:pt x="542" y="15"/>
                                    </a:cubicBezTo>
                                    <a:cubicBezTo>
                                      <a:pt x="556" y="8"/>
                                      <a:pt x="572" y="5"/>
                                      <a:pt x="587" y="0"/>
                                    </a:cubicBezTo>
                                    <a:cubicBezTo>
                                      <a:pt x="632" y="5"/>
                                      <a:pt x="679" y="0"/>
                                      <a:pt x="722" y="15"/>
                                    </a:cubicBezTo>
                                    <a:cubicBezTo>
                                      <a:pt x="739" y="21"/>
                                      <a:pt x="738" y="48"/>
                                      <a:pt x="752" y="60"/>
                                    </a:cubicBezTo>
                                    <a:cubicBezTo>
                                      <a:pt x="769" y="74"/>
                                      <a:pt x="792" y="80"/>
                                      <a:pt x="812" y="90"/>
                                    </a:cubicBezTo>
                                    <a:cubicBezTo>
                                      <a:pt x="882" y="85"/>
                                      <a:pt x="965" y="33"/>
                                      <a:pt x="1022" y="75"/>
                                    </a:cubicBezTo>
                                    <a:cubicBezTo>
                                      <a:pt x="1071" y="111"/>
                                      <a:pt x="1018" y="198"/>
                                      <a:pt x="1037" y="255"/>
                                    </a:cubicBezTo>
                                    <a:cubicBezTo>
                                      <a:pt x="1045" y="278"/>
                                      <a:pt x="1137" y="320"/>
                                      <a:pt x="1157" y="330"/>
                                    </a:cubicBezTo>
                                    <a:cubicBezTo>
                                      <a:pt x="1169" y="365"/>
                                      <a:pt x="1189" y="399"/>
                                      <a:pt x="1157" y="435"/>
                                    </a:cubicBezTo>
                                    <a:cubicBezTo>
                                      <a:pt x="1133" y="462"/>
                                      <a:pt x="1067" y="495"/>
                                      <a:pt x="1067" y="495"/>
                                    </a:cubicBezTo>
                                    <a:cubicBezTo>
                                      <a:pt x="897" y="750"/>
                                      <a:pt x="189" y="556"/>
                                      <a:pt x="152" y="555"/>
                                    </a:cubicBezTo>
                                    <a:cubicBezTo>
                                      <a:pt x="108" y="548"/>
                                      <a:pt x="49" y="551"/>
                                      <a:pt x="17" y="510"/>
                                    </a:cubicBezTo>
                                    <a:cubicBezTo>
                                      <a:pt x="0" y="489"/>
                                      <a:pt x="2" y="440"/>
                                      <a:pt x="2" y="48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884640" y="0"/>
                              <a:ext cx="316080" cy="37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0" h="990">
                                  <a:moveTo>
                                    <a:pt x="30" y="780"/>
                                  </a:moveTo>
                                  <a:cubicBezTo>
                                    <a:pt x="60" y="870"/>
                                    <a:pt x="150" y="930"/>
                                    <a:pt x="210" y="960"/>
                                  </a:cubicBezTo>
                                  <a:cubicBezTo>
                                    <a:pt x="270" y="990"/>
                                    <a:pt x="300" y="990"/>
                                    <a:pt x="390" y="960"/>
                                  </a:cubicBezTo>
                                  <a:cubicBezTo>
                                    <a:pt x="480" y="930"/>
                                    <a:pt x="630" y="840"/>
                                    <a:pt x="750" y="780"/>
                                  </a:cubicBezTo>
                                  <a:cubicBezTo>
                                    <a:pt x="870" y="720"/>
                                    <a:pt x="1050" y="690"/>
                                    <a:pt x="1110" y="600"/>
                                  </a:cubicBezTo>
                                  <a:cubicBezTo>
                                    <a:pt x="1170" y="510"/>
                                    <a:pt x="1170" y="330"/>
                                    <a:pt x="1110" y="240"/>
                                  </a:cubicBezTo>
                                  <a:cubicBezTo>
                                    <a:pt x="1050" y="150"/>
                                    <a:pt x="870" y="30"/>
                                    <a:pt x="750" y="60"/>
                                  </a:cubicBezTo>
                                  <a:cubicBezTo>
                                    <a:pt x="630" y="90"/>
                                    <a:pt x="450" y="420"/>
                                    <a:pt x="390" y="420"/>
                                  </a:cubicBezTo>
                                  <a:cubicBezTo>
                                    <a:pt x="330" y="420"/>
                                    <a:pt x="420" y="120"/>
                                    <a:pt x="390" y="60"/>
                                  </a:cubicBezTo>
                                  <a:cubicBezTo>
                                    <a:pt x="360" y="0"/>
                                    <a:pt x="270" y="0"/>
                                    <a:pt x="210" y="60"/>
                                  </a:cubicBezTo>
                                  <a:cubicBezTo>
                                    <a:pt x="150" y="120"/>
                                    <a:pt x="60" y="300"/>
                                    <a:pt x="30" y="420"/>
                                  </a:cubicBezTo>
                                  <a:cubicBezTo>
                                    <a:pt x="0" y="540"/>
                                    <a:pt x="0" y="690"/>
                                    <a:pt x="30" y="78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8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37600" y="0"/>
                            <a:ext cx="2247120" cy="2414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447920" y="2044080"/>
                              <a:ext cx="748800" cy="37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0" h="900">
                                  <a:moveTo>
                                    <a:pt x="810" y="0"/>
                                  </a:moveTo>
                                  <a:cubicBezTo>
                                    <a:pt x="765" y="150"/>
                                    <a:pt x="720" y="300"/>
                                    <a:pt x="630" y="360"/>
                                  </a:cubicBezTo>
                                  <a:cubicBezTo>
                                    <a:pt x="540" y="420"/>
                                    <a:pt x="360" y="300"/>
                                    <a:pt x="270" y="360"/>
                                  </a:cubicBezTo>
                                  <a:cubicBezTo>
                                    <a:pt x="180" y="420"/>
                                    <a:pt x="0" y="630"/>
                                    <a:pt x="90" y="720"/>
                                  </a:cubicBezTo>
                                  <a:cubicBezTo>
                                    <a:pt x="180" y="810"/>
                                    <a:pt x="570" y="900"/>
                                    <a:pt x="810" y="900"/>
                                  </a:cubicBezTo>
                                  <a:cubicBezTo>
                                    <a:pt x="1050" y="900"/>
                                    <a:pt x="1380" y="810"/>
                                    <a:pt x="1530" y="720"/>
                                  </a:cubicBezTo>
                                  <a:cubicBezTo>
                                    <a:pt x="1680" y="630"/>
                                    <a:pt x="1800" y="420"/>
                                    <a:pt x="1710" y="3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520" y="2018160"/>
                              <a:ext cx="748800" cy="37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0" h="900">
                                  <a:moveTo>
                                    <a:pt x="810" y="0"/>
                                  </a:moveTo>
                                  <a:cubicBezTo>
                                    <a:pt x="765" y="150"/>
                                    <a:pt x="720" y="300"/>
                                    <a:pt x="630" y="360"/>
                                  </a:cubicBezTo>
                                  <a:cubicBezTo>
                                    <a:pt x="540" y="420"/>
                                    <a:pt x="360" y="300"/>
                                    <a:pt x="270" y="360"/>
                                  </a:cubicBezTo>
                                  <a:cubicBezTo>
                                    <a:pt x="180" y="420"/>
                                    <a:pt x="0" y="630"/>
                                    <a:pt x="90" y="720"/>
                                  </a:cubicBezTo>
                                  <a:cubicBezTo>
                                    <a:pt x="180" y="810"/>
                                    <a:pt x="570" y="900"/>
                                    <a:pt x="810" y="900"/>
                                  </a:cubicBezTo>
                                  <a:cubicBezTo>
                                    <a:pt x="1050" y="900"/>
                                    <a:pt x="1380" y="810"/>
                                    <a:pt x="1530" y="720"/>
                                  </a:cubicBezTo>
                                  <a:cubicBezTo>
                                    <a:pt x="1680" y="630"/>
                                    <a:pt x="1800" y="420"/>
                                    <a:pt x="1710" y="3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960" y="1117440"/>
                              <a:ext cx="1496520" cy="1111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0" y="654840"/>
                              <a:ext cx="998280" cy="64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9480" y="376560"/>
                              <a:ext cx="498960" cy="370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990200">
                              <a:off x="1165680" y="13320"/>
                              <a:ext cx="498960" cy="462960"/>
                            </a:xfrm>
                            <a:custGeom>
                              <a:avLst/>
                              <a:gdLst>
                                <a:gd name="textAreaLeft" fmla="*/ 62280 w 282960"/>
                                <a:gd name="textAreaRight" fmla="*/ 220680 w 282960"/>
                                <a:gd name="textAreaTop" fmla="*/ 57600 h 262440"/>
                                <a:gd name="textAreaBottom" fmla="*/ 204840 h 262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333333"/>
                                </a:gs>
                                <a:gs pos="50000">
                                  <a:srgbClr val="a6a6a6"/>
                                </a:gs>
                                <a:gs pos="100000">
                                  <a:srgbClr val="333333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7880" y="746640"/>
                              <a:ext cx="399240" cy="1846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1320" y="807840"/>
                              <a:ext cx="533880" cy="11052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885960"/>
                              <a:ext cx="1584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0">
                                  <a:moveTo>
                                    <a:pt x="0" y="0"/>
                                  </a:moveTo>
                                  <a:cubicBezTo>
                                    <a:pt x="5" y="14"/>
                                    <a:pt x="29" y="56"/>
                                    <a:pt x="29" y="86"/>
                                  </a:cubicBezTo>
                                  <a:cubicBezTo>
                                    <a:pt x="29" y="116"/>
                                    <a:pt x="6" y="160"/>
                                    <a:pt x="0" y="18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0149800">
                              <a:off x="61920" y="546120"/>
                              <a:ext cx="316080" cy="37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0" h="990">
                                  <a:moveTo>
                                    <a:pt x="30" y="780"/>
                                  </a:moveTo>
                                  <a:cubicBezTo>
                                    <a:pt x="60" y="870"/>
                                    <a:pt x="150" y="930"/>
                                    <a:pt x="210" y="960"/>
                                  </a:cubicBezTo>
                                  <a:cubicBezTo>
                                    <a:pt x="270" y="990"/>
                                    <a:pt x="300" y="990"/>
                                    <a:pt x="390" y="960"/>
                                  </a:cubicBezTo>
                                  <a:cubicBezTo>
                                    <a:pt x="480" y="930"/>
                                    <a:pt x="630" y="840"/>
                                    <a:pt x="750" y="780"/>
                                  </a:cubicBezTo>
                                  <a:cubicBezTo>
                                    <a:pt x="870" y="720"/>
                                    <a:pt x="1050" y="690"/>
                                    <a:pt x="1110" y="600"/>
                                  </a:cubicBezTo>
                                  <a:cubicBezTo>
                                    <a:pt x="1170" y="510"/>
                                    <a:pt x="1170" y="330"/>
                                    <a:pt x="1110" y="240"/>
                                  </a:cubicBezTo>
                                  <a:cubicBezTo>
                                    <a:pt x="1050" y="150"/>
                                    <a:pt x="870" y="30"/>
                                    <a:pt x="750" y="60"/>
                                  </a:cubicBezTo>
                                  <a:cubicBezTo>
                                    <a:pt x="630" y="90"/>
                                    <a:pt x="450" y="420"/>
                                    <a:pt x="390" y="420"/>
                                  </a:cubicBezTo>
                                  <a:cubicBezTo>
                                    <a:pt x="330" y="420"/>
                                    <a:pt x="420" y="120"/>
                                    <a:pt x="390" y="60"/>
                                  </a:cubicBezTo>
                                  <a:cubicBezTo>
                                    <a:pt x="360" y="0"/>
                                    <a:pt x="270" y="0"/>
                                    <a:pt x="210" y="60"/>
                                  </a:cubicBezTo>
                                  <a:cubicBezTo>
                                    <a:pt x="150" y="120"/>
                                    <a:pt x="60" y="300"/>
                                    <a:pt x="30" y="420"/>
                                  </a:cubicBezTo>
                                  <a:cubicBezTo>
                                    <a:pt x="0" y="540"/>
                                    <a:pt x="0" y="690"/>
                                    <a:pt x="30" y="78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8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8920" y="829440"/>
                              <a:ext cx="99720" cy="92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8920" y="1014840"/>
                              <a:ext cx="99720" cy="92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8920" y="1194480"/>
                              <a:ext cx="99720" cy="92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4880" y="504360"/>
                              <a:ext cx="896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95">
                                  <a:moveTo>
                                    <a:pt x="69" y="8"/>
                                  </a:moveTo>
                                  <a:cubicBezTo>
                                    <a:pt x="52" y="10"/>
                                    <a:pt x="33" y="7"/>
                                    <a:pt x="17" y="15"/>
                                  </a:cubicBezTo>
                                  <a:cubicBezTo>
                                    <a:pt x="0" y="23"/>
                                    <a:pt x="15" y="71"/>
                                    <a:pt x="17" y="75"/>
                                  </a:cubicBezTo>
                                  <a:cubicBezTo>
                                    <a:pt x="21" y="81"/>
                                    <a:pt x="32" y="80"/>
                                    <a:pt x="39" y="83"/>
                                  </a:cubicBezTo>
                                  <a:cubicBezTo>
                                    <a:pt x="74" y="80"/>
                                    <a:pt x="115" y="95"/>
                                    <a:pt x="144" y="75"/>
                                  </a:cubicBezTo>
                                  <a:cubicBezTo>
                                    <a:pt x="161" y="64"/>
                                    <a:pt x="152" y="28"/>
                                    <a:pt x="137" y="15"/>
                                  </a:cubicBezTo>
                                  <a:cubicBezTo>
                                    <a:pt x="120" y="0"/>
                                    <a:pt x="92" y="10"/>
                                    <a:pt x="69" y="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7640" y="510480"/>
                              <a:ext cx="896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95">
                                  <a:moveTo>
                                    <a:pt x="69" y="8"/>
                                  </a:moveTo>
                                  <a:cubicBezTo>
                                    <a:pt x="52" y="10"/>
                                    <a:pt x="33" y="7"/>
                                    <a:pt x="17" y="15"/>
                                  </a:cubicBezTo>
                                  <a:cubicBezTo>
                                    <a:pt x="0" y="23"/>
                                    <a:pt x="15" y="71"/>
                                    <a:pt x="17" y="75"/>
                                  </a:cubicBezTo>
                                  <a:cubicBezTo>
                                    <a:pt x="21" y="81"/>
                                    <a:pt x="32" y="80"/>
                                    <a:pt x="39" y="83"/>
                                  </a:cubicBezTo>
                                  <a:cubicBezTo>
                                    <a:pt x="74" y="80"/>
                                    <a:pt x="115" y="95"/>
                                    <a:pt x="144" y="75"/>
                                  </a:cubicBezTo>
                                  <a:cubicBezTo>
                                    <a:pt x="161" y="64"/>
                                    <a:pt x="152" y="28"/>
                                    <a:pt x="137" y="15"/>
                                  </a:cubicBezTo>
                                  <a:cubicBezTo>
                                    <a:pt x="120" y="0"/>
                                    <a:pt x="92" y="10"/>
                                    <a:pt x="69" y="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10400">
                              <a:off x="1227240" y="504000"/>
                              <a:ext cx="20016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390">
                                  <a:moveTo>
                                    <a:pt x="360" y="0"/>
                                  </a:moveTo>
                                  <a:cubicBezTo>
                                    <a:pt x="300" y="60"/>
                                    <a:pt x="240" y="120"/>
                                    <a:pt x="180" y="180"/>
                                  </a:cubicBezTo>
                                  <a:cubicBezTo>
                                    <a:pt x="120" y="240"/>
                                    <a:pt x="0" y="330"/>
                                    <a:pt x="0" y="360"/>
                                  </a:cubicBezTo>
                                  <a:cubicBezTo>
                                    <a:pt x="0" y="390"/>
                                    <a:pt x="90" y="390"/>
                                    <a:pt x="180" y="360"/>
                                  </a:cubicBezTo>
                                  <a:cubicBezTo>
                                    <a:pt x="270" y="330"/>
                                    <a:pt x="405" y="255"/>
                                    <a:pt x="540" y="180"/>
                                  </a:cubicBezTo>
                                </a:path>
                              </a:pathLst>
                            </a:cu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4840" y="693360"/>
                              <a:ext cx="1994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29">
                                  <a:moveTo>
                                    <a:pt x="0" y="0"/>
                                  </a:moveTo>
                                  <a:cubicBezTo>
                                    <a:pt x="30" y="5"/>
                                    <a:pt x="122" y="29"/>
                                    <a:pt x="182" y="29"/>
                                  </a:cubicBezTo>
                                  <a:cubicBezTo>
                                    <a:pt x="242" y="29"/>
                                    <a:pt x="323" y="6"/>
                                    <a:pt x="360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9240" y="878040"/>
                              <a:ext cx="1584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0">
                                  <a:moveTo>
                                    <a:pt x="0" y="0"/>
                                  </a:moveTo>
                                  <a:cubicBezTo>
                                    <a:pt x="5" y="14"/>
                                    <a:pt x="29" y="56"/>
                                    <a:pt x="29" y="86"/>
                                  </a:cubicBezTo>
                                  <a:cubicBezTo>
                                    <a:pt x="29" y="116"/>
                                    <a:pt x="6" y="160"/>
                                    <a:pt x="0" y="1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3600">
                              <a:off x="184320" y="540720"/>
                              <a:ext cx="23292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0" h="390">
                                  <a:moveTo>
                                    <a:pt x="420" y="390"/>
                                  </a:moveTo>
                                  <a:cubicBezTo>
                                    <a:pt x="270" y="225"/>
                                    <a:pt x="120" y="60"/>
                                    <a:pt x="60" y="30"/>
                                  </a:cubicBezTo>
                                  <a:cubicBezTo>
                                    <a:pt x="0" y="0"/>
                                    <a:pt x="30" y="150"/>
                                    <a:pt x="60" y="210"/>
                                  </a:cubicBezTo>
                                  <a:cubicBezTo>
                                    <a:pt x="90" y="270"/>
                                    <a:pt x="165" y="330"/>
                                    <a:pt x="240" y="390"/>
                                  </a:cubicBezTo>
                                </a:path>
                              </a:pathLst>
                            </a:custGeom>
                            <a:solidFill>
                              <a:srgbClr val="8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10pt;width:567pt;height:189.15pt" coordorigin="-1440,200" coordsize="11340,3783">
                <v:group id="shape_0" style="position:absolute;left:-1440;top:920;width:11340;height:2973">
                  <v:group id="shape_0" style="position:absolute;left:-1440;top:922;width:9180;height:2970">
                    <v:shape id="shape_0" coordsize="10170,2970" path="m300,930c450,600,660,30,1020,30c1380,30,2010,840,2460,930c2910,1020,3390,720,3720,570c4050,420,4050,0,4440,30c4830,60,5640,570,6060,750c6480,930,6450,1170,6960,1110c7470,1050,8610,480,9120,390c9630,300,9870,420,10020,570c10170,720,10050,990,10020,1290c9990,1590,9990,2130,9840,2370c9690,2610,9480,2640,9120,2730c8760,2820,8280,2940,7680,2910c7080,2880,6300,2640,5520,2550c4740,2460,3750,2310,3000,2370c2250,2430,1500,2970,1020,2910c540,2850,240,2340,120,2010c0,1680,150,1260,300,930xe" fillcolor="navy" stroked="t" o:allowincell="f" style="position:absolute;left:-1440;top:922;width:9179;height:2969;mso-wrap-style:none;v-text-anchor:middle">
                      <v:fill o:detectmouseclick="t" type="solid" color2="#ffff7f"/>
                      <v:stroke color="white" weight="9360" joinstyle="round" endcap="flat"/>
                      <w10:wrap type="none"/>
                    </v:shape>
                    <v:group id="shape_0" style="position:absolute;left:-915;top:1297;width:1095;height:1695">
                      <v:rect id="shape_0" fillcolor="#00ccff" stroked="f" o:allowincell="f" style="position:absolute;left:-915;top:1552;width:179;height:143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rect>
                      <v:rect id="shape_0" fillcolor="#00ccff" stroked="f" o:allowincell="f" style="position:absolute;left:-915;top:1552;width:1079;height:17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rect>
                      <v:shape id="shape_0" coordsize="1095,300" path="m0,300c5,285,2,264,15,255c45,234,142,218,180,210c320,0,905,164,945,165c1003,223,1016,220,1095,240c1010,297,1050,280,885,285c590,293,295,295,0,300xe" fillcolor="#f7f7f7" stroked="f" o:allowincell="f" style="position:absolute;left:-915;top:1297;width:1094;height:299;mso-wrap-style:none;v-text-anchor:middle">
                        <v:fill o:detectmouseclick="t" type="solid" color2="#080808"/>
                        <v:stroke color="#3465a4" joinstyle="round" endcap="flat"/>
                        <w10:wrap type="none"/>
                      </v:shape>
                    </v:group>
                    <v:group id="shape_0" style="position:absolute;left:-165;top:1852;width:992;height:1411">
                      <v:group id="shape_0" style="position:absolute;left:-43;top:2002;width:720;height:1260">
                        <v:group id="shape_0" style="position:absolute;left:-43;top:2002;width:720;height:1260">
                          <v:rect id="shape_0" fillcolor="#00ccff" stroked="f" o:allowincell="f" style="position:absolute;left:-43;top:2002;width:179;height:1259;mso-wrap-style:none;v-text-anchor:middle">
                            <v:fill o:detectmouseclick="t" type="solid" color2="#ff3300"/>
                            <v:stroke color="#3465a4" joinstyle="round" endcap="flat"/>
                            <w10:wrap type="none"/>
                          </v:rect>
                          <v:rect id="shape_0" fillcolor="#00ccff" stroked="f" o:allowincell="f" style="position:absolute;left:-43;top:2002;width:719;height:179;mso-wrap-style:none;v-text-anchor:middle">
                            <v:fill o:detectmouseclick="t" type="solid" color2="#ff3300"/>
                            <v:stroke color="#3465a4" joinstyle="round" endcap="flat"/>
                            <w10:wrap type="none"/>
                          </v:rect>
                          <v:rect id="shape_0" fillcolor="#00ccff" stroked="f" o:allowincell="f" style="position:absolute;left:497;top:2002;width:179;height:719;mso-wrap-style:none;v-text-anchor:middle">
                            <v:fill o:detectmouseclick="t" type="solid" color2="#ff3300"/>
                            <v:stroke color="#3465a4" joinstyle="round" endcap="flat"/>
                            <w10:wrap type="none"/>
                          </v:rect>
                        </v:group>
                        <v:rect id="shape_0" fillcolor="#00ccff" stroked="f" o:allowincell="f" style="position:absolute;left:-43;top:2542;width:719;height:17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rect>
                      </v:group>
                      <v:shape id="shape_0" coordsize="992,258" path="m0,188c15,96,1,72,75,23c203,49,322,0,420,98c572,90,703,119,825,38c870,43,930,19,960,53c992,89,957,196,900,203c701,227,500,222,300,233c128,258,229,258,0,188xe" fillcolor="white" stroked="f" o:allowincell="f" style="position:absolute;left:-165;top:1852;width:991;height:25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group id="shape_0" style="position:absolute;left:900;top:2182;width:900;height:1081">
                      <v:rect id="shape_0" fillcolor="#00ccff" stroked="f" o:allowincell="f" style="position:absolute;left:1050;top:2182;width:599;height:11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rect>
                      <v:rect id="shape_0" fillcolor="#00ccff" stroked="f" o:allowincell="f" style="position:absolute;left:1500;top:2182;width:149;height:107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rect>
                      <v:rect id="shape_0" fillcolor="#00ccff" stroked="f" o:allowincell="f" style="position:absolute;left:900;top:3142;width:749;height:11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rect>
                      <v:rect id="shape_0" fillcolor="#00ccff" stroked="f" o:allowincell="f" style="position:absolute;left:900;top:2782;width:149;height:47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rect>
                      <v:rect id="shape_0" fillcolor="#00ccff" stroked="f" o:allowincell="f" style="position:absolute;left:900;top:2782;width:749;height:11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rect>
                      <v:rect id="shape_0" fillcolor="#00ccff" stroked="f" o:allowincell="f" style="position:absolute;left:1650;top:3142;width:149;height:11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rect>
                    </v:group>
                    <v:shape id="shape_0" coordsize="658,345" path="m36,214c24,250,0,298,36,334c47,345,65,320,81,319c266,310,451,309,636,304c641,289,651,275,651,259c651,224,658,182,636,154c617,129,576,134,546,124c494,107,436,114,381,109c371,84,376,45,351,34c274,0,187,114,111,139c101,154,94,171,81,184c68,197,36,214,36,214xe" fillcolor="white" stroked="f" o:allowincell="f" style="position:absolute;left:990;top:1882;width:657;height:34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1980;top:2182;width:1080;height:900">
                      <v:rect id="shape_0" fillcolor="#00ccff" stroked="f" o:allowincell="f" style="position:absolute;left:1980;top:2182;width:179;height:89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rect>
                      <v:rect id="shape_0" fillcolor="#00ccff" stroked="f" o:allowincell="f" style="position:absolute;left:2160;top:2182;width:179;height:17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rect>
                      <v:rect id="shape_0" fillcolor="#00ccff" stroked="f" o:allowincell="f" style="position:absolute;left:2160;top:2182;width:179;height:17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rect>
                      <v:rect id="shape_0" fillcolor="#00ccff" stroked="f" o:allowincell="f" style="position:absolute;left:2340;top:2182;width:179;height:53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rect>
                      <v:rect id="shape_0" fillcolor="#00ccff" stroked="f" o:allowincell="f" style="position:absolute;left:2340;top:2542;width:359;height:17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rect>
                      <v:rect id="shape_0" fillcolor="#00ccff" stroked="f" o:allowincell="f" style="position:absolute;left:2520;top:2182;width:179;height:35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rect>
                      <v:rect id="shape_0" fillcolor="#00ccff" stroked="f" o:allowincell="f" style="position:absolute;left:2700;top:2182;width:359;height:17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rect>
                      <v:rect id="shape_0" fillcolor="#00ccff" stroked="f" o:allowincell="f" style="position:absolute;left:2880;top:2182;width:179;height:89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rect>
                    </v:group>
                    <v:shape id="shape_0" coordsize="990,390" path="m0,280c5,265,2,244,15,235c67,198,209,195,255,190c318,0,253,98,600,115c738,161,649,161,735,100c753,87,775,80,795,70c935,93,857,53,900,130c918,162,940,190,960,220c970,235,990,265,990,265c677,390,330,327,0,280xe" fillcolor="white" stroked="f" o:allowincell="f" style="position:absolute;left:1830;top:1898;width:1259;height:38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3240;top:2182;width:900;height:1080">
                      <v:rect id="shape_0" fillcolor="#00ccff" stroked="f" o:allowincell="f" style="position:absolute;left:3240;top:2182;width:179;height:107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rect>
                      <v:rect id="shape_0" fillcolor="#00ccff" stroked="f" o:allowincell="f" style="position:absolute;left:3240;top:3107;width:899;height:153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rect>
                      <v:rect id="shape_0" fillcolor="#00ccff" stroked="f" o:allowincell="f" style="position:absolute;left:3960;top:2182;width:179;height:107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rect>
                      <v:rect id="shape_0" fillcolor="#00ccff" stroked="f" o:allowincell="f" style="position:absolute;left:3240;top:2182;width:899;height:153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rect>
                    </v:group>
                    <v:shape id="shape_0" coordsize="962,554" path="m187,339c78,267,129,295,37,249c27,234,0,221,7,204c15,183,46,181,67,174c280,103,112,182,247,114c384,131,488,151,637,114c654,110,590,75,607,69c645,56,687,79,727,84c815,217,654,0,922,144c950,159,952,234,952,234c888,554,962,308,187,339xe" fillcolor="white" stroked="f" o:allowincell="f" style="position:absolute;left:3180;top:1852;width:961;height:553;mso-wrap-style:none;v-text-anchor:middle;rotation:352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4320;top:2362;width:900;height:1078">
                      <v:rect id="shape_0" fillcolor="#00ccff" stroked="f" o:allowincell="f" style="position:absolute;left:4705;top:2516;width:127;height:92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rect>
                      <v:rect id="shape_0" fillcolor="#00ccff" stroked="f" o:allowincell="f" style="position:absolute;left:4320;top:2362;width:899;height:153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rect>
                    </v:group>
                    <v:shape id="shape_0" coordsize="930,326" path="m15,326c10,311,0,297,0,281c0,169,26,205,135,191c145,176,157,162,165,146c172,132,169,112,180,101c191,90,210,91,225,86c265,91,306,90,345,101c362,106,372,131,390,131c408,131,422,113,435,101c467,73,525,11,525,11c570,16,623,0,660,26c685,43,655,93,675,116c715,161,797,176,855,191c860,199,930,273,855,281c576,310,295,311,15,326xe" fillcolor="white" stroked="f" o:allowincell="f" style="position:absolute;left:4320;top:2107;width:929;height:325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5400;top:2542;width:1438;height:720">
                      <v:rect id="shape_0" fillcolor="#00ccff" stroked="f" o:allowincell="f" style="position:absolute;left:5639;top:2542;width:958;height:101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rect>
                      <v:rect id="shape_0" fillcolor="#00ccff" stroked="f" o:allowincell="f" style="position:absolute;left:6359;top:2542;width:238;height:410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rect>
                      <v:rect id="shape_0" fillcolor="#00ccff" stroked="f" o:allowincell="f" style="position:absolute;left:5639;top:2851;width:958;height:101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rect>
                      <v:rect id="shape_0" fillcolor="#00ccff" stroked="f" o:allowincell="f" style="position:absolute;left:5400;top:2851;width:238;height:410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rect>
                      <v:rect id="shape_0" fillcolor="#00ccff" stroked="f" o:allowincell="f" style="position:absolute;left:5400;top:3159;width:1198;height:101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rect>
                      <v:rect id="shape_0" fillcolor="#00ccff" stroked="f" o:allowincell="f" style="position:absolute;left:6359;top:2851;width:238;height:307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rect>
                      <v:rect id="shape_0" fillcolor="#00ccff" stroked="f" o:allowincell="f" style="position:absolute;left:6359;top:3159;width:478;height:101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rect>
                    </v:group>
                    <v:shape id="shape_0" coordsize="1189,750" path="m2,480c12,376,24,319,47,225c52,225,429,261,467,225c512,184,446,79,497,45c512,35,526,23,542,15c556,8,572,5,587,0c632,5,679,0,722,15c739,21,738,48,752,60c769,74,792,80,812,90c882,85,965,33,1022,75c1071,111,1018,198,1037,255c1045,278,1137,320,1157,330c1169,365,1189,399,1157,435c1133,462,1067,495,1067,495c897,750,189,556,152,555c108,548,49,551,17,510c0,489,2,440,2,480xe" fillcolor="white" stroked="f" o:allowincell="f" style="position:absolute;left:5580;top:2121;width:1188;height:539;mso-wrap-style:none;v-text-anchor:middle;rotation:359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coordsize="1170,990" path="m30,780c60,870,150,930,210,960c270,990,300,990,390,960c480,930,630,840,750,780c870,720,1050,690,1110,600c1170,510,1170,330,1110,240c1050,150,870,30,750,60c630,90,450,420,390,420c330,420,420,120,390,60c360,0,270,0,210,60c150,120,60,300,30,420c0,540,0,690,30,780xe" fillcolor="maroon" stroked="f" o:allowincell="f" style="position:absolute;left:9402;top:920;width:497;height:582;mso-wrap-style:none;v-text-anchor:middle">
                    <v:fill o:detectmouseclick="t" type="solid" color2="#7fffff"/>
                    <v:stroke color="#3465a4" joinstyle="round" endcap="flat"/>
                    <w10:wrap type="none"/>
                  </v:shape>
                </v:group>
                <v:group id="shape_0" style="position:absolute;left:6119;top:200;width:3440;height:3783">
                  <v:shape id="shape_0" coordsize="1800,900" path="m810,0c765,150,720,300,630,360c540,420,360,300,270,360c180,420,0,630,90,720c180,810,570,900,810,900c1050,900,1380,810,1530,720c1680,630,1800,420,1710,360e" stroked="t" o:allowincell="f" style="position:absolute;left:8301;top:3399;width:1178;height:582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00,900" path="m810,0c765,150,720,300,630,360c540,420,360,300,270,360c180,420,0,630,90,720c180,810,570,900,810,900c1050,900,1380,810,1530,720c1680,630,1800,420,1710,360e" stroked="t" o:allowincell="f" style="position:absolute;left:6932;top:3358;width:1178;height:58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oval id="shape_0" fillcolor="white" stroked="t" o:allowincell="f" style="position:absolute;left:7019;top:1940;width:2356;height:17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38;top:1212;width:1571;height:102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831;top:773;width:785;height:5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#333333" stroked="t" o:allowincell="f" style="position:absolute;left:7856;top:201;width:785;height:728;mso-wrap-style:none;v-text-anchor:middle;rotation:183" type="_x0000_t8">
                    <v:fill o:detectmouseclick="t" color2="#a6a6a6"/>
                    <v:stroke color="black" weight="9360" joinstyle="miter" endcap="flat"/>
                    <w10:wrap type="none"/>
                  </v:shape>
                  <v:line id="shape_0" from="8931,1356" to="9559,1646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  <v:line id="shape_0" from="6637,1452" to="7477,1625" stroked="t" o:allowincell="f" style="position:absolute;flip:xy">
                    <v:stroke color="black" weight="57240" joinstyle="miter" endcap="flat"/>
                    <v:fill o:detectmouseclick="t" on="false"/>
                    <w10:wrap type="none"/>
                  </v:line>
                  <v:shape id="shape_0" coordsize="29,180" path="m0,0c5,14,29,56,29,86c29,116,6,160,0,180e" stroked="t" o:allowincell="f" style="position:absolute;left:7534;top:1575;width:24;height:145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170,990" path="m30,780c60,870,150,930,210,960c270,990,300,990,390,960c480,930,630,840,750,780c870,720,1050,690,1110,600c1170,510,1170,330,1110,240c1050,150,870,30,750,60c630,90,450,420,390,420c330,420,420,120,390,60c360,0,270,0,210,60c150,120,60,300,30,420c0,540,0,690,30,780xe" fillcolor="maroon" stroked="f" o:allowincell="f" style="position:absolute;left:6118;top:1040;width:497;height:583;flip:x;mso-wrap-style:none;v-text-anchor:middle;rotation:24">
                    <v:fill o:detectmouseclick="t" type="solid" color2="#7fffff"/>
                    <v:stroke color="#3465a4" joinstyle="round" endcap="flat"/>
                    <w10:wrap type="none"/>
                  </v:shape>
                  <v:oval id="shape_0" fillcolor="black" stroked="f" o:allowincell="f" style="position:absolute;left:8145;top:1486;width:156;height:145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8145;top:1778;width:156;height:145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8145;top:2061;width:156;height:145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shape id="shape_0" coordsize="161,95" path="m69,8c52,10,33,7,17,15c0,23,15,71,17,75c21,81,32,80,39,83c74,80,115,95,144,75c161,64,152,28,137,15c120,0,92,10,69,8xe" fillcolor="black" stroked="t" o:allowincell="f" style="position:absolute;left:7981;top:975;width:140;height:76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61,95" path="m69,8c52,10,33,7,17,15c0,23,15,71,17,75c21,81,32,80,39,83c74,80,115,95,144,75c161,64,152,28,137,15c120,0,92,10,69,8xe" fillcolor="black" stroked="t" o:allowincell="f" style="position:absolute;left:8316;top:984;width:140;height:76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540,390" path="m360,0c300,60,240,120,180,180c120,240,0,330,0,360c0,390,90,390,180,360c270,330,405,255,540,180e" fillcolor="#ff6600" stroked="t" o:allowincell="f" style="position:absolute;left:7953;top:974;width:314;height:291;mso-wrap-style:none;v-text-anchor:middle;rotation:32">
                    <v:fill o:detectmouseclick="t" type="solid" color2="#0099ff"/>
                    <v:stroke color="black" weight="9360" joinstyle="round" endcap="flat"/>
                    <w10:wrap type="none"/>
                  </v:shape>
                  <v:shape id="shape_0" coordsize="360,29" path="m0,0c30,5,122,29,182,29c242,29,323,6,360,0e" stroked="t" o:allowincell="f" style="position:absolute;left:8044;top:1272;width:313;height:2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9,180" path="m0,0c5,14,29,56,29,86c29,116,6,160,0,180e" stroked="t" o:allowincell="f" style="position:absolute;left:8917;top:1563;width:24;height:145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20,390" path="m420,390c270,225,120,60,60,30c0,0,30,150,60,210c90,270,165,330,240,390e" fillcolor="maroon" stroked="f" o:allowincell="f" style="position:absolute;left:6311;top:1031;width:366;height:315;mso-wrap-style:none;v-text-anchor:middle;rotation:9">
                    <v:fill o:detectmouseclick="t" type="solid" color2="#7ffff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628900</wp:posOffset>
                </wp:positionV>
                <wp:extent cx="5829300" cy="546481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464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207pt;width:458.95pt;height:430.25pt;mso-wrap-style:none;v-text-anchor:middle">
                <v:fill o:detectmouseclick="t" type="solid" color2="black"/>
                <v:stroke color="silver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55010</wp:posOffset>
                </wp:positionH>
                <wp:positionV relativeFrom="paragraph">
                  <wp:posOffset>5088255</wp:posOffset>
                </wp:positionV>
                <wp:extent cx="1694180" cy="2946400"/>
                <wp:effectExtent l="196850" t="756285" r="27940" b="5645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61000">
                          <a:off x="0" y="0"/>
                          <a:ext cx="1694160" cy="2946240"/>
                        </a:xfrm>
                        <a:prstGeom prst="flowChartOnlineStorage">
                          <a:avLst/>
                        </a:prstGeom>
                        <a:gradFill rotWithShape="0">
                          <a:gsLst>
                            <a:gs pos="0">
                              <a:srgbClr val="bababa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0" coordsize="21600,21600" o:spt="130" path="m3600,l21600,qx@1@2qy@3@4l3600,21600qx@5@6qy@7@8xe">
                <v:stroke joinstyle="miter"/>
                <v:formulas>
                  <v:f eqn="prod width 5 6"/>
                  <v:f eqn="sum 0 21600 3600"/>
                  <v:f eqn="sum 10800 0 0"/>
                  <v:f eqn="sum 3600 @1 0"/>
                  <v:f eqn="sum 10800 @2 0"/>
                  <v:f eqn="sum 0 3600 3600"/>
                  <v:f eqn="sum 0 21600 10800"/>
                  <v:f eqn="sum 3600 @5 0"/>
                  <v:f eqn="sum 0 @6 10800"/>
                </v:formulas>
                <v:path gradientshapeok="t" o:connecttype="rect" textboxrect="3600,0,@0,21600"/>
              </v:shapetype>
              <v:shape id="shape_0" fillcolor="white" stroked="f" o:allowincell="f" style="position:absolute;margin-left:256.3pt;margin-top:400.65pt;width:133.35pt;height:231.95pt;mso-wrap-style:none;v-text-anchor:middle;rotation:229" type="_x0000_t130">
                <v:fill o:detectmouseclick="t" color2="#babab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00100</wp:posOffset>
                </wp:positionH>
                <wp:positionV relativeFrom="paragraph">
                  <wp:posOffset>9601200</wp:posOffset>
                </wp:positionV>
                <wp:extent cx="7086600" cy="114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11448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f" o:allowincell="f" style="position:absolute;margin-left:-63pt;margin-top:756pt;width:557.95pt;height:8.95pt;mso-wrap-style:none;v-text-anchor:middle">
                <v:fill o:detectmouseclick="t" type="solid" color2="#ff3300"/>
                <v:stroke color="#3465a4" joinstyle="round" endcap="flat"/>
                <w10:wrap type="none"/>
              </v:rect>
            </w:pict>
          </mc:Fallback>
        </mc:AlternateContent>
        <w:t xml:space="preserve">      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</wp:posOffset>
                </wp:positionH>
                <wp:positionV relativeFrom="paragraph">
                  <wp:posOffset>3909060</wp:posOffset>
                </wp:positionV>
                <wp:extent cx="571500" cy="457200"/>
                <wp:effectExtent l="0" t="0" r="0" b="0"/>
                <wp:wrapNone/>
                <wp:docPr id="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307.8pt;mso-position-vertical-relative:text;margin-left: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60120</wp:posOffset>
                </wp:positionH>
                <wp:positionV relativeFrom="paragraph">
                  <wp:posOffset>3383280</wp:posOffset>
                </wp:positionV>
                <wp:extent cx="571500" cy="457200"/>
                <wp:effectExtent l="0" t="0" r="0" b="0"/>
                <wp:wrapNone/>
                <wp:docPr id="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266.4pt;mso-position-vertical-relative:text;margin-left:7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3108960</wp:posOffset>
                </wp:positionV>
                <wp:extent cx="571500" cy="434340"/>
                <wp:effectExtent l="0" t="0" r="0" b="0"/>
                <wp:wrapNone/>
                <wp:docPr id="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  <w:t>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4.2pt;mso-wrap-distance-left:9.05pt;mso-wrap-distance-right:9.05pt;mso-wrap-distance-top:0pt;mso-wrap-distance-bottom:0pt;margin-top:244.8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333399"/>
                        </w:rPr>
                      </w:pPr>
                      <w:r>
                        <w:rPr>
                          <w:color w:val="333399"/>
                        </w:rPr>
                        <w:t>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2811780</wp:posOffset>
                </wp:positionV>
                <wp:extent cx="571500" cy="457200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99CCFF"/>
                              </w:rPr>
                            </w:pPr>
                            <w:r>
                              <w:rPr>
                                <w:color w:val="99CCFF"/>
                              </w:rPr>
                              <w:t>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221.4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99CCFF"/>
                        </w:rPr>
                      </w:pPr>
                      <w:r>
                        <w:rPr>
                          <w:color w:val="99CCFF"/>
                        </w:rPr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1720</wp:posOffset>
                </wp:positionH>
                <wp:positionV relativeFrom="paragraph">
                  <wp:posOffset>2766060</wp:posOffset>
                </wp:positionV>
                <wp:extent cx="571500" cy="4572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nkGothic RUSS" w:hAnsi="BankGothic RUSS" w:cs="BankGothic RUSS"/>
                                <w:b/>
                                <w:b/>
                                <w:bCs/>
                                <w:color w:val="3366FF"/>
                                <w:sz w:val="48"/>
                              </w:rPr>
                            </w:pPr>
                            <w:r>
                              <w:rPr>
                                <w:rFonts w:cs="BankGothic RUSS" w:ascii="BankGothic RUSS" w:hAnsi="BankGothic RUSS"/>
                                <w:b/>
                                <w:bCs/>
                                <w:color w:val="3366FF"/>
                                <w:sz w:val="4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217.8pt;mso-position-vertical-relative:text;margin-left:18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nkGothic RUSS" w:hAnsi="BankGothic RUSS" w:cs="BankGothic RUSS"/>
                          <w:b/>
                          <w:b/>
                          <w:bCs/>
                          <w:color w:val="3366FF"/>
                          <w:sz w:val="48"/>
                        </w:rPr>
                      </w:pPr>
                      <w:r>
                        <w:rPr>
                          <w:rFonts w:cs="BankGothic RUSS" w:ascii="BankGothic RUSS" w:hAnsi="BankGothic RUSS"/>
                          <w:b/>
                          <w:bCs/>
                          <w:color w:val="3366FF"/>
                          <w:sz w:val="48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88920</wp:posOffset>
                </wp:positionH>
                <wp:positionV relativeFrom="paragraph">
                  <wp:posOffset>2766060</wp:posOffset>
                </wp:positionV>
                <wp:extent cx="571500" cy="4572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>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217.8pt;mso-position-vertical-relative:text;margin-left:21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>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2880360</wp:posOffset>
                </wp:positionV>
                <wp:extent cx="571500" cy="4572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226.8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00CCFF"/>
                        </w:rPr>
                      </w:pPr>
                      <w:r>
                        <w:rPr>
                          <w:color w:val="00CCFF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3040380</wp:posOffset>
                </wp:positionV>
                <wp:extent cx="571500" cy="4572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239.4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06240</wp:posOffset>
                </wp:positionH>
                <wp:positionV relativeFrom="paragraph">
                  <wp:posOffset>3337560</wp:posOffset>
                </wp:positionV>
                <wp:extent cx="571500" cy="4572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nkGothic RUSS" w:hAnsi="BankGothic RUSS" w:cs="BankGothic RUSS"/>
                                <w:b/>
                                <w:b/>
                                <w:bCs/>
                                <w:color w:val="9999FF"/>
                                <w:sz w:val="52"/>
                              </w:rPr>
                            </w:pPr>
                            <w:r>
                              <w:rPr>
                                <w:rFonts w:cs="BankGothic RUSS" w:ascii="BankGothic RUSS" w:hAnsi="BankGothic RUSS"/>
                                <w:b/>
                                <w:bCs/>
                                <w:color w:val="9999FF"/>
                                <w:sz w:val="52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262.8pt;mso-position-vertical-relative:text;margin-left:3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nkGothic RUSS" w:hAnsi="BankGothic RUSS" w:cs="BankGothic RUSS"/>
                          <w:b/>
                          <w:b/>
                          <w:bCs/>
                          <w:color w:val="9999FF"/>
                          <w:sz w:val="52"/>
                        </w:rPr>
                      </w:pPr>
                      <w:r>
                        <w:rPr>
                          <w:rFonts w:cs="BankGothic RUSS" w:ascii="BankGothic RUSS" w:hAnsi="BankGothic RUSS"/>
                          <w:b/>
                          <w:bCs/>
                          <w:color w:val="9999FF"/>
                          <w:sz w:val="52"/>
                        </w:rPr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49140</wp:posOffset>
                </wp:positionH>
                <wp:positionV relativeFrom="paragraph">
                  <wp:posOffset>3680460</wp:posOffset>
                </wp:positionV>
                <wp:extent cx="571500" cy="4572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nkGothic RUSS" w:hAnsi="BankGothic RUSS" w:cs="BankGothic RUSS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BankGothic RUSS" w:ascii="BankGothic RUSS" w:hAnsi="BankGothic RUSS"/>
                                <w:b/>
                                <w:bCs/>
                                <w:sz w:val="52"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289.8pt;mso-position-vertical-relative:text;margin-left:35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nkGothic RUSS" w:hAnsi="BankGothic RUSS" w:cs="BankGothic RUSS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BankGothic RUSS" w:ascii="BankGothic RUSS" w:hAnsi="BankGothic RUSS"/>
                          <w:b/>
                          <w:bCs/>
                          <w:sz w:val="52"/>
                        </w:rPr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4023360</wp:posOffset>
                </wp:positionV>
                <wp:extent cx="571500" cy="4572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nkGothic RUSS" w:hAnsi="BankGothic RUSS" w:cs="BankGothic RUSS"/>
                                <w:b/>
                                <w:b/>
                                <w:bCs/>
                                <w:color w:val="0066FF"/>
                                <w:sz w:val="52"/>
                              </w:rPr>
                            </w:pPr>
                            <w:r>
                              <w:rPr>
                                <w:rFonts w:cs="BankGothic RUSS" w:ascii="BankGothic RUSS" w:hAnsi="BankGothic RUSS"/>
                                <w:b/>
                                <w:bCs/>
                                <w:color w:val="0066FF"/>
                                <w:sz w:val="52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316.8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nkGothic RUSS" w:hAnsi="BankGothic RUSS" w:cs="BankGothic RUSS"/>
                          <w:b/>
                          <w:b/>
                          <w:bCs/>
                          <w:color w:val="0066FF"/>
                          <w:sz w:val="52"/>
                        </w:rPr>
                      </w:pPr>
                      <w:r>
                        <w:rPr>
                          <w:rFonts w:cs="BankGothic RUSS" w:ascii="BankGothic RUSS" w:hAnsi="BankGothic RUSS"/>
                          <w:b/>
                          <w:bCs/>
                          <w:color w:val="0066FF"/>
                          <w:sz w:val="52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52060</wp:posOffset>
                </wp:positionH>
                <wp:positionV relativeFrom="paragraph">
                  <wp:posOffset>4480560</wp:posOffset>
                </wp:positionV>
                <wp:extent cx="571500" cy="4572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nkGothic RUSS" w:hAnsi="BankGothic RUSS" w:cs="BankGothic RUSS"/>
                                <w:b/>
                                <w:b/>
                                <w:bCs/>
                                <w:color w:val="003399"/>
                                <w:sz w:val="52"/>
                              </w:rPr>
                            </w:pPr>
                            <w:r>
                              <w:rPr>
                                <w:rFonts w:cs="BankGothic RUSS" w:ascii="BankGothic RUSS" w:hAnsi="BankGothic RUSS"/>
                                <w:b/>
                                <w:bCs/>
                                <w:color w:val="003399"/>
                                <w:sz w:val="52"/>
                              </w:rPr>
                              <w:t>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352.8pt;mso-position-vertical-relative:text;margin-left:39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nkGothic RUSS" w:hAnsi="BankGothic RUSS" w:cs="BankGothic RUSS"/>
                          <w:b/>
                          <w:b/>
                          <w:bCs/>
                          <w:color w:val="003399"/>
                          <w:sz w:val="52"/>
                        </w:rPr>
                      </w:pPr>
                      <w:r>
                        <w:rPr>
                          <w:rFonts w:cs="BankGothic RUSS" w:ascii="BankGothic RUSS" w:hAnsi="BankGothic RUSS"/>
                          <w:b/>
                          <w:bCs/>
                          <w:color w:val="003399"/>
                          <w:sz w:val="52"/>
                        </w:rPr>
                        <w:t>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4114800</wp:posOffset>
                </wp:positionV>
                <wp:extent cx="4229100" cy="262890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bat" w:hAnsi="Arbat" w:cs="Arbat"/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rFonts w:cs="BankGothic RUSS" w:ascii="BankGothic RUSS" w:hAnsi="BankGothic RUSS"/>
                                <w:color w:val="000080"/>
                                <w:sz w:val="36"/>
                              </w:rPr>
                              <w:t xml:space="preserve">Ученик (ца) </w:t>
                            </w:r>
                            <w:r>
                              <w:rPr>
                                <w:rFonts w:cs="Arbat" w:ascii="Arbat" w:hAnsi="Arbat"/>
                                <w:i/>
                                <w:iCs/>
                                <w:sz w:val="28"/>
                              </w:rPr>
                              <w:t>Челядинова Ан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nkGothic RUSS" w:hAnsi="BankGothic RUSS" w:cs="BankGothic RUSS"/>
                                <w:i/>
                                <w:i/>
                                <w:iCs/>
                                <w:color w:val="000080"/>
                                <w:sz w:val="36"/>
                              </w:rPr>
                            </w:pPr>
                            <w:r>
                              <w:rPr>
                                <w:rFonts w:cs="BankGothic RUSS" w:ascii="BankGothic RUSS" w:hAnsi="BankGothic RUSS"/>
                                <w:i/>
                                <w:iCs/>
                                <w:color w:val="000080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>
                                <w:rFonts w:cs="BankGothic RUSS" w:ascii="BankGothic RUSS" w:hAnsi="BankGothic RUSS"/>
                                <w:color w:val="3366FF"/>
                                <w:sz w:val="36"/>
                              </w:rPr>
                              <w:tab/>
                              <w:tab/>
                            </w:r>
                            <w:r>
                              <w:rPr>
                                <w:rFonts w:cs="BankGothic RUSS" w:ascii="BankGothic RUSS" w:hAnsi="BankGothic RUSS"/>
                                <w:color w:val="00CCFF"/>
                                <w:sz w:val="36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BankGothic RUSS" w:ascii="BankGothic RUSS" w:hAnsi="BankGothic RUSS"/>
                                <w:color w:val="0000FF"/>
                                <w:sz w:val="36"/>
                              </w:rPr>
                              <w:t>класса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BankGothic RUSS" w:hAnsi="BankGothic RUSS" w:cs="BankGothic RUSS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cs="BankGothic RUSS" w:ascii="BankGothic RUSS" w:hAnsi="BankGothic RUSS"/>
                                <w:color w:val="0000FF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ankGothic RUSS" w:ascii="BankGothic RUSS" w:hAnsi="BankGothic RUSS"/>
                                <w:color w:val="6666FF"/>
                                <w:sz w:val="36"/>
                              </w:rPr>
                              <w:t>за активное участие в</w:t>
                            </w:r>
                            <w:r>
                              <w:rPr>
                                <w:rFonts w:cs="BankGothic RUSS" w:ascii="BankGothic RUSS" w:hAnsi="BankGothic RUSS"/>
                                <w:color w:val="3366FF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BankGothic RUSS" w:ascii="BankGothic RUSS" w:hAnsi="BankGothic RUSS"/>
                                <w:color w:val="00CCFF"/>
                                <w:sz w:val="36"/>
                              </w:rPr>
                              <w:t>жизни школы и клас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ankGothic RUSS" w:ascii="BankGothic RUSS" w:hAnsi="BankGothic RUSS"/>
                                <w:color w:val="00CCFF"/>
                                <w:sz w:val="36"/>
                              </w:rPr>
                              <w:br/>
                              <w:br/>
                            </w:r>
                            <w:r>
                              <w:rPr>
                                <w:rFonts w:cs="BankGothic RUSS" w:ascii="BankGothic RUSS" w:hAnsi="BankGothic RUSS"/>
                                <w:color w:val="99CCFF"/>
                                <w:sz w:val="36"/>
                              </w:rPr>
                              <w:t xml:space="preserve">Директор Моу СОШ 38 </w:t>
                            </w:r>
                          </w:p>
                          <w:p>
                            <w:pPr>
                              <w:pStyle w:val="Normal"/>
                              <w:ind w:left="2124" w:firstLine="708"/>
                              <w:rPr>
                                <w:rFonts w:ascii="BankGothic RUSS" w:hAnsi="BankGothic RUSS" w:cs="BankGothic RUSS"/>
                                <w:color w:val="008080"/>
                                <w:sz w:val="36"/>
                              </w:rPr>
                            </w:pPr>
                            <w:r>
                              <w:rPr>
                                <w:rFonts w:cs="BankGothic RUSS" w:ascii="BankGothic RUSS" w:hAnsi="BankGothic RUSS"/>
                                <w:color w:val="008080"/>
                                <w:sz w:val="36"/>
                              </w:rPr>
                              <w:t>Макарова С.В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07pt;mso-wrap-distance-left:9.05pt;mso-wrap-distance-right:9.05pt;mso-wrap-distance-top:0pt;mso-wrap-distance-bottom:0pt;margin-top:32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bat" w:hAnsi="Arbat" w:cs="Arbat"/>
                          <w:i/>
                          <w:i/>
                          <w:iCs/>
                          <w:color w:val="000080"/>
                        </w:rPr>
                      </w:pPr>
                      <w:r>
                        <w:rPr>
                          <w:rFonts w:cs="BankGothic RUSS" w:ascii="BankGothic RUSS" w:hAnsi="BankGothic RUSS"/>
                          <w:color w:val="000080"/>
                          <w:sz w:val="36"/>
                        </w:rPr>
                        <w:t xml:space="preserve">Ученик (ца) </w:t>
                      </w:r>
                      <w:r>
                        <w:rPr>
                          <w:rFonts w:cs="Arbat" w:ascii="Arbat" w:hAnsi="Arbat"/>
                          <w:i/>
                          <w:iCs/>
                          <w:sz w:val="28"/>
                        </w:rPr>
                        <w:t>Челядинова Аня</w:t>
                      </w:r>
                    </w:p>
                    <w:p>
                      <w:pPr>
                        <w:pStyle w:val="Normal"/>
                        <w:rPr>
                          <w:rFonts w:ascii="BankGothic RUSS" w:hAnsi="BankGothic RUSS" w:cs="BankGothic RUSS"/>
                          <w:i/>
                          <w:i/>
                          <w:iCs/>
                          <w:color w:val="000080"/>
                          <w:sz w:val="36"/>
                        </w:rPr>
                      </w:pPr>
                      <w:r>
                        <w:rPr>
                          <w:rFonts w:cs="BankGothic RUSS" w:ascii="BankGothic RUSS" w:hAnsi="BankGothic RUSS"/>
                          <w:i/>
                          <w:iCs/>
                          <w:color w:val="000080"/>
                          <w:sz w:val="36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rPr/>
                      </w:pPr>
                      <w:r>
                        <w:rPr>
                          <w:rFonts w:cs="BankGothic RUSS" w:ascii="BankGothic RUSS" w:hAnsi="BankGothic RUSS"/>
                          <w:color w:val="3366FF"/>
                          <w:sz w:val="36"/>
                        </w:rPr>
                        <w:tab/>
                        <w:tab/>
                      </w:r>
                      <w:r>
                        <w:rPr>
                          <w:rFonts w:cs="BankGothic RUSS" w:ascii="BankGothic RUSS" w:hAnsi="BankGothic RUSS"/>
                          <w:color w:val="00CCFF"/>
                          <w:sz w:val="36"/>
                        </w:rPr>
                        <w:tab/>
                        <w:tab/>
                        <w:tab/>
                      </w:r>
                      <w:r>
                        <w:rPr>
                          <w:rFonts w:cs="BankGothic RUSS" w:ascii="BankGothic RUSS" w:hAnsi="BankGothic RUSS"/>
                          <w:color w:val="0000FF"/>
                          <w:sz w:val="36"/>
                        </w:rPr>
                        <w:t>класса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BankGothic RUSS" w:hAnsi="BankGothic RUSS" w:cs="BankGothic RUSS"/>
                          <w:color w:val="0000FF"/>
                          <w:sz w:val="36"/>
                        </w:rPr>
                      </w:pPr>
                      <w:r>
                        <w:rPr>
                          <w:rFonts w:cs="BankGothic RUSS" w:ascii="BankGothic RUSS" w:hAnsi="BankGothic RUSS"/>
                          <w:color w:val="0000FF"/>
                          <w:sz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ankGothic RUSS" w:ascii="BankGothic RUSS" w:hAnsi="BankGothic RUSS"/>
                          <w:color w:val="6666FF"/>
                          <w:sz w:val="36"/>
                        </w:rPr>
                        <w:t>за активное участие в</w:t>
                      </w:r>
                      <w:r>
                        <w:rPr>
                          <w:rFonts w:cs="BankGothic RUSS" w:ascii="BankGothic RUSS" w:hAnsi="BankGothic RUSS"/>
                          <w:color w:val="3366FF"/>
                          <w:sz w:val="36"/>
                        </w:rPr>
                        <w:t xml:space="preserve"> </w:t>
                      </w:r>
                      <w:r>
                        <w:rPr>
                          <w:rFonts w:cs="BankGothic RUSS" w:ascii="BankGothic RUSS" w:hAnsi="BankGothic RUSS"/>
                          <w:color w:val="00CCFF"/>
                          <w:sz w:val="36"/>
                        </w:rPr>
                        <w:t>жизни школы и клас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ankGothic RUSS" w:ascii="BankGothic RUSS" w:hAnsi="BankGothic RUSS"/>
                          <w:color w:val="00CCFF"/>
                          <w:sz w:val="36"/>
                        </w:rPr>
                        <w:br/>
                        <w:br/>
                      </w:r>
                      <w:r>
                        <w:rPr>
                          <w:rFonts w:cs="BankGothic RUSS" w:ascii="BankGothic RUSS" w:hAnsi="BankGothic RUSS"/>
                          <w:color w:val="99CCFF"/>
                          <w:sz w:val="36"/>
                        </w:rPr>
                        <w:t xml:space="preserve">Директор Моу СОШ 38 </w:t>
                      </w:r>
                    </w:p>
                    <w:p>
                      <w:pPr>
                        <w:pStyle w:val="Normal"/>
                        <w:ind w:left="2124" w:firstLine="708"/>
                        <w:rPr>
                          <w:rFonts w:ascii="BankGothic RUSS" w:hAnsi="BankGothic RUSS" w:cs="BankGothic RUSS"/>
                          <w:color w:val="008080"/>
                          <w:sz w:val="36"/>
                        </w:rPr>
                      </w:pPr>
                      <w:r>
                        <w:rPr>
                          <w:rFonts w:cs="BankGothic RUSS" w:ascii="BankGothic RUSS" w:hAnsi="BankGothic RUSS"/>
                          <w:color w:val="008080"/>
                          <w:sz w:val="36"/>
                        </w:rPr>
                        <w:t>Макарова С.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33525</wp:posOffset>
                </wp:positionH>
                <wp:positionV relativeFrom="paragraph">
                  <wp:posOffset>7134225</wp:posOffset>
                </wp:positionV>
                <wp:extent cx="685800" cy="34290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nkGothic RUSS" w:hAnsi="BankGothic RUSS" w:cs="BankGothic RUSS"/>
                                <w:b/>
                                <w:b/>
                                <w:bCs/>
                                <w:color w:val="33CCCC"/>
                                <w:sz w:val="28"/>
                              </w:rPr>
                            </w:pPr>
                            <w:r>
                              <w:rPr>
                                <w:rFonts w:cs="BankGothic RUSS" w:ascii="BankGothic RUSS" w:hAnsi="BankGothic RUSS"/>
                                <w:b/>
                                <w:bCs/>
                                <w:color w:val="33CCCC"/>
                                <w:sz w:val="28"/>
                              </w:rPr>
                              <w:t>М.П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561.75pt;mso-position-vertical-relative:text;margin-left:1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nkGothic RUSS" w:hAnsi="BankGothic RUSS" w:cs="BankGothic RUSS"/>
                          <w:b/>
                          <w:b/>
                          <w:bCs/>
                          <w:color w:val="33CCCC"/>
                          <w:sz w:val="28"/>
                        </w:rPr>
                      </w:pPr>
                      <w:r>
                        <w:rPr>
                          <w:rFonts w:cs="BankGothic RUSS" w:ascii="BankGothic RUSS" w:hAnsi="BankGothic RUSS"/>
                          <w:b/>
                          <w:bCs/>
                          <w:color w:val="33CCCC"/>
                          <w:sz w:val="28"/>
                        </w:rPr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66925</wp:posOffset>
                </wp:positionH>
                <wp:positionV relativeFrom="paragraph">
                  <wp:posOffset>9534525</wp:posOffset>
                </wp:positionV>
                <wp:extent cx="1714500" cy="22860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</w:rPr>
                              <w:t>Типография 10А класс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750.75pt;mso-position-vertical-relative:text;margin-left:16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80"/>
                          <w:sz w:val="20"/>
                        </w:rPr>
                      </w:pPr>
                      <w:r>
                        <w:rPr>
                          <w:color w:val="000080"/>
                          <w:sz w:val="20"/>
                        </w:rPr>
                        <w:t>Типография 10А кла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4610100</wp:posOffset>
                </wp:positionV>
                <wp:extent cx="571500" cy="34290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63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0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85800</wp:posOffset>
                </wp:positionH>
                <wp:positionV relativeFrom="paragraph">
                  <wp:posOffset>-342900</wp:posOffset>
                </wp:positionV>
                <wp:extent cx="6858000" cy="20574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205740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-54pt;margin-top:-27pt;width:539.95pt;height:161.95pt;mso-wrap-style:none;v-text-anchor:middle">
                <v:fill o:detectmouseclick="t" type="solid" color2="#ff7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3665" distR="113665" simplePos="0" locked="0" layoutInCell="0" allowOverlap="1" relativeHeight="23">
                <wp:simplePos x="0" y="0"/>
                <wp:positionH relativeFrom="column">
                  <wp:posOffset>-668020</wp:posOffset>
                </wp:positionH>
                <wp:positionV relativeFrom="paragraph">
                  <wp:posOffset>-371475</wp:posOffset>
                </wp:positionV>
                <wp:extent cx="916940" cy="9144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6920" cy="914400"/>
                          <a:chOff x="0" y="0"/>
                          <a:chExt cx="916920" cy="914400"/>
                        </a:xfrm>
                      </wpg:grpSpPr>
                      <wps:wsp>
                        <wps:cNvSpPr/>
                        <wps:spPr>
                          <a:xfrm rot="18910800">
                            <a:off x="558360" y="397080"/>
                            <a:ext cx="118800" cy="437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10800">
                            <a:off x="216720" y="70200"/>
                            <a:ext cx="118800" cy="437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5200">
                            <a:off x="240120" y="437040"/>
                            <a:ext cx="118800" cy="437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5200">
                            <a:off x="549360" y="52920"/>
                            <a:ext cx="118800" cy="437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324400">
                            <a:off x="637200" y="237600"/>
                            <a:ext cx="118800" cy="437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324400">
                            <a:off x="160200" y="236880"/>
                            <a:ext cx="118800" cy="437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477000"/>
                            <a:ext cx="118800" cy="437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0"/>
                            <a:ext cx="118800" cy="437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397440"/>
                            <a:ext cx="118800" cy="1188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cc00"/>
                              </a:gs>
                              <a:gs pos="100000">
                                <a:srgbClr val="feeeb2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pt;margin-top:-29.25pt;width:46.9pt;height:72pt" coordorigin="-800,-585" coordsize="938,1440">
                <v:oval id="shape_0" fillcolor="white" stroked="f" o:allowincell="f" style="position:absolute;left:-173;top:41;width:186;height:688;mso-wrap-style:none;v-text-anchor:middle;rotation:315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-711;top:-474;width:186;height:688;mso-wrap-style:none;v-text-anchor:middle;rotation:315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-674;top:104;width:186;height:688;mso-wrap-style:none;v-text-anchor:middle;rotation:34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-187;top:-501;width:186;height:688;mso-wrap-style:none;v-text-anchor:middle;rotation:34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-49;top:-210;width:186;height:688;mso-wrap-style:none;v-text-anchor:middle;rotation:89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-800;top:-211;width:186;height:688;mso-wrap-style:none;v-text-anchor:middle;rotation:89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-423;top:166;width:186;height:688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-423;top:-585;width:186;height:688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fillcolor="#feeeb2" stroked="f" o:allowincell="f" style="position:absolute;left:-423;top:41;width:186;height:186;mso-wrap-style:none;v-text-anchor:middle">
                  <v:fill o:detectmouseclick="t" color2="#ffcc00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300" distR="113665" simplePos="0" locked="0" layoutInCell="0" allowOverlap="1" relativeHeight="24">
                <wp:simplePos x="0" y="0"/>
                <wp:positionH relativeFrom="column">
                  <wp:posOffset>5160645</wp:posOffset>
                </wp:positionH>
                <wp:positionV relativeFrom="paragraph">
                  <wp:posOffset>742950</wp:posOffset>
                </wp:positionV>
                <wp:extent cx="916940" cy="914400"/>
                <wp:effectExtent l="0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6920" cy="914400"/>
                          <a:chOff x="0" y="0"/>
                          <a:chExt cx="916920" cy="914400"/>
                        </a:xfrm>
                      </wpg:grpSpPr>
                      <wps:wsp>
                        <wps:cNvSpPr/>
                        <wps:spPr>
                          <a:xfrm rot="18910800">
                            <a:off x="558360" y="397080"/>
                            <a:ext cx="118800" cy="437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10800">
                            <a:off x="217440" y="68760"/>
                            <a:ext cx="118800" cy="437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5200">
                            <a:off x="240120" y="437400"/>
                            <a:ext cx="118800" cy="437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5200">
                            <a:off x="549360" y="52920"/>
                            <a:ext cx="118800" cy="437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324400">
                            <a:off x="637200" y="237600"/>
                            <a:ext cx="118800" cy="437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324400">
                            <a:off x="160200" y="237600"/>
                            <a:ext cx="118800" cy="437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477000"/>
                            <a:ext cx="118800" cy="437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0"/>
                            <a:ext cx="118800" cy="437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397440"/>
                            <a:ext cx="118800" cy="1188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cc00"/>
                              </a:gs>
                              <a:gs pos="100000">
                                <a:srgbClr val="feeeb2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8.95pt;margin-top:58.5pt;width:46.9pt;height:72.05pt" coordorigin="8379,1170" coordsize="938,1441">
                <v:oval id="shape_0" fillcolor="white" stroked="f" o:allowincell="f" style="position:absolute;left:9006;top:1796;width:186;height:688;mso-wrap-style:none;v-text-anchor:middle;rotation:315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8469;top:1279;width:186;height:688;mso-wrap-style:none;v-text-anchor:middle;rotation:315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8505;top:1860;width:186;height:688;mso-wrap-style:none;v-text-anchor:middle;rotation:34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8992;top:1254;width:186;height:688;mso-wrap-style:none;v-text-anchor:middle;rotation:34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9130;top:1545;width:186;height:688;mso-wrap-style:none;v-text-anchor:middle;rotation:89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8379;top:1545;width:186;height:688;mso-wrap-style:none;v-text-anchor:middle;rotation:89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8756;top:1921;width:186;height:688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8756;top:1170;width:186;height:688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fillcolor="#feeeb2" stroked="f" o:allowincell="f" style="position:absolute;left:8756;top:1796;width:186;height:186;mso-wrap-style:none;v-text-anchor:middle">
                  <v:fill o:detectmouseclick="t" color2="#ffcc00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05410" distR="112395" simplePos="0" locked="0" layoutInCell="0" allowOverlap="1" relativeHeight="26">
                <wp:simplePos x="0" y="0"/>
                <wp:positionH relativeFrom="column">
                  <wp:posOffset>1802765</wp:posOffset>
                </wp:positionH>
                <wp:positionV relativeFrom="paragraph">
                  <wp:posOffset>221615</wp:posOffset>
                </wp:positionV>
                <wp:extent cx="257175" cy="25590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040" cy="255960"/>
                          <a:chOff x="0" y="0"/>
                          <a:chExt cx="257040" cy="255960"/>
                        </a:xfrm>
                      </wpg:grpSpPr>
                      <wpg:grpSp>
                        <wpg:cNvGrpSpPr/>
                        <wpg:grpSpPr>
                          <a:xfrm>
                            <a:off x="1800" y="20160"/>
                            <a:ext cx="158760" cy="153720"/>
                          </a:xfrm>
                        </wpg:grpSpPr>
                        <wps:wsp>
                          <wps:cNvSpPr/>
                          <wps:spPr>
                            <a:xfrm rot="1893000">
                              <a:off x="25200" y="1440"/>
                              <a:ext cx="36720" cy="108000"/>
                            </a:xfrm>
                            <a:custGeom>
                              <a:avLst/>
                              <a:gdLst>
                                <a:gd name="textAreaLeft" fmla="*/ 4680 w 20880"/>
                                <a:gd name="textAreaRight" fmla="*/ 16200 w 20880"/>
                                <a:gd name="textAreaTop" fmla="*/ 14040 h 61200"/>
                                <a:gd name="textAreaBottom" fmla="*/ 47160 h 61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2562" y="11812"/>
                                  </a:lnTo>
                                  <a:lnTo>
                                    <a:pt x="368" y="13595"/>
                                  </a:lnTo>
                                  <a:lnTo>
                                    <a:pt x="3104" y="13909"/>
                                  </a:lnTo>
                                  <a:lnTo>
                                    <a:pt x="1447" y="16200"/>
                                  </a:lnTo>
                                  <a:lnTo>
                                    <a:pt x="4171" y="15795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5690" y="17340"/>
                                  </a:lnTo>
                                  <a:lnTo>
                                    <a:pt x="5400" y="20153"/>
                                  </a:lnTo>
                                  <a:lnTo>
                                    <a:pt x="7557" y="18440"/>
                                  </a:lnTo>
                                  <a:lnTo>
                                    <a:pt x="8005" y="21232"/>
                                  </a:lnTo>
                                  <a:lnTo>
                                    <a:pt x="9645" y="19019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1812" y="19038"/>
                                  </a:lnTo>
                                  <a:lnTo>
                                    <a:pt x="13595" y="21232"/>
                                  </a:lnTo>
                                  <a:lnTo>
                                    <a:pt x="13909" y="18496"/>
                                  </a:lnTo>
                                  <a:lnTo>
                                    <a:pt x="16200" y="20153"/>
                                  </a:lnTo>
                                  <a:lnTo>
                                    <a:pt x="15795" y="17429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7340" y="15910"/>
                                  </a:lnTo>
                                  <a:lnTo>
                                    <a:pt x="20153" y="16200"/>
                                  </a:lnTo>
                                  <a:lnTo>
                                    <a:pt x="18440" y="14043"/>
                                  </a:lnTo>
                                  <a:lnTo>
                                    <a:pt x="21232" y="13595"/>
                                  </a:lnTo>
                                  <a:lnTo>
                                    <a:pt x="19019" y="11955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038" y="9788"/>
                                  </a:lnTo>
                                  <a:lnTo>
                                    <a:pt x="21232" y="8005"/>
                                  </a:lnTo>
                                  <a:lnTo>
                                    <a:pt x="18496" y="7691"/>
                                  </a:lnTo>
                                  <a:lnTo>
                                    <a:pt x="20153" y="5400"/>
                                  </a:lnTo>
                                  <a:lnTo>
                                    <a:pt x="17429" y="5805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5910" y="4260"/>
                                  </a:lnTo>
                                  <a:lnTo>
                                    <a:pt x="16200" y="1447"/>
                                  </a:lnTo>
                                  <a:lnTo>
                                    <a:pt x="14043" y="3160"/>
                                  </a:lnTo>
                                  <a:lnTo>
                                    <a:pt x="13595" y="368"/>
                                  </a:lnTo>
                                  <a:lnTo>
                                    <a:pt x="11955" y="2581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788" y="2562"/>
                                  </a:lnTo>
                                  <a:lnTo>
                                    <a:pt x="8005" y="368"/>
                                  </a:lnTo>
                                  <a:lnTo>
                                    <a:pt x="7691" y="3104"/>
                                  </a:lnTo>
                                  <a:lnTo>
                                    <a:pt x="5400" y="1447"/>
                                  </a:lnTo>
                                  <a:lnTo>
                                    <a:pt x="5805" y="4171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4260" y="5690"/>
                                  </a:lnTo>
                                  <a:lnTo>
                                    <a:pt x="1447" y="5400"/>
                                  </a:lnTo>
                                  <a:lnTo>
                                    <a:pt x="3160" y="7557"/>
                                  </a:lnTo>
                                  <a:lnTo>
                                    <a:pt x="368" y="8005"/>
                                  </a:lnTo>
                                  <a:lnTo>
                                    <a:pt x="2581" y="9645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253400">
                              <a:off x="29520" y="23040"/>
                              <a:ext cx="108000" cy="1112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200" y="0"/>
                            <a:ext cx="126360" cy="137160"/>
                          </a:xfrm>
                        </wpg:grpSpPr>
                        <wps:wsp>
                          <wps:cNvSpPr/>
                          <wps:spPr>
                            <a:xfrm flipH="1" rot="16693800">
                              <a:off x="51480" y="-29520"/>
                              <a:ext cx="35640" cy="110520"/>
                            </a:xfrm>
                            <a:custGeom>
                              <a:avLst/>
                              <a:gdLst>
                                <a:gd name="textAreaLeft" fmla="*/ 4680 w 20160"/>
                                <a:gd name="textAreaRight" fmla="*/ 15480 w 20160"/>
                                <a:gd name="textAreaTop" fmla="*/ 14040 h 62640"/>
                                <a:gd name="textAreaBottom" fmla="*/ 48600 h 62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2562" y="11812"/>
                                  </a:lnTo>
                                  <a:lnTo>
                                    <a:pt x="368" y="13595"/>
                                  </a:lnTo>
                                  <a:lnTo>
                                    <a:pt x="3104" y="13909"/>
                                  </a:lnTo>
                                  <a:lnTo>
                                    <a:pt x="1447" y="16200"/>
                                  </a:lnTo>
                                  <a:lnTo>
                                    <a:pt x="4171" y="15795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5690" y="17340"/>
                                  </a:lnTo>
                                  <a:lnTo>
                                    <a:pt x="5400" y="20153"/>
                                  </a:lnTo>
                                  <a:lnTo>
                                    <a:pt x="7557" y="18440"/>
                                  </a:lnTo>
                                  <a:lnTo>
                                    <a:pt x="8005" y="21232"/>
                                  </a:lnTo>
                                  <a:lnTo>
                                    <a:pt x="9645" y="19019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1812" y="19038"/>
                                  </a:lnTo>
                                  <a:lnTo>
                                    <a:pt x="13595" y="21232"/>
                                  </a:lnTo>
                                  <a:lnTo>
                                    <a:pt x="13909" y="18496"/>
                                  </a:lnTo>
                                  <a:lnTo>
                                    <a:pt x="16200" y="20153"/>
                                  </a:lnTo>
                                  <a:lnTo>
                                    <a:pt x="15795" y="17429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7340" y="15910"/>
                                  </a:lnTo>
                                  <a:lnTo>
                                    <a:pt x="20153" y="16200"/>
                                  </a:lnTo>
                                  <a:lnTo>
                                    <a:pt x="18440" y="14043"/>
                                  </a:lnTo>
                                  <a:lnTo>
                                    <a:pt x="21232" y="13595"/>
                                  </a:lnTo>
                                  <a:lnTo>
                                    <a:pt x="19019" y="11955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038" y="9788"/>
                                  </a:lnTo>
                                  <a:lnTo>
                                    <a:pt x="21232" y="8005"/>
                                  </a:lnTo>
                                  <a:lnTo>
                                    <a:pt x="18496" y="7691"/>
                                  </a:lnTo>
                                  <a:lnTo>
                                    <a:pt x="20153" y="5400"/>
                                  </a:lnTo>
                                  <a:lnTo>
                                    <a:pt x="17429" y="5805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5910" y="4260"/>
                                  </a:lnTo>
                                  <a:lnTo>
                                    <a:pt x="16200" y="1447"/>
                                  </a:lnTo>
                                  <a:lnTo>
                                    <a:pt x="14043" y="3160"/>
                                  </a:lnTo>
                                  <a:lnTo>
                                    <a:pt x="13595" y="368"/>
                                  </a:lnTo>
                                  <a:lnTo>
                                    <a:pt x="11955" y="2581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788" y="2562"/>
                                  </a:lnTo>
                                  <a:lnTo>
                                    <a:pt x="8005" y="368"/>
                                  </a:lnTo>
                                  <a:lnTo>
                                    <a:pt x="7691" y="3104"/>
                                  </a:lnTo>
                                  <a:lnTo>
                                    <a:pt x="5400" y="1447"/>
                                  </a:lnTo>
                                  <a:lnTo>
                                    <a:pt x="5805" y="4171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4260" y="5690"/>
                                  </a:lnTo>
                                  <a:lnTo>
                                    <a:pt x="1447" y="5400"/>
                                  </a:lnTo>
                                  <a:lnTo>
                                    <a:pt x="3160" y="7557"/>
                                  </a:lnTo>
                                  <a:lnTo>
                                    <a:pt x="368" y="8005"/>
                                  </a:lnTo>
                                  <a:lnTo>
                                    <a:pt x="2581" y="9645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1333400">
                              <a:off x="7560" y="20880"/>
                              <a:ext cx="110520" cy="108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6680"/>
                            <a:ext cx="162720" cy="159480"/>
                          </a:xfrm>
                        </wpg:grpSpPr>
                        <wps:wsp>
                          <wps:cNvSpPr/>
                          <wps:spPr>
                            <a:xfrm flipV="1" rot="19516200">
                              <a:off x="27360" y="50400"/>
                              <a:ext cx="36720" cy="108000"/>
                            </a:xfrm>
                            <a:custGeom>
                              <a:avLst/>
                              <a:gdLst>
                                <a:gd name="textAreaLeft" fmla="*/ 4680 w 20880"/>
                                <a:gd name="textAreaRight" fmla="*/ 16200 w 20880"/>
                                <a:gd name="textAreaTop" fmla="*/ 14040 h 61200"/>
                                <a:gd name="textAreaBottom" fmla="*/ 47160 h 61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2562" y="11812"/>
                                  </a:lnTo>
                                  <a:lnTo>
                                    <a:pt x="368" y="13595"/>
                                  </a:lnTo>
                                  <a:lnTo>
                                    <a:pt x="3104" y="13909"/>
                                  </a:lnTo>
                                  <a:lnTo>
                                    <a:pt x="1447" y="16200"/>
                                  </a:lnTo>
                                  <a:lnTo>
                                    <a:pt x="4171" y="15795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5690" y="17340"/>
                                  </a:lnTo>
                                  <a:lnTo>
                                    <a:pt x="5400" y="20153"/>
                                  </a:lnTo>
                                  <a:lnTo>
                                    <a:pt x="7557" y="18440"/>
                                  </a:lnTo>
                                  <a:lnTo>
                                    <a:pt x="8005" y="21232"/>
                                  </a:lnTo>
                                  <a:lnTo>
                                    <a:pt x="9645" y="19019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1812" y="19038"/>
                                  </a:lnTo>
                                  <a:lnTo>
                                    <a:pt x="13595" y="21232"/>
                                  </a:lnTo>
                                  <a:lnTo>
                                    <a:pt x="13909" y="18496"/>
                                  </a:lnTo>
                                  <a:lnTo>
                                    <a:pt x="16200" y="20153"/>
                                  </a:lnTo>
                                  <a:lnTo>
                                    <a:pt x="15795" y="17429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7340" y="15910"/>
                                  </a:lnTo>
                                  <a:lnTo>
                                    <a:pt x="20153" y="16200"/>
                                  </a:lnTo>
                                  <a:lnTo>
                                    <a:pt x="18440" y="14043"/>
                                  </a:lnTo>
                                  <a:lnTo>
                                    <a:pt x="21232" y="13595"/>
                                  </a:lnTo>
                                  <a:lnTo>
                                    <a:pt x="19019" y="11955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038" y="9788"/>
                                  </a:lnTo>
                                  <a:lnTo>
                                    <a:pt x="21232" y="8005"/>
                                  </a:lnTo>
                                  <a:lnTo>
                                    <a:pt x="18496" y="7691"/>
                                  </a:lnTo>
                                  <a:lnTo>
                                    <a:pt x="20153" y="5400"/>
                                  </a:lnTo>
                                  <a:lnTo>
                                    <a:pt x="17429" y="5805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5910" y="4260"/>
                                  </a:lnTo>
                                  <a:lnTo>
                                    <a:pt x="16200" y="1447"/>
                                  </a:lnTo>
                                  <a:lnTo>
                                    <a:pt x="14043" y="3160"/>
                                  </a:lnTo>
                                  <a:lnTo>
                                    <a:pt x="13595" y="368"/>
                                  </a:lnTo>
                                  <a:lnTo>
                                    <a:pt x="11955" y="2581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788" y="2562"/>
                                  </a:lnTo>
                                  <a:lnTo>
                                    <a:pt x="8005" y="368"/>
                                  </a:lnTo>
                                  <a:lnTo>
                                    <a:pt x="7691" y="3104"/>
                                  </a:lnTo>
                                  <a:lnTo>
                                    <a:pt x="5400" y="1447"/>
                                  </a:lnTo>
                                  <a:lnTo>
                                    <a:pt x="5805" y="4171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4260" y="5690"/>
                                  </a:lnTo>
                                  <a:lnTo>
                                    <a:pt x="1447" y="5400"/>
                                  </a:lnTo>
                                  <a:lnTo>
                                    <a:pt x="3160" y="7557"/>
                                  </a:lnTo>
                                  <a:lnTo>
                                    <a:pt x="368" y="8005"/>
                                  </a:lnTo>
                                  <a:lnTo>
                                    <a:pt x="2581" y="9645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4155800">
                              <a:off x="32040" y="20160"/>
                              <a:ext cx="108000" cy="1112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080" y="64800"/>
                            <a:ext cx="130320" cy="115560"/>
                          </a:xfrm>
                        </wpg:grpSpPr>
                        <wps:wsp>
                          <wps:cNvSpPr/>
                          <wps:spPr>
                            <a:xfrm flipH="1" flipV="1" rot="21411600">
                              <a:off x="90000" y="720"/>
                              <a:ext cx="36720" cy="108000"/>
                            </a:xfrm>
                            <a:custGeom>
                              <a:avLst/>
                              <a:gdLst>
                                <a:gd name="textAreaLeft" fmla="*/ 4680 w 20880"/>
                                <a:gd name="textAreaRight" fmla="*/ 16200 w 20880"/>
                                <a:gd name="textAreaTop" fmla="*/ 14040 h 61200"/>
                                <a:gd name="textAreaBottom" fmla="*/ 47160 h 61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2562" y="11812"/>
                                  </a:lnTo>
                                  <a:lnTo>
                                    <a:pt x="368" y="13595"/>
                                  </a:lnTo>
                                  <a:lnTo>
                                    <a:pt x="3104" y="13909"/>
                                  </a:lnTo>
                                  <a:lnTo>
                                    <a:pt x="1447" y="16200"/>
                                  </a:lnTo>
                                  <a:lnTo>
                                    <a:pt x="4171" y="15795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5690" y="17340"/>
                                  </a:lnTo>
                                  <a:lnTo>
                                    <a:pt x="5400" y="20153"/>
                                  </a:lnTo>
                                  <a:lnTo>
                                    <a:pt x="7557" y="18440"/>
                                  </a:lnTo>
                                  <a:lnTo>
                                    <a:pt x="8005" y="21232"/>
                                  </a:lnTo>
                                  <a:lnTo>
                                    <a:pt x="9645" y="19019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1812" y="19038"/>
                                  </a:lnTo>
                                  <a:lnTo>
                                    <a:pt x="13595" y="21232"/>
                                  </a:lnTo>
                                  <a:lnTo>
                                    <a:pt x="13909" y="18496"/>
                                  </a:lnTo>
                                  <a:lnTo>
                                    <a:pt x="16200" y="20153"/>
                                  </a:lnTo>
                                  <a:lnTo>
                                    <a:pt x="15795" y="17429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7340" y="15910"/>
                                  </a:lnTo>
                                  <a:lnTo>
                                    <a:pt x="20153" y="16200"/>
                                  </a:lnTo>
                                  <a:lnTo>
                                    <a:pt x="18440" y="14043"/>
                                  </a:lnTo>
                                  <a:lnTo>
                                    <a:pt x="21232" y="13595"/>
                                  </a:lnTo>
                                  <a:lnTo>
                                    <a:pt x="19019" y="11955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038" y="9788"/>
                                  </a:lnTo>
                                  <a:lnTo>
                                    <a:pt x="21232" y="8005"/>
                                  </a:lnTo>
                                  <a:lnTo>
                                    <a:pt x="18496" y="7691"/>
                                  </a:lnTo>
                                  <a:lnTo>
                                    <a:pt x="20153" y="5400"/>
                                  </a:lnTo>
                                  <a:lnTo>
                                    <a:pt x="17429" y="5805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5910" y="4260"/>
                                  </a:lnTo>
                                  <a:lnTo>
                                    <a:pt x="16200" y="1447"/>
                                  </a:lnTo>
                                  <a:lnTo>
                                    <a:pt x="14043" y="3160"/>
                                  </a:lnTo>
                                  <a:lnTo>
                                    <a:pt x="13595" y="368"/>
                                  </a:lnTo>
                                  <a:lnTo>
                                    <a:pt x="11955" y="2581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788" y="2562"/>
                                  </a:lnTo>
                                  <a:lnTo>
                                    <a:pt x="8005" y="368"/>
                                  </a:lnTo>
                                  <a:lnTo>
                                    <a:pt x="7691" y="3104"/>
                                  </a:lnTo>
                                  <a:lnTo>
                                    <a:pt x="5400" y="1447"/>
                                  </a:lnTo>
                                  <a:lnTo>
                                    <a:pt x="5805" y="4171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4260" y="5690"/>
                                  </a:lnTo>
                                  <a:lnTo>
                                    <a:pt x="1447" y="5400"/>
                                  </a:lnTo>
                                  <a:lnTo>
                                    <a:pt x="3160" y="7557"/>
                                  </a:lnTo>
                                  <a:lnTo>
                                    <a:pt x="368" y="8005"/>
                                  </a:lnTo>
                                  <a:lnTo>
                                    <a:pt x="2581" y="9645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5171400">
                              <a:off x="4320" y="2880"/>
                              <a:ext cx="108000" cy="1105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840" y="102240"/>
                            <a:ext cx="148680" cy="153720"/>
                          </a:xfrm>
                        </wpg:grpSpPr>
                        <wps:wsp>
                          <wps:cNvSpPr/>
                          <wps:spPr>
                            <a:xfrm flipV="1" rot="14862000">
                              <a:off x="72720" y="60840"/>
                              <a:ext cx="35640" cy="110520"/>
                            </a:xfrm>
                            <a:custGeom>
                              <a:avLst/>
                              <a:gdLst>
                                <a:gd name="textAreaLeft" fmla="*/ 4680 w 20160"/>
                                <a:gd name="textAreaRight" fmla="*/ 15480 w 20160"/>
                                <a:gd name="textAreaTop" fmla="*/ 14040 h 62640"/>
                                <a:gd name="textAreaBottom" fmla="*/ 48600 h 62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2562" y="11812"/>
                                  </a:lnTo>
                                  <a:lnTo>
                                    <a:pt x="368" y="13595"/>
                                  </a:lnTo>
                                  <a:lnTo>
                                    <a:pt x="3104" y="13909"/>
                                  </a:lnTo>
                                  <a:lnTo>
                                    <a:pt x="1447" y="16200"/>
                                  </a:lnTo>
                                  <a:lnTo>
                                    <a:pt x="4171" y="15795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5690" y="17340"/>
                                  </a:lnTo>
                                  <a:lnTo>
                                    <a:pt x="5400" y="20153"/>
                                  </a:lnTo>
                                  <a:lnTo>
                                    <a:pt x="7557" y="18440"/>
                                  </a:lnTo>
                                  <a:lnTo>
                                    <a:pt x="8005" y="21232"/>
                                  </a:lnTo>
                                  <a:lnTo>
                                    <a:pt x="9645" y="19019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1812" y="19038"/>
                                  </a:lnTo>
                                  <a:lnTo>
                                    <a:pt x="13595" y="21232"/>
                                  </a:lnTo>
                                  <a:lnTo>
                                    <a:pt x="13909" y="18496"/>
                                  </a:lnTo>
                                  <a:lnTo>
                                    <a:pt x="16200" y="20153"/>
                                  </a:lnTo>
                                  <a:lnTo>
                                    <a:pt x="15795" y="17429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7340" y="15910"/>
                                  </a:lnTo>
                                  <a:lnTo>
                                    <a:pt x="20153" y="16200"/>
                                  </a:lnTo>
                                  <a:lnTo>
                                    <a:pt x="18440" y="14043"/>
                                  </a:lnTo>
                                  <a:lnTo>
                                    <a:pt x="21232" y="13595"/>
                                  </a:lnTo>
                                  <a:lnTo>
                                    <a:pt x="19019" y="11955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038" y="9788"/>
                                  </a:lnTo>
                                  <a:lnTo>
                                    <a:pt x="21232" y="8005"/>
                                  </a:lnTo>
                                  <a:lnTo>
                                    <a:pt x="18496" y="7691"/>
                                  </a:lnTo>
                                  <a:lnTo>
                                    <a:pt x="20153" y="5400"/>
                                  </a:lnTo>
                                  <a:lnTo>
                                    <a:pt x="17429" y="5805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5910" y="4260"/>
                                  </a:lnTo>
                                  <a:lnTo>
                                    <a:pt x="16200" y="1447"/>
                                  </a:lnTo>
                                  <a:lnTo>
                                    <a:pt x="14043" y="3160"/>
                                  </a:lnTo>
                                  <a:lnTo>
                                    <a:pt x="13595" y="368"/>
                                  </a:lnTo>
                                  <a:lnTo>
                                    <a:pt x="11955" y="2581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788" y="2562"/>
                                  </a:lnTo>
                                  <a:lnTo>
                                    <a:pt x="8005" y="368"/>
                                  </a:lnTo>
                                  <a:lnTo>
                                    <a:pt x="7691" y="3104"/>
                                  </a:lnTo>
                                  <a:lnTo>
                                    <a:pt x="5400" y="1447"/>
                                  </a:lnTo>
                                  <a:lnTo>
                                    <a:pt x="5805" y="4171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4260" y="5690"/>
                                  </a:lnTo>
                                  <a:lnTo>
                                    <a:pt x="1447" y="5400"/>
                                  </a:lnTo>
                                  <a:lnTo>
                                    <a:pt x="3160" y="7557"/>
                                  </a:lnTo>
                                  <a:lnTo>
                                    <a:pt x="368" y="8005"/>
                                  </a:lnTo>
                                  <a:lnTo>
                                    <a:pt x="2581" y="9645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9501600">
                              <a:off x="15840" y="16200"/>
                              <a:ext cx="110520" cy="108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9720" y="83880"/>
                            <a:ext cx="73800" cy="716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fefee6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05pt;margin-top:15.1pt;width:17.9pt;height:23.8pt" coordorigin="2881,302" coordsize="358,476">
                <v:group id="shape_0" style="position:absolute;left:2882;top:384;width:175;height:208">
      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      <v:stroke joinstyle="miter"/>
                    <v:formulas>
                      <v:f eqn="val #0"/>
                      <v:f eqn="sumangle 0 15 0"/>
                      <v:f eqn="cos 10800 @1"/>
                      <v:f eqn="sumangle 0 30 0"/>
                      <v:f eqn="cos 10800 @3"/>
                      <v:f eqn="sumangle 0 45 0"/>
                      <v:f eqn="cos 10800 @5"/>
                      <v:f eqn="val 5400"/>
                      <v:f eqn="sumangle 0 75 0"/>
                      <v:f eqn="cos 10800 @8"/>
                      <v:f eqn="sin 10800 @8"/>
                      <v:f eqn="sumangle 0 60 0"/>
                      <v:f eqn="sin 10800 @11"/>
                      <v:f eqn="sin 10800 @5"/>
                      <v:f eqn="sin 10800 @1"/>
                      <v:f eqn="sum 10800 0 @2"/>
                      <v:f eqn="sum 10800 0 @4"/>
                      <v:f eqn="sum 10800 0 @6"/>
                      <v:f eqn="sum 10800 0 @7"/>
                      <v:f eqn="sum 10800 0 @9"/>
                      <v:f eqn="sum 10800 @9 0"/>
                      <v:f eqn="sum 10800 @7 0"/>
                      <v:f eqn="sum 10800 @6 0"/>
                      <v:f eqn="sum 10800 @4 0"/>
                      <v:f eqn="sum 10800 @2 0"/>
                      <v:f eqn="sum 10800 0 @10"/>
                      <v:f eqn="sum 10800 0 @12"/>
                      <v:f eqn="sum 10800 0 @13"/>
                      <v:f eqn="sum 10800 0 @14"/>
                      <v:f eqn="sum 10800 @14 0"/>
                      <v:f eqn="sum 10800 @13 0"/>
                      <v:f eqn="sum 10800 @12 0"/>
                      <v:f eqn="sum 10800 @10 0"/>
                      <v:f eqn="prod @0 9914 10000"/>
                      <v:f eqn="prod @0 9239 10000"/>
                      <v:f eqn="prod @0 7934 10000"/>
                      <v:f eqn="prod @0 6088 10000"/>
                      <v:f eqn="prod @0 3827 10000"/>
                      <v:f eqn="prod @0 1305 10000"/>
                      <v:f eqn="sum 10800 0 @33"/>
                      <v:f eqn="sum 10800 0 @34"/>
                      <v:f eqn="sum 10800 0 @35"/>
                      <v:f eqn="sum 10800 0 @36"/>
                      <v:f eqn="sum 10800 0 @37"/>
                      <v:f eqn="sum 10800 0 @38"/>
                      <v:f eqn="sum 10800 @38 0"/>
                      <v:f eqn="sum 10800 @37 0"/>
                      <v:f eqn="sum 10800 @36 0"/>
                      <v:f eqn="sum 10800 @35 0"/>
                      <v:f eqn="sum 10800 @34 0"/>
                      <v:f eqn="sum 10800 @33 0"/>
                      <v:f eqn="cos @0 @5"/>
                      <v:f eqn="sin @0 @5"/>
                      <v:f eqn="sum 10800 0 @51"/>
                      <v:f eqn="sum 10800 0 @52"/>
                      <v:f eqn="sum 10800 @51 0"/>
                      <v:f eqn="sum 10800 @52 0"/>
                      <v:f eqn="sum 10800 0 @0"/>
                    </v:formulas>
                    <v:path gradientshapeok="t" o:connecttype="rect" textboxrect="@53,@54,@55,@56"/>
                    <v:handles>
                      <v:h position="10800,@57"/>
                    </v:handles>
                  </v:shapetype>
                  <v:shape id="shape_0" fillcolor="blue" stroked="f" o:allowincell="f" style="position:absolute;left:2882;top:383;width:57;height:169;mso-wrap-style:none;v-text-anchor:middle;rotation:32" type="_x0000_t92">
                    <v:fill o:detectmouseclick="t" type="solid" color2="yellow"/>
                    <v:stroke color="#3465a4" joinstyle="round" endcap="flat"/>
                    <w10:wrap type="none"/>
                  </v:shap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blue" stroked="f" o:allowincell="f" style="position:absolute;left:2888;top:417;width:169;height:174;mso-wrap-style:none;v-text-anchor:middle;rotation:121" type="_x0000_t5">
                    <v:fill o:detectmouseclick="t" type="solid" color2="yellow"/>
                    <v:stroke color="#3465a4" joinstyle="round" endcap="flat"/>
                    <w10:wrap type="none"/>
                  </v:shape>
                </v:group>
                <v:group id="shape_0" style="position:absolute;left:2975;top:302;width:174;height:250">
                  <v:shape id="shape_0" fillcolor="blue" stroked="f" o:allowincell="f" style="position:absolute;left:3045;top:303;width:55;height:173;flip:x;mso-wrap-style:none;v-text-anchor:middle;rotation:82" type="_x0000_t92">
                    <v:fill o:detectmouseclick="t" type="solid" color2="yellow"/>
                    <v:stroke color="#3465a4" joinstyle="round" endcap="flat"/>
                    <w10:wrap type="none"/>
                  </v:shape>
                  <v:shape id="shape_0" fillcolor="blue" stroked="f" o:allowincell="f" style="position:absolute;left:2976;top:382;width:173;height:169;flip:x;mso-wrap-style:none;v-text-anchor:middle;rotation:171" type="_x0000_t5">
                    <v:fill o:detectmouseclick="t" type="solid" color2="yellow"/>
                    <v:stroke color="#3465a4" joinstyle="round" endcap="flat"/>
                    <w10:wrap type="none"/>
                  </v:shape>
                </v:group>
                <v:group id="shape_0" style="position:absolute;left:2881;top:501;width:178;height:218">
                  <v:shape id="shape_0" fillcolor="blue" stroked="f" o:allowincell="f" style="position:absolute;left:2882;top:549;width:57;height:169;flip:y;mso-wrap-style:none;v-text-anchor:middle;rotation:35" type="_x0000_t92">
                    <v:fill o:detectmouseclick="t" type="solid" color2="yellow"/>
                    <v:stroke color="#3465a4" joinstyle="round" endcap="flat"/>
                    <w10:wrap type="none"/>
                  </v:shape>
                  <v:shape id="shape_0" fillcolor="blue" stroked="f" o:allowincell="f" style="position:absolute;left:2890;top:501;width:169;height:174;flip:y;mso-wrap-style:none;v-text-anchor:middle;rotation:124" type="_x0000_t5">
                    <v:fill o:detectmouseclick="t" type="solid" color2="yellow"/>
                    <v:stroke color="#3465a4" joinstyle="round" endcap="flat"/>
                    <w10:wrap type="none"/>
                  </v:shape>
                </v:group>
                <v:group id="shape_0" style="position:absolute;left:3046;top:451;width:193;height:178">
                  <v:shape id="shape_0" fillcolor="blue" stroked="f" o:allowincell="f" style="position:absolute;left:3181;top:452;width:57;height:169;flip:xy;mso-wrap-style:none;v-text-anchor:middle;rotation:357" type="_x0000_t92">
                    <v:fill o:detectmouseclick="t" type="solid" color2="yellow"/>
                    <v:stroke color="#3465a4" joinstyle="round" endcap="flat"/>
                    <w10:wrap type="none"/>
                  </v:shape>
                  <v:shape id="shape_0" fillcolor="blue" stroked="f" o:allowincell="f" style="position:absolute;left:3046;top:455;width:169;height:173;flip:xy;mso-wrap-style:none;v-text-anchor:middle;rotation:86" type="_x0000_t5">
                    <v:fill o:detectmouseclick="t" type="solid" color2="yellow"/>
                    <v:stroke color="#3465a4" joinstyle="round" endcap="flat"/>
                    <w10:wrap type="none"/>
                  </v:shape>
                </v:group>
                <v:group id="shape_0" style="position:absolute;left:2988;top:535;width:174;height:244">
                  <v:shape id="shape_0" fillcolor="blue" stroked="f" o:allowincell="f" style="position:absolute;left:3078;top:607;width:55;height:173;flip:y;mso-wrap-style:none;v-text-anchor:middle;rotation:112" type="_x0000_t92">
                    <v:fill o:detectmouseclick="t" type="solid" color2="yellow"/>
                    <v:stroke color="#3465a4" joinstyle="round" endcap="flat"/>
                    <w10:wrap type="none"/>
                  </v:shape>
                  <v:shape id="shape_0" fillcolor="blue" stroked="f" o:allowincell="f" style="position:absolute;left:2988;top:536;width:173;height:169;flip:y;mso-wrap-style:none;v-text-anchor:middle;rotation:202" type="_x0000_t5">
                    <v:fill o:detectmouseclick="t" type="solid" color2="yellow"/>
                    <v:stroke color="#3465a4" joinstyle="round" endcap="flat"/>
                    <w10:wrap type="none"/>
                  </v:shape>
                </v:group>
                <v:oval id="shape_0" fillcolor="#fefee6" stroked="f" o:allowincell="f" style="position:absolute;left:2996;top:481;width:115;height:112;mso-wrap-style:none;v-text-anchor:middle">
                  <v:fill o:detectmouseclick="t" color2="#ffff99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05410" distR="112395" simplePos="0" locked="0" layoutInCell="0" allowOverlap="1" relativeHeight="27">
                <wp:simplePos x="0" y="0"/>
                <wp:positionH relativeFrom="column">
                  <wp:posOffset>1043305</wp:posOffset>
                </wp:positionH>
                <wp:positionV relativeFrom="paragraph">
                  <wp:posOffset>678815</wp:posOffset>
                </wp:positionV>
                <wp:extent cx="257175" cy="25590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040" cy="255960"/>
                          <a:chOff x="0" y="0"/>
                          <a:chExt cx="257040" cy="255960"/>
                        </a:xfrm>
                      </wpg:grpSpPr>
                      <wpg:grpSp>
                        <wpg:cNvGrpSpPr/>
                        <wpg:grpSpPr>
                          <a:xfrm>
                            <a:off x="1800" y="20160"/>
                            <a:ext cx="158760" cy="153720"/>
                          </a:xfrm>
                        </wpg:grpSpPr>
                        <wps:wsp>
                          <wps:cNvSpPr/>
                          <wps:spPr>
                            <a:xfrm rot="1893000">
                              <a:off x="25200" y="1440"/>
                              <a:ext cx="36720" cy="108000"/>
                            </a:xfrm>
                            <a:custGeom>
                              <a:avLst/>
                              <a:gdLst>
                                <a:gd name="textAreaLeft" fmla="*/ 4680 w 20880"/>
                                <a:gd name="textAreaRight" fmla="*/ 16200 w 20880"/>
                                <a:gd name="textAreaTop" fmla="*/ 14040 h 61200"/>
                                <a:gd name="textAreaBottom" fmla="*/ 47160 h 61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2562" y="11812"/>
                                  </a:lnTo>
                                  <a:lnTo>
                                    <a:pt x="368" y="13595"/>
                                  </a:lnTo>
                                  <a:lnTo>
                                    <a:pt x="3104" y="13909"/>
                                  </a:lnTo>
                                  <a:lnTo>
                                    <a:pt x="1447" y="16200"/>
                                  </a:lnTo>
                                  <a:lnTo>
                                    <a:pt x="4171" y="15795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5690" y="17340"/>
                                  </a:lnTo>
                                  <a:lnTo>
                                    <a:pt x="5400" y="20153"/>
                                  </a:lnTo>
                                  <a:lnTo>
                                    <a:pt x="7557" y="18440"/>
                                  </a:lnTo>
                                  <a:lnTo>
                                    <a:pt x="8005" y="21232"/>
                                  </a:lnTo>
                                  <a:lnTo>
                                    <a:pt x="9645" y="19019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1812" y="19038"/>
                                  </a:lnTo>
                                  <a:lnTo>
                                    <a:pt x="13595" y="21232"/>
                                  </a:lnTo>
                                  <a:lnTo>
                                    <a:pt x="13909" y="18496"/>
                                  </a:lnTo>
                                  <a:lnTo>
                                    <a:pt x="16200" y="20153"/>
                                  </a:lnTo>
                                  <a:lnTo>
                                    <a:pt x="15795" y="17429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7340" y="15910"/>
                                  </a:lnTo>
                                  <a:lnTo>
                                    <a:pt x="20153" y="16200"/>
                                  </a:lnTo>
                                  <a:lnTo>
                                    <a:pt x="18440" y="14043"/>
                                  </a:lnTo>
                                  <a:lnTo>
                                    <a:pt x="21232" y="13595"/>
                                  </a:lnTo>
                                  <a:lnTo>
                                    <a:pt x="19019" y="11955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038" y="9788"/>
                                  </a:lnTo>
                                  <a:lnTo>
                                    <a:pt x="21232" y="8005"/>
                                  </a:lnTo>
                                  <a:lnTo>
                                    <a:pt x="18496" y="7691"/>
                                  </a:lnTo>
                                  <a:lnTo>
                                    <a:pt x="20153" y="5400"/>
                                  </a:lnTo>
                                  <a:lnTo>
                                    <a:pt x="17429" y="5805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5910" y="4260"/>
                                  </a:lnTo>
                                  <a:lnTo>
                                    <a:pt x="16200" y="1447"/>
                                  </a:lnTo>
                                  <a:lnTo>
                                    <a:pt x="14043" y="3160"/>
                                  </a:lnTo>
                                  <a:lnTo>
                                    <a:pt x="13595" y="368"/>
                                  </a:lnTo>
                                  <a:lnTo>
                                    <a:pt x="11955" y="2581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788" y="2562"/>
                                  </a:lnTo>
                                  <a:lnTo>
                                    <a:pt x="8005" y="368"/>
                                  </a:lnTo>
                                  <a:lnTo>
                                    <a:pt x="7691" y="3104"/>
                                  </a:lnTo>
                                  <a:lnTo>
                                    <a:pt x="5400" y="1447"/>
                                  </a:lnTo>
                                  <a:lnTo>
                                    <a:pt x="5805" y="4171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4260" y="5690"/>
                                  </a:lnTo>
                                  <a:lnTo>
                                    <a:pt x="1447" y="5400"/>
                                  </a:lnTo>
                                  <a:lnTo>
                                    <a:pt x="3160" y="7557"/>
                                  </a:lnTo>
                                  <a:lnTo>
                                    <a:pt x="368" y="8005"/>
                                  </a:lnTo>
                                  <a:lnTo>
                                    <a:pt x="2581" y="9645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253400">
                              <a:off x="29520" y="23040"/>
                              <a:ext cx="108000" cy="1112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200" y="0"/>
                            <a:ext cx="126360" cy="137160"/>
                          </a:xfrm>
                        </wpg:grpSpPr>
                        <wps:wsp>
                          <wps:cNvSpPr/>
                          <wps:spPr>
                            <a:xfrm flipH="1" rot="16693800">
                              <a:off x="51480" y="-29520"/>
                              <a:ext cx="35640" cy="110520"/>
                            </a:xfrm>
                            <a:custGeom>
                              <a:avLst/>
                              <a:gdLst>
                                <a:gd name="textAreaLeft" fmla="*/ 4680 w 20160"/>
                                <a:gd name="textAreaRight" fmla="*/ 15480 w 20160"/>
                                <a:gd name="textAreaTop" fmla="*/ 14040 h 62640"/>
                                <a:gd name="textAreaBottom" fmla="*/ 48600 h 62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2562" y="11812"/>
                                  </a:lnTo>
                                  <a:lnTo>
                                    <a:pt x="368" y="13595"/>
                                  </a:lnTo>
                                  <a:lnTo>
                                    <a:pt x="3104" y="13909"/>
                                  </a:lnTo>
                                  <a:lnTo>
                                    <a:pt x="1447" y="16200"/>
                                  </a:lnTo>
                                  <a:lnTo>
                                    <a:pt x="4171" y="15795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5690" y="17340"/>
                                  </a:lnTo>
                                  <a:lnTo>
                                    <a:pt x="5400" y="20153"/>
                                  </a:lnTo>
                                  <a:lnTo>
                                    <a:pt x="7557" y="18440"/>
                                  </a:lnTo>
                                  <a:lnTo>
                                    <a:pt x="8005" y="21232"/>
                                  </a:lnTo>
                                  <a:lnTo>
                                    <a:pt x="9645" y="19019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1812" y="19038"/>
                                  </a:lnTo>
                                  <a:lnTo>
                                    <a:pt x="13595" y="21232"/>
                                  </a:lnTo>
                                  <a:lnTo>
                                    <a:pt x="13909" y="18496"/>
                                  </a:lnTo>
                                  <a:lnTo>
                                    <a:pt x="16200" y="20153"/>
                                  </a:lnTo>
                                  <a:lnTo>
                                    <a:pt x="15795" y="17429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7340" y="15910"/>
                                  </a:lnTo>
                                  <a:lnTo>
                                    <a:pt x="20153" y="16200"/>
                                  </a:lnTo>
                                  <a:lnTo>
                                    <a:pt x="18440" y="14043"/>
                                  </a:lnTo>
                                  <a:lnTo>
                                    <a:pt x="21232" y="13595"/>
                                  </a:lnTo>
                                  <a:lnTo>
                                    <a:pt x="19019" y="11955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038" y="9788"/>
                                  </a:lnTo>
                                  <a:lnTo>
                                    <a:pt x="21232" y="8005"/>
                                  </a:lnTo>
                                  <a:lnTo>
                                    <a:pt x="18496" y="7691"/>
                                  </a:lnTo>
                                  <a:lnTo>
                                    <a:pt x="20153" y="5400"/>
                                  </a:lnTo>
                                  <a:lnTo>
                                    <a:pt x="17429" y="5805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5910" y="4260"/>
                                  </a:lnTo>
                                  <a:lnTo>
                                    <a:pt x="16200" y="1447"/>
                                  </a:lnTo>
                                  <a:lnTo>
                                    <a:pt x="14043" y="3160"/>
                                  </a:lnTo>
                                  <a:lnTo>
                                    <a:pt x="13595" y="368"/>
                                  </a:lnTo>
                                  <a:lnTo>
                                    <a:pt x="11955" y="2581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788" y="2562"/>
                                  </a:lnTo>
                                  <a:lnTo>
                                    <a:pt x="8005" y="368"/>
                                  </a:lnTo>
                                  <a:lnTo>
                                    <a:pt x="7691" y="3104"/>
                                  </a:lnTo>
                                  <a:lnTo>
                                    <a:pt x="5400" y="1447"/>
                                  </a:lnTo>
                                  <a:lnTo>
                                    <a:pt x="5805" y="4171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4260" y="5690"/>
                                  </a:lnTo>
                                  <a:lnTo>
                                    <a:pt x="1447" y="5400"/>
                                  </a:lnTo>
                                  <a:lnTo>
                                    <a:pt x="3160" y="7557"/>
                                  </a:lnTo>
                                  <a:lnTo>
                                    <a:pt x="368" y="8005"/>
                                  </a:lnTo>
                                  <a:lnTo>
                                    <a:pt x="2581" y="9645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1333400">
                              <a:off x="7560" y="20880"/>
                              <a:ext cx="110520" cy="108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6680"/>
                            <a:ext cx="162720" cy="159480"/>
                          </a:xfrm>
                        </wpg:grpSpPr>
                        <wps:wsp>
                          <wps:cNvSpPr/>
                          <wps:spPr>
                            <a:xfrm flipV="1" rot="19516200">
                              <a:off x="27360" y="50400"/>
                              <a:ext cx="36720" cy="108000"/>
                            </a:xfrm>
                            <a:custGeom>
                              <a:avLst/>
                              <a:gdLst>
                                <a:gd name="textAreaLeft" fmla="*/ 4680 w 20880"/>
                                <a:gd name="textAreaRight" fmla="*/ 16200 w 20880"/>
                                <a:gd name="textAreaTop" fmla="*/ 14040 h 61200"/>
                                <a:gd name="textAreaBottom" fmla="*/ 47160 h 61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2562" y="11812"/>
                                  </a:lnTo>
                                  <a:lnTo>
                                    <a:pt x="368" y="13595"/>
                                  </a:lnTo>
                                  <a:lnTo>
                                    <a:pt x="3104" y="13909"/>
                                  </a:lnTo>
                                  <a:lnTo>
                                    <a:pt x="1447" y="16200"/>
                                  </a:lnTo>
                                  <a:lnTo>
                                    <a:pt x="4171" y="15795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5690" y="17340"/>
                                  </a:lnTo>
                                  <a:lnTo>
                                    <a:pt x="5400" y="20153"/>
                                  </a:lnTo>
                                  <a:lnTo>
                                    <a:pt x="7557" y="18440"/>
                                  </a:lnTo>
                                  <a:lnTo>
                                    <a:pt x="8005" y="21232"/>
                                  </a:lnTo>
                                  <a:lnTo>
                                    <a:pt x="9645" y="19019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1812" y="19038"/>
                                  </a:lnTo>
                                  <a:lnTo>
                                    <a:pt x="13595" y="21232"/>
                                  </a:lnTo>
                                  <a:lnTo>
                                    <a:pt x="13909" y="18496"/>
                                  </a:lnTo>
                                  <a:lnTo>
                                    <a:pt x="16200" y="20153"/>
                                  </a:lnTo>
                                  <a:lnTo>
                                    <a:pt x="15795" y="17429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7340" y="15910"/>
                                  </a:lnTo>
                                  <a:lnTo>
                                    <a:pt x="20153" y="16200"/>
                                  </a:lnTo>
                                  <a:lnTo>
                                    <a:pt x="18440" y="14043"/>
                                  </a:lnTo>
                                  <a:lnTo>
                                    <a:pt x="21232" y="13595"/>
                                  </a:lnTo>
                                  <a:lnTo>
                                    <a:pt x="19019" y="11955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038" y="9788"/>
                                  </a:lnTo>
                                  <a:lnTo>
                                    <a:pt x="21232" y="8005"/>
                                  </a:lnTo>
                                  <a:lnTo>
                                    <a:pt x="18496" y="7691"/>
                                  </a:lnTo>
                                  <a:lnTo>
                                    <a:pt x="20153" y="5400"/>
                                  </a:lnTo>
                                  <a:lnTo>
                                    <a:pt x="17429" y="5805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5910" y="4260"/>
                                  </a:lnTo>
                                  <a:lnTo>
                                    <a:pt x="16200" y="1447"/>
                                  </a:lnTo>
                                  <a:lnTo>
                                    <a:pt x="14043" y="3160"/>
                                  </a:lnTo>
                                  <a:lnTo>
                                    <a:pt x="13595" y="368"/>
                                  </a:lnTo>
                                  <a:lnTo>
                                    <a:pt x="11955" y="2581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788" y="2562"/>
                                  </a:lnTo>
                                  <a:lnTo>
                                    <a:pt x="8005" y="368"/>
                                  </a:lnTo>
                                  <a:lnTo>
                                    <a:pt x="7691" y="3104"/>
                                  </a:lnTo>
                                  <a:lnTo>
                                    <a:pt x="5400" y="1447"/>
                                  </a:lnTo>
                                  <a:lnTo>
                                    <a:pt x="5805" y="4171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4260" y="5690"/>
                                  </a:lnTo>
                                  <a:lnTo>
                                    <a:pt x="1447" y="5400"/>
                                  </a:lnTo>
                                  <a:lnTo>
                                    <a:pt x="3160" y="7557"/>
                                  </a:lnTo>
                                  <a:lnTo>
                                    <a:pt x="368" y="8005"/>
                                  </a:lnTo>
                                  <a:lnTo>
                                    <a:pt x="2581" y="9645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4155800">
                              <a:off x="32040" y="20160"/>
                              <a:ext cx="108000" cy="1112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080" y="64800"/>
                            <a:ext cx="130320" cy="115560"/>
                          </a:xfrm>
                        </wpg:grpSpPr>
                        <wps:wsp>
                          <wps:cNvSpPr/>
                          <wps:spPr>
                            <a:xfrm flipH="1" flipV="1" rot="21411600">
                              <a:off x="90000" y="720"/>
                              <a:ext cx="36720" cy="108000"/>
                            </a:xfrm>
                            <a:custGeom>
                              <a:avLst/>
                              <a:gdLst>
                                <a:gd name="textAreaLeft" fmla="*/ 4680 w 20880"/>
                                <a:gd name="textAreaRight" fmla="*/ 16200 w 20880"/>
                                <a:gd name="textAreaTop" fmla="*/ 14040 h 61200"/>
                                <a:gd name="textAreaBottom" fmla="*/ 47160 h 61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2562" y="11812"/>
                                  </a:lnTo>
                                  <a:lnTo>
                                    <a:pt x="368" y="13595"/>
                                  </a:lnTo>
                                  <a:lnTo>
                                    <a:pt x="3104" y="13909"/>
                                  </a:lnTo>
                                  <a:lnTo>
                                    <a:pt x="1447" y="16200"/>
                                  </a:lnTo>
                                  <a:lnTo>
                                    <a:pt x="4171" y="15795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5690" y="17340"/>
                                  </a:lnTo>
                                  <a:lnTo>
                                    <a:pt x="5400" y="20153"/>
                                  </a:lnTo>
                                  <a:lnTo>
                                    <a:pt x="7557" y="18440"/>
                                  </a:lnTo>
                                  <a:lnTo>
                                    <a:pt x="8005" y="21232"/>
                                  </a:lnTo>
                                  <a:lnTo>
                                    <a:pt x="9645" y="19019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1812" y="19038"/>
                                  </a:lnTo>
                                  <a:lnTo>
                                    <a:pt x="13595" y="21232"/>
                                  </a:lnTo>
                                  <a:lnTo>
                                    <a:pt x="13909" y="18496"/>
                                  </a:lnTo>
                                  <a:lnTo>
                                    <a:pt x="16200" y="20153"/>
                                  </a:lnTo>
                                  <a:lnTo>
                                    <a:pt x="15795" y="17429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7340" y="15910"/>
                                  </a:lnTo>
                                  <a:lnTo>
                                    <a:pt x="20153" y="16200"/>
                                  </a:lnTo>
                                  <a:lnTo>
                                    <a:pt x="18440" y="14043"/>
                                  </a:lnTo>
                                  <a:lnTo>
                                    <a:pt x="21232" y="13595"/>
                                  </a:lnTo>
                                  <a:lnTo>
                                    <a:pt x="19019" y="11955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038" y="9788"/>
                                  </a:lnTo>
                                  <a:lnTo>
                                    <a:pt x="21232" y="8005"/>
                                  </a:lnTo>
                                  <a:lnTo>
                                    <a:pt x="18496" y="7691"/>
                                  </a:lnTo>
                                  <a:lnTo>
                                    <a:pt x="20153" y="5400"/>
                                  </a:lnTo>
                                  <a:lnTo>
                                    <a:pt x="17429" y="5805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5910" y="4260"/>
                                  </a:lnTo>
                                  <a:lnTo>
                                    <a:pt x="16200" y="1447"/>
                                  </a:lnTo>
                                  <a:lnTo>
                                    <a:pt x="14043" y="3160"/>
                                  </a:lnTo>
                                  <a:lnTo>
                                    <a:pt x="13595" y="368"/>
                                  </a:lnTo>
                                  <a:lnTo>
                                    <a:pt x="11955" y="2581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788" y="2562"/>
                                  </a:lnTo>
                                  <a:lnTo>
                                    <a:pt x="8005" y="368"/>
                                  </a:lnTo>
                                  <a:lnTo>
                                    <a:pt x="7691" y="3104"/>
                                  </a:lnTo>
                                  <a:lnTo>
                                    <a:pt x="5400" y="1447"/>
                                  </a:lnTo>
                                  <a:lnTo>
                                    <a:pt x="5805" y="4171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4260" y="5690"/>
                                  </a:lnTo>
                                  <a:lnTo>
                                    <a:pt x="1447" y="5400"/>
                                  </a:lnTo>
                                  <a:lnTo>
                                    <a:pt x="3160" y="7557"/>
                                  </a:lnTo>
                                  <a:lnTo>
                                    <a:pt x="368" y="8005"/>
                                  </a:lnTo>
                                  <a:lnTo>
                                    <a:pt x="2581" y="9645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5171400">
                              <a:off x="4320" y="2880"/>
                              <a:ext cx="108000" cy="1105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840" y="102240"/>
                            <a:ext cx="148680" cy="153720"/>
                          </a:xfrm>
                        </wpg:grpSpPr>
                        <wps:wsp>
                          <wps:cNvSpPr/>
                          <wps:spPr>
                            <a:xfrm flipV="1" rot="14862000">
                              <a:off x="72720" y="60840"/>
                              <a:ext cx="35640" cy="110520"/>
                            </a:xfrm>
                            <a:custGeom>
                              <a:avLst/>
                              <a:gdLst>
                                <a:gd name="textAreaLeft" fmla="*/ 4680 w 20160"/>
                                <a:gd name="textAreaRight" fmla="*/ 15480 w 20160"/>
                                <a:gd name="textAreaTop" fmla="*/ 14040 h 62640"/>
                                <a:gd name="textAreaBottom" fmla="*/ 48600 h 62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2562" y="11812"/>
                                  </a:lnTo>
                                  <a:lnTo>
                                    <a:pt x="368" y="13595"/>
                                  </a:lnTo>
                                  <a:lnTo>
                                    <a:pt x="3104" y="13909"/>
                                  </a:lnTo>
                                  <a:lnTo>
                                    <a:pt x="1447" y="16200"/>
                                  </a:lnTo>
                                  <a:lnTo>
                                    <a:pt x="4171" y="15795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5690" y="17340"/>
                                  </a:lnTo>
                                  <a:lnTo>
                                    <a:pt x="5400" y="20153"/>
                                  </a:lnTo>
                                  <a:lnTo>
                                    <a:pt x="7557" y="18440"/>
                                  </a:lnTo>
                                  <a:lnTo>
                                    <a:pt x="8005" y="21232"/>
                                  </a:lnTo>
                                  <a:lnTo>
                                    <a:pt x="9645" y="19019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1812" y="19038"/>
                                  </a:lnTo>
                                  <a:lnTo>
                                    <a:pt x="13595" y="21232"/>
                                  </a:lnTo>
                                  <a:lnTo>
                                    <a:pt x="13909" y="18496"/>
                                  </a:lnTo>
                                  <a:lnTo>
                                    <a:pt x="16200" y="20153"/>
                                  </a:lnTo>
                                  <a:lnTo>
                                    <a:pt x="15795" y="17429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7340" y="15910"/>
                                  </a:lnTo>
                                  <a:lnTo>
                                    <a:pt x="20153" y="16200"/>
                                  </a:lnTo>
                                  <a:lnTo>
                                    <a:pt x="18440" y="14043"/>
                                  </a:lnTo>
                                  <a:lnTo>
                                    <a:pt x="21232" y="13595"/>
                                  </a:lnTo>
                                  <a:lnTo>
                                    <a:pt x="19019" y="11955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038" y="9788"/>
                                  </a:lnTo>
                                  <a:lnTo>
                                    <a:pt x="21232" y="8005"/>
                                  </a:lnTo>
                                  <a:lnTo>
                                    <a:pt x="18496" y="7691"/>
                                  </a:lnTo>
                                  <a:lnTo>
                                    <a:pt x="20153" y="5400"/>
                                  </a:lnTo>
                                  <a:lnTo>
                                    <a:pt x="17429" y="5805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5910" y="4260"/>
                                  </a:lnTo>
                                  <a:lnTo>
                                    <a:pt x="16200" y="1447"/>
                                  </a:lnTo>
                                  <a:lnTo>
                                    <a:pt x="14043" y="3160"/>
                                  </a:lnTo>
                                  <a:lnTo>
                                    <a:pt x="13595" y="368"/>
                                  </a:lnTo>
                                  <a:lnTo>
                                    <a:pt x="11955" y="2581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788" y="2562"/>
                                  </a:lnTo>
                                  <a:lnTo>
                                    <a:pt x="8005" y="368"/>
                                  </a:lnTo>
                                  <a:lnTo>
                                    <a:pt x="7691" y="3104"/>
                                  </a:lnTo>
                                  <a:lnTo>
                                    <a:pt x="5400" y="1447"/>
                                  </a:lnTo>
                                  <a:lnTo>
                                    <a:pt x="5805" y="4171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4260" y="5690"/>
                                  </a:lnTo>
                                  <a:lnTo>
                                    <a:pt x="1447" y="5400"/>
                                  </a:lnTo>
                                  <a:lnTo>
                                    <a:pt x="3160" y="7557"/>
                                  </a:lnTo>
                                  <a:lnTo>
                                    <a:pt x="368" y="8005"/>
                                  </a:lnTo>
                                  <a:lnTo>
                                    <a:pt x="2581" y="9645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9501600">
                              <a:off x="15840" y="16200"/>
                              <a:ext cx="110520" cy="108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9720" y="83880"/>
                            <a:ext cx="73800" cy="716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fefee6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25pt;margin-top:51.1pt;width:17.9pt;height:23.8pt" coordorigin="1685,1022" coordsize="358,476">
                <v:group id="shape_0" style="position:absolute;left:1686;top:1104;width:175;height:208">
                  <v:shape id="shape_0" fillcolor="blue" stroked="f" o:allowincell="f" style="position:absolute;left:1686;top:1103;width:57;height:169;mso-wrap-style:none;v-text-anchor:middle;rotation:32" type="_x0000_t92">
                    <v:fill o:detectmouseclick="t" type="solid" color2="yellow"/>
                    <v:stroke color="#3465a4" joinstyle="round" endcap="flat"/>
                    <w10:wrap type="none"/>
                  </v:shape>
                  <v:shape id="shape_0" fillcolor="blue" stroked="f" o:allowincell="f" style="position:absolute;left:1692;top:1137;width:169;height:174;mso-wrap-style:none;v-text-anchor:middle;rotation:121" type="_x0000_t5">
                    <v:fill o:detectmouseclick="t" type="solid" color2="yellow"/>
                    <v:stroke color="#3465a4" joinstyle="round" endcap="flat"/>
                    <w10:wrap type="none"/>
                  </v:shape>
                </v:group>
                <v:group id="shape_0" style="position:absolute;left:1778;top:1022;width:174;height:250">
                  <v:shape id="shape_0" fillcolor="blue" stroked="f" o:allowincell="f" style="position:absolute;left:1849;top:1023;width:55;height:173;flip:x;mso-wrap-style:none;v-text-anchor:middle;rotation:82" type="_x0000_t92">
                    <v:fill o:detectmouseclick="t" type="solid" color2="yellow"/>
                    <v:stroke color="#3465a4" joinstyle="round" endcap="flat"/>
                    <w10:wrap type="none"/>
                  </v:shape>
                  <v:shape id="shape_0" fillcolor="blue" stroked="f" o:allowincell="f" style="position:absolute;left:1780;top:1102;width:173;height:169;flip:x;mso-wrap-style:none;v-text-anchor:middle;rotation:171" type="_x0000_t5">
                    <v:fill o:detectmouseclick="t" type="solid" color2="yellow"/>
                    <v:stroke color="#3465a4" joinstyle="round" endcap="flat"/>
                    <w10:wrap type="none"/>
                  </v:shape>
                </v:group>
                <v:group id="shape_0" style="position:absolute;left:1685;top:1221;width:178;height:218">
                  <v:shape id="shape_0" fillcolor="blue" stroked="f" o:allowincell="f" style="position:absolute;left:1686;top:1269;width:57;height:169;flip:y;mso-wrap-style:none;v-text-anchor:middle;rotation:35" type="_x0000_t92">
                    <v:fill o:detectmouseclick="t" type="solid" color2="yellow"/>
                    <v:stroke color="#3465a4" joinstyle="round" endcap="flat"/>
                    <w10:wrap type="none"/>
                  </v:shape>
                  <v:shape id="shape_0" fillcolor="blue" stroked="f" o:allowincell="f" style="position:absolute;left:1694;top:1221;width:169;height:174;flip:y;mso-wrap-style:none;v-text-anchor:middle;rotation:124" type="_x0000_t5">
                    <v:fill o:detectmouseclick="t" type="solid" color2="yellow"/>
                    <v:stroke color="#3465a4" joinstyle="round" endcap="flat"/>
                    <w10:wrap type="none"/>
                  </v:shape>
                </v:group>
                <v:group id="shape_0" style="position:absolute;left:1849;top:1171;width:194;height:178">
                  <v:shape id="shape_0" fillcolor="blue" stroked="f" o:allowincell="f" style="position:absolute;left:1985;top:1172;width:57;height:169;flip:xy;mso-wrap-style:none;v-text-anchor:middle;rotation:357" type="_x0000_t92">
                    <v:fill o:detectmouseclick="t" type="solid" color2="yellow"/>
                    <v:stroke color="#3465a4" joinstyle="round" endcap="flat"/>
                    <w10:wrap type="none"/>
                  </v:shape>
                  <v:shape id="shape_0" fillcolor="blue" stroked="f" o:allowincell="f" style="position:absolute;left:1850;top:1175;width:169;height:173;flip:xy;mso-wrap-style:none;v-text-anchor:middle;rotation:86" type="_x0000_t5">
                    <v:fill o:detectmouseclick="t" type="solid" color2="yellow"/>
                    <v:stroke color="#3465a4" joinstyle="round" endcap="flat"/>
                    <w10:wrap type="none"/>
                  </v:shape>
                </v:group>
                <v:group id="shape_0" style="position:absolute;left:1791;top:1255;width:174;height:244">
                  <v:shape id="shape_0" fillcolor="blue" stroked="f" o:allowincell="f" style="position:absolute;left:1882;top:1327;width:55;height:173;flip:y;mso-wrap-style:none;v-text-anchor:middle;rotation:112" type="_x0000_t92">
                    <v:fill o:detectmouseclick="t" type="solid" color2="yellow"/>
                    <v:stroke color="#3465a4" joinstyle="round" endcap="flat"/>
                    <w10:wrap type="none"/>
                  </v:shape>
                  <v:shape id="shape_0" fillcolor="blue" stroked="f" o:allowincell="f" style="position:absolute;left:1792;top:1256;width:173;height:169;flip:y;mso-wrap-style:none;v-text-anchor:middle;rotation:202" type="_x0000_t5">
                    <v:fill o:detectmouseclick="t" type="solid" color2="yellow"/>
                    <v:stroke color="#3465a4" joinstyle="round" endcap="flat"/>
                    <w10:wrap type="none"/>
                  </v:shape>
                </v:group>
                <v:oval id="shape_0" fillcolor="#fefee6" stroked="f" o:allowincell="f" style="position:absolute;left:1800;top:1201;width:115;height:112;mso-wrap-style:none;v-text-anchor:middle">
                  <v:fill o:detectmouseclick="t" color2="#ffff99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05410" distR="112395" simplePos="0" locked="0" layoutInCell="0" allowOverlap="1" relativeHeight="28">
                <wp:simplePos x="0" y="0"/>
                <wp:positionH relativeFrom="column">
                  <wp:posOffset>3974465</wp:posOffset>
                </wp:positionH>
                <wp:positionV relativeFrom="paragraph">
                  <wp:posOffset>793115</wp:posOffset>
                </wp:positionV>
                <wp:extent cx="257175" cy="25590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040" cy="255960"/>
                          <a:chOff x="0" y="0"/>
                          <a:chExt cx="257040" cy="255960"/>
                        </a:xfrm>
                      </wpg:grpSpPr>
                      <wpg:grpSp>
                        <wpg:cNvGrpSpPr/>
                        <wpg:grpSpPr>
                          <a:xfrm>
                            <a:off x="1800" y="20160"/>
                            <a:ext cx="158760" cy="153720"/>
                          </a:xfrm>
                        </wpg:grpSpPr>
                        <wps:wsp>
                          <wps:cNvSpPr/>
                          <wps:spPr>
                            <a:xfrm rot="1893000">
                              <a:off x="25200" y="1440"/>
                              <a:ext cx="36720" cy="108000"/>
                            </a:xfrm>
                            <a:custGeom>
                              <a:avLst/>
                              <a:gdLst>
                                <a:gd name="textAreaLeft" fmla="*/ 4680 w 20880"/>
                                <a:gd name="textAreaRight" fmla="*/ 16200 w 20880"/>
                                <a:gd name="textAreaTop" fmla="*/ 14040 h 61200"/>
                                <a:gd name="textAreaBottom" fmla="*/ 47160 h 61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2562" y="11812"/>
                                  </a:lnTo>
                                  <a:lnTo>
                                    <a:pt x="368" y="13595"/>
                                  </a:lnTo>
                                  <a:lnTo>
                                    <a:pt x="3104" y="13909"/>
                                  </a:lnTo>
                                  <a:lnTo>
                                    <a:pt x="1447" y="16200"/>
                                  </a:lnTo>
                                  <a:lnTo>
                                    <a:pt x="4171" y="15795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5690" y="17340"/>
                                  </a:lnTo>
                                  <a:lnTo>
                                    <a:pt x="5400" y="20153"/>
                                  </a:lnTo>
                                  <a:lnTo>
                                    <a:pt x="7557" y="18440"/>
                                  </a:lnTo>
                                  <a:lnTo>
                                    <a:pt x="8005" y="21232"/>
                                  </a:lnTo>
                                  <a:lnTo>
                                    <a:pt x="9645" y="19019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1812" y="19038"/>
                                  </a:lnTo>
                                  <a:lnTo>
                                    <a:pt x="13595" y="21232"/>
                                  </a:lnTo>
                                  <a:lnTo>
                                    <a:pt x="13909" y="18496"/>
                                  </a:lnTo>
                                  <a:lnTo>
                                    <a:pt x="16200" y="20153"/>
                                  </a:lnTo>
                                  <a:lnTo>
                                    <a:pt x="15795" y="17429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7340" y="15910"/>
                                  </a:lnTo>
                                  <a:lnTo>
                                    <a:pt x="20153" y="16200"/>
                                  </a:lnTo>
                                  <a:lnTo>
                                    <a:pt x="18440" y="14043"/>
                                  </a:lnTo>
                                  <a:lnTo>
                                    <a:pt x="21232" y="13595"/>
                                  </a:lnTo>
                                  <a:lnTo>
                                    <a:pt x="19019" y="11955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038" y="9788"/>
                                  </a:lnTo>
                                  <a:lnTo>
                                    <a:pt x="21232" y="8005"/>
                                  </a:lnTo>
                                  <a:lnTo>
                                    <a:pt x="18496" y="7691"/>
                                  </a:lnTo>
                                  <a:lnTo>
                                    <a:pt x="20153" y="5400"/>
                                  </a:lnTo>
                                  <a:lnTo>
                                    <a:pt x="17429" y="5805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5910" y="4260"/>
                                  </a:lnTo>
                                  <a:lnTo>
                                    <a:pt x="16200" y="1447"/>
                                  </a:lnTo>
                                  <a:lnTo>
                                    <a:pt x="14043" y="3160"/>
                                  </a:lnTo>
                                  <a:lnTo>
                                    <a:pt x="13595" y="368"/>
                                  </a:lnTo>
                                  <a:lnTo>
                                    <a:pt x="11955" y="2581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788" y="2562"/>
                                  </a:lnTo>
                                  <a:lnTo>
                                    <a:pt x="8005" y="368"/>
                                  </a:lnTo>
                                  <a:lnTo>
                                    <a:pt x="7691" y="3104"/>
                                  </a:lnTo>
                                  <a:lnTo>
                                    <a:pt x="5400" y="1447"/>
                                  </a:lnTo>
                                  <a:lnTo>
                                    <a:pt x="5805" y="4171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4260" y="5690"/>
                                  </a:lnTo>
                                  <a:lnTo>
                                    <a:pt x="1447" y="5400"/>
                                  </a:lnTo>
                                  <a:lnTo>
                                    <a:pt x="3160" y="7557"/>
                                  </a:lnTo>
                                  <a:lnTo>
                                    <a:pt x="368" y="8005"/>
                                  </a:lnTo>
                                  <a:lnTo>
                                    <a:pt x="2581" y="9645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253400">
                              <a:off x="29520" y="23040"/>
                              <a:ext cx="108000" cy="1112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200" y="0"/>
                            <a:ext cx="126360" cy="137160"/>
                          </a:xfrm>
                        </wpg:grpSpPr>
                        <wps:wsp>
                          <wps:cNvSpPr/>
                          <wps:spPr>
                            <a:xfrm flipH="1" rot="16693800">
                              <a:off x="51480" y="-29520"/>
                              <a:ext cx="35640" cy="110520"/>
                            </a:xfrm>
                            <a:custGeom>
                              <a:avLst/>
                              <a:gdLst>
                                <a:gd name="textAreaLeft" fmla="*/ 4680 w 20160"/>
                                <a:gd name="textAreaRight" fmla="*/ 15480 w 20160"/>
                                <a:gd name="textAreaTop" fmla="*/ 14040 h 62640"/>
                                <a:gd name="textAreaBottom" fmla="*/ 48600 h 62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2562" y="11812"/>
                                  </a:lnTo>
                                  <a:lnTo>
                                    <a:pt x="368" y="13595"/>
                                  </a:lnTo>
                                  <a:lnTo>
                                    <a:pt x="3104" y="13909"/>
                                  </a:lnTo>
                                  <a:lnTo>
                                    <a:pt x="1447" y="16200"/>
                                  </a:lnTo>
                                  <a:lnTo>
                                    <a:pt x="4171" y="15795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5690" y="17340"/>
                                  </a:lnTo>
                                  <a:lnTo>
                                    <a:pt x="5400" y="20153"/>
                                  </a:lnTo>
                                  <a:lnTo>
                                    <a:pt x="7557" y="18440"/>
                                  </a:lnTo>
                                  <a:lnTo>
                                    <a:pt x="8005" y="21232"/>
                                  </a:lnTo>
                                  <a:lnTo>
                                    <a:pt x="9645" y="19019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1812" y="19038"/>
                                  </a:lnTo>
                                  <a:lnTo>
                                    <a:pt x="13595" y="21232"/>
                                  </a:lnTo>
                                  <a:lnTo>
                                    <a:pt x="13909" y="18496"/>
                                  </a:lnTo>
                                  <a:lnTo>
                                    <a:pt x="16200" y="20153"/>
                                  </a:lnTo>
                                  <a:lnTo>
                                    <a:pt x="15795" y="17429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7340" y="15910"/>
                                  </a:lnTo>
                                  <a:lnTo>
                                    <a:pt x="20153" y="16200"/>
                                  </a:lnTo>
                                  <a:lnTo>
                                    <a:pt x="18440" y="14043"/>
                                  </a:lnTo>
                                  <a:lnTo>
                                    <a:pt x="21232" y="13595"/>
                                  </a:lnTo>
                                  <a:lnTo>
                                    <a:pt x="19019" y="11955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038" y="9788"/>
                                  </a:lnTo>
                                  <a:lnTo>
                                    <a:pt x="21232" y="8005"/>
                                  </a:lnTo>
                                  <a:lnTo>
                                    <a:pt x="18496" y="7691"/>
                                  </a:lnTo>
                                  <a:lnTo>
                                    <a:pt x="20153" y="5400"/>
                                  </a:lnTo>
                                  <a:lnTo>
                                    <a:pt x="17429" y="5805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5910" y="4260"/>
                                  </a:lnTo>
                                  <a:lnTo>
                                    <a:pt x="16200" y="1447"/>
                                  </a:lnTo>
                                  <a:lnTo>
                                    <a:pt x="14043" y="3160"/>
                                  </a:lnTo>
                                  <a:lnTo>
                                    <a:pt x="13595" y="368"/>
                                  </a:lnTo>
                                  <a:lnTo>
                                    <a:pt x="11955" y="2581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788" y="2562"/>
                                  </a:lnTo>
                                  <a:lnTo>
                                    <a:pt x="8005" y="368"/>
                                  </a:lnTo>
                                  <a:lnTo>
                                    <a:pt x="7691" y="3104"/>
                                  </a:lnTo>
                                  <a:lnTo>
                                    <a:pt x="5400" y="1447"/>
                                  </a:lnTo>
                                  <a:lnTo>
                                    <a:pt x="5805" y="4171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4260" y="5690"/>
                                  </a:lnTo>
                                  <a:lnTo>
                                    <a:pt x="1447" y="5400"/>
                                  </a:lnTo>
                                  <a:lnTo>
                                    <a:pt x="3160" y="7557"/>
                                  </a:lnTo>
                                  <a:lnTo>
                                    <a:pt x="368" y="8005"/>
                                  </a:lnTo>
                                  <a:lnTo>
                                    <a:pt x="2581" y="9645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1333400">
                              <a:off x="7560" y="20880"/>
                              <a:ext cx="110520" cy="108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6680"/>
                            <a:ext cx="162720" cy="159480"/>
                          </a:xfrm>
                        </wpg:grpSpPr>
                        <wps:wsp>
                          <wps:cNvSpPr/>
                          <wps:spPr>
                            <a:xfrm flipV="1" rot="19516200">
                              <a:off x="27360" y="50400"/>
                              <a:ext cx="36720" cy="108000"/>
                            </a:xfrm>
                            <a:custGeom>
                              <a:avLst/>
                              <a:gdLst>
                                <a:gd name="textAreaLeft" fmla="*/ 4680 w 20880"/>
                                <a:gd name="textAreaRight" fmla="*/ 16200 w 20880"/>
                                <a:gd name="textAreaTop" fmla="*/ 14040 h 61200"/>
                                <a:gd name="textAreaBottom" fmla="*/ 47160 h 61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2562" y="11812"/>
                                  </a:lnTo>
                                  <a:lnTo>
                                    <a:pt x="368" y="13595"/>
                                  </a:lnTo>
                                  <a:lnTo>
                                    <a:pt x="3104" y="13909"/>
                                  </a:lnTo>
                                  <a:lnTo>
                                    <a:pt x="1447" y="16200"/>
                                  </a:lnTo>
                                  <a:lnTo>
                                    <a:pt x="4171" y="15795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5690" y="17340"/>
                                  </a:lnTo>
                                  <a:lnTo>
                                    <a:pt x="5400" y="20153"/>
                                  </a:lnTo>
                                  <a:lnTo>
                                    <a:pt x="7557" y="18440"/>
                                  </a:lnTo>
                                  <a:lnTo>
                                    <a:pt x="8005" y="21232"/>
                                  </a:lnTo>
                                  <a:lnTo>
                                    <a:pt x="9645" y="19019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1812" y="19038"/>
                                  </a:lnTo>
                                  <a:lnTo>
                                    <a:pt x="13595" y="21232"/>
                                  </a:lnTo>
                                  <a:lnTo>
                                    <a:pt x="13909" y="18496"/>
                                  </a:lnTo>
                                  <a:lnTo>
                                    <a:pt x="16200" y="20153"/>
                                  </a:lnTo>
                                  <a:lnTo>
                                    <a:pt x="15795" y="17429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7340" y="15910"/>
                                  </a:lnTo>
                                  <a:lnTo>
                                    <a:pt x="20153" y="16200"/>
                                  </a:lnTo>
                                  <a:lnTo>
                                    <a:pt x="18440" y="14043"/>
                                  </a:lnTo>
                                  <a:lnTo>
                                    <a:pt x="21232" y="13595"/>
                                  </a:lnTo>
                                  <a:lnTo>
                                    <a:pt x="19019" y="11955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038" y="9788"/>
                                  </a:lnTo>
                                  <a:lnTo>
                                    <a:pt x="21232" y="8005"/>
                                  </a:lnTo>
                                  <a:lnTo>
                                    <a:pt x="18496" y="7691"/>
                                  </a:lnTo>
                                  <a:lnTo>
                                    <a:pt x="20153" y="5400"/>
                                  </a:lnTo>
                                  <a:lnTo>
                                    <a:pt x="17429" y="5805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5910" y="4260"/>
                                  </a:lnTo>
                                  <a:lnTo>
                                    <a:pt x="16200" y="1447"/>
                                  </a:lnTo>
                                  <a:lnTo>
                                    <a:pt x="14043" y="3160"/>
                                  </a:lnTo>
                                  <a:lnTo>
                                    <a:pt x="13595" y="368"/>
                                  </a:lnTo>
                                  <a:lnTo>
                                    <a:pt x="11955" y="2581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788" y="2562"/>
                                  </a:lnTo>
                                  <a:lnTo>
                                    <a:pt x="8005" y="368"/>
                                  </a:lnTo>
                                  <a:lnTo>
                                    <a:pt x="7691" y="3104"/>
                                  </a:lnTo>
                                  <a:lnTo>
                                    <a:pt x="5400" y="1447"/>
                                  </a:lnTo>
                                  <a:lnTo>
                                    <a:pt x="5805" y="4171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4260" y="5690"/>
                                  </a:lnTo>
                                  <a:lnTo>
                                    <a:pt x="1447" y="5400"/>
                                  </a:lnTo>
                                  <a:lnTo>
                                    <a:pt x="3160" y="7557"/>
                                  </a:lnTo>
                                  <a:lnTo>
                                    <a:pt x="368" y="8005"/>
                                  </a:lnTo>
                                  <a:lnTo>
                                    <a:pt x="2581" y="9645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4155800">
                              <a:off x="32040" y="20160"/>
                              <a:ext cx="108000" cy="1112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080" y="64800"/>
                            <a:ext cx="130320" cy="115560"/>
                          </a:xfrm>
                        </wpg:grpSpPr>
                        <wps:wsp>
                          <wps:cNvSpPr/>
                          <wps:spPr>
                            <a:xfrm flipH="1" flipV="1" rot="21411600">
                              <a:off x="90000" y="720"/>
                              <a:ext cx="36720" cy="108000"/>
                            </a:xfrm>
                            <a:custGeom>
                              <a:avLst/>
                              <a:gdLst>
                                <a:gd name="textAreaLeft" fmla="*/ 4680 w 20880"/>
                                <a:gd name="textAreaRight" fmla="*/ 16200 w 20880"/>
                                <a:gd name="textAreaTop" fmla="*/ 14040 h 61200"/>
                                <a:gd name="textAreaBottom" fmla="*/ 47160 h 61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2562" y="11812"/>
                                  </a:lnTo>
                                  <a:lnTo>
                                    <a:pt x="368" y="13595"/>
                                  </a:lnTo>
                                  <a:lnTo>
                                    <a:pt x="3104" y="13909"/>
                                  </a:lnTo>
                                  <a:lnTo>
                                    <a:pt x="1447" y="16200"/>
                                  </a:lnTo>
                                  <a:lnTo>
                                    <a:pt x="4171" y="15795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5690" y="17340"/>
                                  </a:lnTo>
                                  <a:lnTo>
                                    <a:pt x="5400" y="20153"/>
                                  </a:lnTo>
                                  <a:lnTo>
                                    <a:pt x="7557" y="18440"/>
                                  </a:lnTo>
                                  <a:lnTo>
                                    <a:pt x="8005" y="21232"/>
                                  </a:lnTo>
                                  <a:lnTo>
                                    <a:pt x="9645" y="19019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1812" y="19038"/>
                                  </a:lnTo>
                                  <a:lnTo>
                                    <a:pt x="13595" y="21232"/>
                                  </a:lnTo>
                                  <a:lnTo>
                                    <a:pt x="13909" y="18496"/>
                                  </a:lnTo>
                                  <a:lnTo>
                                    <a:pt x="16200" y="20153"/>
                                  </a:lnTo>
                                  <a:lnTo>
                                    <a:pt x="15795" y="17429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7340" y="15910"/>
                                  </a:lnTo>
                                  <a:lnTo>
                                    <a:pt x="20153" y="16200"/>
                                  </a:lnTo>
                                  <a:lnTo>
                                    <a:pt x="18440" y="14043"/>
                                  </a:lnTo>
                                  <a:lnTo>
                                    <a:pt x="21232" y="13595"/>
                                  </a:lnTo>
                                  <a:lnTo>
                                    <a:pt x="19019" y="11955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038" y="9788"/>
                                  </a:lnTo>
                                  <a:lnTo>
                                    <a:pt x="21232" y="8005"/>
                                  </a:lnTo>
                                  <a:lnTo>
                                    <a:pt x="18496" y="7691"/>
                                  </a:lnTo>
                                  <a:lnTo>
                                    <a:pt x="20153" y="5400"/>
                                  </a:lnTo>
                                  <a:lnTo>
                                    <a:pt x="17429" y="5805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5910" y="4260"/>
                                  </a:lnTo>
                                  <a:lnTo>
                                    <a:pt x="16200" y="1447"/>
                                  </a:lnTo>
                                  <a:lnTo>
                                    <a:pt x="14043" y="3160"/>
                                  </a:lnTo>
                                  <a:lnTo>
                                    <a:pt x="13595" y="368"/>
                                  </a:lnTo>
                                  <a:lnTo>
                                    <a:pt x="11955" y="2581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788" y="2562"/>
                                  </a:lnTo>
                                  <a:lnTo>
                                    <a:pt x="8005" y="368"/>
                                  </a:lnTo>
                                  <a:lnTo>
                                    <a:pt x="7691" y="3104"/>
                                  </a:lnTo>
                                  <a:lnTo>
                                    <a:pt x="5400" y="1447"/>
                                  </a:lnTo>
                                  <a:lnTo>
                                    <a:pt x="5805" y="4171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4260" y="5690"/>
                                  </a:lnTo>
                                  <a:lnTo>
                                    <a:pt x="1447" y="5400"/>
                                  </a:lnTo>
                                  <a:lnTo>
                                    <a:pt x="3160" y="7557"/>
                                  </a:lnTo>
                                  <a:lnTo>
                                    <a:pt x="368" y="8005"/>
                                  </a:lnTo>
                                  <a:lnTo>
                                    <a:pt x="2581" y="9645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5171400">
                              <a:off x="4320" y="2880"/>
                              <a:ext cx="108000" cy="1105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840" y="102240"/>
                            <a:ext cx="148680" cy="153720"/>
                          </a:xfrm>
                        </wpg:grpSpPr>
                        <wps:wsp>
                          <wps:cNvSpPr/>
                          <wps:spPr>
                            <a:xfrm flipV="1" rot="14862000">
                              <a:off x="72720" y="60840"/>
                              <a:ext cx="35640" cy="110520"/>
                            </a:xfrm>
                            <a:custGeom>
                              <a:avLst/>
                              <a:gdLst>
                                <a:gd name="textAreaLeft" fmla="*/ 4680 w 20160"/>
                                <a:gd name="textAreaRight" fmla="*/ 15480 w 20160"/>
                                <a:gd name="textAreaTop" fmla="*/ 14040 h 62640"/>
                                <a:gd name="textAreaBottom" fmla="*/ 48600 h 62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2562" y="11812"/>
                                  </a:lnTo>
                                  <a:lnTo>
                                    <a:pt x="368" y="13595"/>
                                  </a:lnTo>
                                  <a:lnTo>
                                    <a:pt x="3104" y="13909"/>
                                  </a:lnTo>
                                  <a:lnTo>
                                    <a:pt x="1447" y="16200"/>
                                  </a:lnTo>
                                  <a:lnTo>
                                    <a:pt x="4171" y="15795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5690" y="17340"/>
                                  </a:lnTo>
                                  <a:lnTo>
                                    <a:pt x="5400" y="20153"/>
                                  </a:lnTo>
                                  <a:lnTo>
                                    <a:pt x="7557" y="18440"/>
                                  </a:lnTo>
                                  <a:lnTo>
                                    <a:pt x="8005" y="21232"/>
                                  </a:lnTo>
                                  <a:lnTo>
                                    <a:pt x="9645" y="19019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1812" y="19038"/>
                                  </a:lnTo>
                                  <a:lnTo>
                                    <a:pt x="13595" y="21232"/>
                                  </a:lnTo>
                                  <a:lnTo>
                                    <a:pt x="13909" y="18496"/>
                                  </a:lnTo>
                                  <a:lnTo>
                                    <a:pt x="16200" y="20153"/>
                                  </a:lnTo>
                                  <a:lnTo>
                                    <a:pt x="15795" y="17429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7340" y="15910"/>
                                  </a:lnTo>
                                  <a:lnTo>
                                    <a:pt x="20153" y="16200"/>
                                  </a:lnTo>
                                  <a:lnTo>
                                    <a:pt x="18440" y="14043"/>
                                  </a:lnTo>
                                  <a:lnTo>
                                    <a:pt x="21232" y="13595"/>
                                  </a:lnTo>
                                  <a:lnTo>
                                    <a:pt x="19019" y="11955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038" y="9788"/>
                                  </a:lnTo>
                                  <a:lnTo>
                                    <a:pt x="21232" y="8005"/>
                                  </a:lnTo>
                                  <a:lnTo>
                                    <a:pt x="18496" y="7691"/>
                                  </a:lnTo>
                                  <a:lnTo>
                                    <a:pt x="20153" y="5400"/>
                                  </a:lnTo>
                                  <a:lnTo>
                                    <a:pt x="17429" y="5805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5910" y="4260"/>
                                  </a:lnTo>
                                  <a:lnTo>
                                    <a:pt x="16200" y="1447"/>
                                  </a:lnTo>
                                  <a:lnTo>
                                    <a:pt x="14043" y="3160"/>
                                  </a:lnTo>
                                  <a:lnTo>
                                    <a:pt x="13595" y="368"/>
                                  </a:lnTo>
                                  <a:lnTo>
                                    <a:pt x="11955" y="2581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788" y="2562"/>
                                  </a:lnTo>
                                  <a:lnTo>
                                    <a:pt x="8005" y="368"/>
                                  </a:lnTo>
                                  <a:lnTo>
                                    <a:pt x="7691" y="3104"/>
                                  </a:lnTo>
                                  <a:lnTo>
                                    <a:pt x="5400" y="1447"/>
                                  </a:lnTo>
                                  <a:lnTo>
                                    <a:pt x="5805" y="4171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4260" y="5690"/>
                                  </a:lnTo>
                                  <a:lnTo>
                                    <a:pt x="1447" y="5400"/>
                                  </a:lnTo>
                                  <a:lnTo>
                                    <a:pt x="3160" y="7557"/>
                                  </a:lnTo>
                                  <a:lnTo>
                                    <a:pt x="368" y="8005"/>
                                  </a:lnTo>
                                  <a:lnTo>
                                    <a:pt x="2581" y="9645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9501600">
                              <a:off x="15840" y="16200"/>
                              <a:ext cx="110520" cy="108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9720" y="83880"/>
                            <a:ext cx="73800" cy="716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fefee6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05pt;margin-top:60.1pt;width:17.9pt;height:23.8pt" coordorigin="6301,1202" coordsize="358,476">
                <v:group id="shape_0" style="position:absolute;left:6302;top:1283;width:175;height:209">
                  <v:shape id="shape_0" fillcolor="blue" stroked="f" o:allowincell="f" style="position:absolute;left:6302;top:1283;width:57;height:169;mso-wrap-style:none;v-text-anchor:middle;rotation:32" type="_x0000_t92">
                    <v:fill o:detectmouseclick="t" type="solid" color2="yellow"/>
                    <v:stroke color="#3465a4" joinstyle="round" endcap="flat"/>
                    <w10:wrap type="none"/>
                  </v:shape>
                  <v:shape id="shape_0" fillcolor="blue" stroked="f" o:allowincell="f" style="position:absolute;left:6308;top:1317;width:169;height:174;mso-wrap-style:none;v-text-anchor:middle;rotation:121" type="_x0000_t5">
                    <v:fill o:detectmouseclick="t" type="solid" color2="yellow"/>
                    <v:stroke color="#3465a4" joinstyle="round" endcap="flat"/>
                    <w10:wrap type="none"/>
                  </v:shape>
                </v:group>
                <v:group id="shape_0" style="position:absolute;left:6394;top:1202;width:174;height:250">
                  <v:shape id="shape_0" fillcolor="blue" stroked="f" o:allowincell="f" style="position:absolute;left:6465;top:1203;width:55;height:173;flip:x;mso-wrap-style:none;v-text-anchor:middle;rotation:82" type="_x0000_t92">
                    <v:fill o:detectmouseclick="t" type="solid" color2="yellow"/>
                    <v:stroke color="#3465a4" joinstyle="round" endcap="flat"/>
                    <w10:wrap type="none"/>
                  </v:shape>
                  <v:shape id="shape_0" fillcolor="blue" stroked="f" o:allowincell="f" style="position:absolute;left:6396;top:1282;width:173;height:169;flip:x;mso-wrap-style:none;v-text-anchor:middle;rotation:171" type="_x0000_t5">
                    <v:fill o:detectmouseclick="t" type="solid" color2="yellow"/>
                    <v:stroke color="#3465a4" joinstyle="round" endcap="flat"/>
                    <w10:wrap type="none"/>
                  </v:shape>
                </v:group>
                <v:group id="shape_0" style="position:absolute;left:6301;top:1400;width:178;height:218">
                  <v:shape id="shape_0" fillcolor="blue" stroked="f" o:allowincell="f" style="position:absolute;left:6302;top:1449;width:57;height:169;flip:y;mso-wrap-style:none;v-text-anchor:middle;rotation:35" type="_x0000_t92">
                    <v:fill o:detectmouseclick="t" type="solid" color2="yellow"/>
                    <v:stroke color="#3465a4" joinstyle="round" endcap="flat"/>
                    <w10:wrap type="none"/>
                  </v:shape>
                  <v:shape id="shape_0" fillcolor="blue" stroked="f" o:allowincell="f" style="position:absolute;left:6310;top:1401;width:169;height:174;flip:y;mso-wrap-style:none;v-text-anchor:middle;rotation:124" type="_x0000_t5">
                    <v:fill o:detectmouseclick="t" type="solid" color2="yellow"/>
                    <v:stroke color="#3465a4" joinstyle="round" endcap="flat"/>
                    <w10:wrap type="none"/>
                  </v:shape>
                </v:group>
                <v:group id="shape_0" style="position:absolute;left:6465;top:1351;width:194;height:178">
                  <v:shape id="shape_0" fillcolor="blue" stroked="f" o:allowincell="f" style="position:absolute;left:6601;top:1352;width:57;height:169;flip:xy;mso-wrap-style:none;v-text-anchor:middle;rotation:357" type="_x0000_t92">
                    <v:fill o:detectmouseclick="t" type="solid" color2="yellow"/>
                    <v:stroke color="#3465a4" joinstyle="round" endcap="flat"/>
                    <w10:wrap type="none"/>
                  </v:shape>
                  <v:shape id="shape_0" fillcolor="blue" stroked="f" o:allowincell="f" style="position:absolute;left:6466;top:1355;width:169;height:173;flip:xy;mso-wrap-style:none;v-text-anchor:middle;rotation:86" type="_x0000_t5">
                    <v:fill o:detectmouseclick="t" type="solid" color2="yellow"/>
                    <v:stroke color="#3465a4" joinstyle="round" endcap="flat"/>
                    <w10:wrap type="none"/>
                  </v:shape>
                </v:group>
                <v:group id="shape_0" style="position:absolute;left:6407;top:1435;width:174;height:243">
                  <v:shape id="shape_0" fillcolor="blue" stroked="f" o:allowincell="f" style="position:absolute;left:6498;top:1507;width:55;height:173;flip:y;mso-wrap-style:none;v-text-anchor:middle;rotation:112" type="_x0000_t92">
                    <v:fill o:detectmouseclick="t" type="solid" color2="yellow"/>
                    <v:stroke color="#3465a4" joinstyle="round" endcap="flat"/>
                    <w10:wrap type="none"/>
                  </v:shape>
                  <v:shape id="shape_0" fillcolor="blue" stroked="f" o:allowincell="f" style="position:absolute;left:6408;top:1436;width:173;height:169;flip:y;mso-wrap-style:none;v-text-anchor:middle;rotation:202" type="_x0000_t5">
                    <v:fill o:detectmouseclick="t" type="solid" color2="yellow"/>
                    <v:stroke color="#3465a4" joinstyle="round" endcap="flat"/>
                    <w10:wrap type="none"/>
                  </v:shape>
                </v:group>
                <v:oval id="shape_0" fillcolor="#fefee6" stroked="f" o:allowincell="f" style="position:absolute;left:6416;top:1381;width:115;height:112;mso-wrap-style:none;v-text-anchor:middle">
                  <v:fill o:detectmouseclick="t" color2="#ffff99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29">
                <wp:simplePos x="0" y="0"/>
                <wp:positionH relativeFrom="column">
                  <wp:posOffset>2628265</wp:posOffset>
                </wp:positionH>
                <wp:positionV relativeFrom="paragraph">
                  <wp:posOffset>342900</wp:posOffset>
                </wp:positionV>
                <wp:extent cx="344170" cy="342900"/>
                <wp:effectExtent l="0" t="0" r="0" b="63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160" cy="343080"/>
                          <a:chOff x="0" y="0"/>
                          <a:chExt cx="344160" cy="343080"/>
                        </a:xfrm>
                      </wpg:grpSpPr>
                      <wps:wsp>
                        <wps:cNvSpPr/>
                        <wps:spPr>
                          <a:xfrm rot="18910800">
                            <a:off x="209160" y="149040"/>
                            <a:ext cx="44280" cy="163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10800">
                            <a:off x="81000" y="25920"/>
                            <a:ext cx="44280" cy="163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5200">
                            <a:off x="89640" y="163440"/>
                            <a:ext cx="44280" cy="163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5200">
                            <a:off x="205200" y="19440"/>
                            <a:ext cx="44280" cy="163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324400">
                            <a:off x="239040" y="88920"/>
                            <a:ext cx="44280" cy="163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324400">
                            <a:off x="60120" y="88920"/>
                            <a:ext cx="44280" cy="163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178920"/>
                            <a:ext cx="44280" cy="163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0"/>
                            <a:ext cx="44280" cy="163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149400"/>
                            <a:ext cx="44280" cy="442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cc00"/>
                              </a:gs>
                              <a:gs pos="100000">
                                <a:srgbClr val="feeeb2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65pt;margin-top:27pt;width:17.6pt;height:27pt" coordorigin="4233,540" coordsize="352,540">
                <v:oval id="shape_0" fillcolor="white" stroked="f" o:allowincell="f" style="position:absolute;left:4468;top:776;width:69;height:257;mso-wrap-style:none;v-text-anchor:middle;rotation:315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266;top:582;width:69;height:257;mso-wrap-style:none;v-text-anchor:middle;rotation:315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280;top:799;width:69;height:257;mso-wrap-style:none;v-text-anchor:middle;rotation:34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462;top:572;width:69;height:257;mso-wrap-style:none;v-text-anchor:middle;rotation:34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515;top:681;width:69;height:257;mso-wrap-style:none;v-text-anchor:middle;rotation:89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233;top:681;width:69;height:257;mso-wrap-style:none;v-text-anchor:middle;rotation:89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375;top:822;width:69;height:257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375;top:540;width:69;height:257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fillcolor="#feeeb2" stroked="f" o:allowincell="f" style="position:absolute;left:4375;top:776;width:69;height:69;mso-wrap-style:none;v-text-anchor:middle">
                  <v:fill o:detectmouseclick="t" color2="#ffcc00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30">
                <wp:simplePos x="0" y="0"/>
                <wp:positionH relativeFrom="column">
                  <wp:posOffset>1942465</wp:posOffset>
                </wp:positionH>
                <wp:positionV relativeFrom="paragraph">
                  <wp:posOffset>1028700</wp:posOffset>
                </wp:positionV>
                <wp:extent cx="344170" cy="342900"/>
                <wp:effectExtent l="0" t="0" r="0" b="63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160" cy="343080"/>
                          <a:chOff x="0" y="0"/>
                          <a:chExt cx="344160" cy="343080"/>
                        </a:xfrm>
                      </wpg:grpSpPr>
                      <wps:wsp>
                        <wps:cNvSpPr/>
                        <wps:spPr>
                          <a:xfrm rot="18910800">
                            <a:off x="209160" y="149040"/>
                            <a:ext cx="44280" cy="163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10800">
                            <a:off x="81000" y="25920"/>
                            <a:ext cx="44280" cy="163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5200">
                            <a:off x="89640" y="163440"/>
                            <a:ext cx="44280" cy="163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5200">
                            <a:off x="205200" y="19440"/>
                            <a:ext cx="44280" cy="163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324400">
                            <a:off x="239040" y="88920"/>
                            <a:ext cx="44280" cy="163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324400">
                            <a:off x="60120" y="88920"/>
                            <a:ext cx="44280" cy="163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178920"/>
                            <a:ext cx="44280" cy="163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0"/>
                            <a:ext cx="44280" cy="163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149400"/>
                            <a:ext cx="44280" cy="442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cc00"/>
                              </a:gs>
                              <a:gs pos="100000">
                                <a:srgbClr val="feeeb2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65pt;margin-top:81pt;width:17.6pt;height:27pt" coordorigin="3153,1620" coordsize="352,540">
                <v:oval id="shape_0" fillcolor="white" stroked="f" o:allowincell="f" style="position:absolute;left:3388;top:1856;width:69;height:257;mso-wrap-style:none;v-text-anchor:middle;rotation:315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186;top:1662;width:69;height:257;mso-wrap-style:none;v-text-anchor:middle;rotation:315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200;top:1879;width:69;height:257;mso-wrap-style:none;v-text-anchor:middle;rotation:34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382;top:1652;width:69;height:257;mso-wrap-style:none;v-text-anchor:middle;rotation:34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435;top:1761;width:69;height:257;mso-wrap-style:none;v-text-anchor:middle;rotation:89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153;top:1761;width:69;height:257;mso-wrap-style:none;v-text-anchor:middle;rotation:89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295;top:1902;width:69;height:257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295;top:1620;width:69;height:257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fillcolor="#feeeb2" stroked="f" o:allowincell="f" style="position:absolute;left:3295;top:1856;width:69;height:69;mso-wrap-style:none;v-text-anchor:middle">
                  <v:fill o:detectmouseclick="t" color2="#ffcc00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31">
                <wp:simplePos x="0" y="0"/>
                <wp:positionH relativeFrom="column">
                  <wp:posOffset>3428365</wp:posOffset>
                </wp:positionH>
                <wp:positionV relativeFrom="paragraph">
                  <wp:posOffset>1028700</wp:posOffset>
                </wp:positionV>
                <wp:extent cx="344170" cy="342900"/>
                <wp:effectExtent l="0" t="0" r="0" b="63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160" cy="343080"/>
                          <a:chOff x="0" y="0"/>
                          <a:chExt cx="344160" cy="343080"/>
                        </a:xfrm>
                      </wpg:grpSpPr>
                      <wps:wsp>
                        <wps:cNvSpPr/>
                        <wps:spPr>
                          <a:xfrm rot="18910800">
                            <a:off x="209160" y="149040"/>
                            <a:ext cx="44280" cy="163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10800">
                            <a:off x="81000" y="25920"/>
                            <a:ext cx="44280" cy="163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5200">
                            <a:off x="89640" y="163440"/>
                            <a:ext cx="44280" cy="163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5200">
                            <a:off x="205200" y="19440"/>
                            <a:ext cx="44280" cy="163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324400">
                            <a:off x="239040" y="88920"/>
                            <a:ext cx="44280" cy="163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324400">
                            <a:off x="60120" y="88920"/>
                            <a:ext cx="44280" cy="163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178920"/>
                            <a:ext cx="44280" cy="163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0"/>
                            <a:ext cx="44280" cy="163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149400"/>
                            <a:ext cx="44280" cy="442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cc00"/>
                              </a:gs>
                              <a:gs pos="100000">
                                <a:srgbClr val="feeeb2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65pt;margin-top:81pt;width:17.6pt;height:27pt" coordorigin="5493,1620" coordsize="352,540">
                <v:oval id="shape_0" fillcolor="white" stroked="f" o:allowincell="f" style="position:absolute;left:5728;top:1856;width:69;height:257;mso-wrap-style:none;v-text-anchor:middle;rotation:315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5526;top:1662;width:69;height:257;mso-wrap-style:none;v-text-anchor:middle;rotation:315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5540;top:1879;width:69;height:257;mso-wrap-style:none;v-text-anchor:middle;rotation:34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5722;top:1652;width:69;height:257;mso-wrap-style:none;v-text-anchor:middle;rotation:34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5775;top:1761;width:69;height:257;mso-wrap-style:none;v-text-anchor:middle;rotation:89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5493;top:1761;width:69;height:257;mso-wrap-style:none;v-text-anchor:middle;rotation:89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5635;top:1902;width:69;height:257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5635;top:1620;width:69;height:257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fillcolor="#feeeb2" stroked="f" o:allowincell="f" style="position:absolute;left:5635;top:1856;width:69;height:69;mso-wrap-style:none;v-text-anchor:middle">
                  <v:fill o:detectmouseclick="t" color2="#ffcc00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05410" distR="112395" simplePos="0" locked="0" layoutInCell="0" allowOverlap="1" relativeHeight="32">
                <wp:simplePos x="0" y="0"/>
                <wp:positionH relativeFrom="column">
                  <wp:posOffset>2259965</wp:posOffset>
                </wp:positionH>
                <wp:positionV relativeFrom="paragraph">
                  <wp:posOffset>793115</wp:posOffset>
                </wp:positionV>
                <wp:extent cx="257175" cy="25590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040" cy="255960"/>
                          <a:chOff x="0" y="0"/>
                          <a:chExt cx="257040" cy="255960"/>
                        </a:xfrm>
                      </wpg:grpSpPr>
                      <wpg:grpSp>
                        <wpg:cNvGrpSpPr/>
                        <wpg:grpSpPr>
                          <a:xfrm>
                            <a:off x="1800" y="20160"/>
                            <a:ext cx="158760" cy="153720"/>
                          </a:xfrm>
                        </wpg:grpSpPr>
                        <wps:wsp>
                          <wps:cNvSpPr/>
                          <wps:spPr>
                            <a:xfrm rot="1893000">
                              <a:off x="25200" y="1440"/>
                              <a:ext cx="36720" cy="108000"/>
                            </a:xfrm>
                            <a:custGeom>
                              <a:avLst/>
                              <a:gdLst>
                                <a:gd name="textAreaLeft" fmla="*/ 4680 w 20880"/>
                                <a:gd name="textAreaRight" fmla="*/ 16200 w 20880"/>
                                <a:gd name="textAreaTop" fmla="*/ 14040 h 61200"/>
                                <a:gd name="textAreaBottom" fmla="*/ 47160 h 61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2562" y="11812"/>
                                  </a:lnTo>
                                  <a:lnTo>
                                    <a:pt x="368" y="13595"/>
                                  </a:lnTo>
                                  <a:lnTo>
                                    <a:pt x="3104" y="13909"/>
                                  </a:lnTo>
                                  <a:lnTo>
                                    <a:pt x="1447" y="16200"/>
                                  </a:lnTo>
                                  <a:lnTo>
                                    <a:pt x="4171" y="15795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5690" y="17340"/>
                                  </a:lnTo>
                                  <a:lnTo>
                                    <a:pt x="5400" y="20153"/>
                                  </a:lnTo>
                                  <a:lnTo>
                                    <a:pt x="7557" y="18440"/>
                                  </a:lnTo>
                                  <a:lnTo>
                                    <a:pt x="8005" y="21232"/>
                                  </a:lnTo>
                                  <a:lnTo>
                                    <a:pt x="9645" y="19019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1812" y="19038"/>
                                  </a:lnTo>
                                  <a:lnTo>
                                    <a:pt x="13595" y="21232"/>
                                  </a:lnTo>
                                  <a:lnTo>
                                    <a:pt x="13909" y="18496"/>
                                  </a:lnTo>
                                  <a:lnTo>
                                    <a:pt x="16200" y="20153"/>
                                  </a:lnTo>
                                  <a:lnTo>
                                    <a:pt x="15795" y="17429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7340" y="15910"/>
                                  </a:lnTo>
                                  <a:lnTo>
                                    <a:pt x="20153" y="16200"/>
                                  </a:lnTo>
                                  <a:lnTo>
                                    <a:pt x="18440" y="14043"/>
                                  </a:lnTo>
                                  <a:lnTo>
                                    <a:pt x="21232" y="13595"/>
                                  </a:lnTo>
                                  <a:lnTo>
                                    <a:pt x="19019" y="11955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038" y="9788"/>
                                  </a:lnTo>
                                  <a:lnTo>
                                    <a:pt x="21232" y="8005"/>
                                  </a:lnTo>
                                  <a:lnTo>
                                    <a:pt x="18496" y="7691"/>
                                  </a:lnTo>
                                  <a:lnTo>
                                    <a:pt x="20153" y="5400"/>
                                  </a:lnTo>
                                  <a:lnTo>
                                    <a:pt x="17429" y="5805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5910" y="4260"/>
                                  </a:lnTo>
                                  <a:lnTo>
                                    <a:pt x="16200" y="1447"/>
                                  </a:lnTo>
                                  <a:lnTo>
                                    <a:pt x="14043" y="3160"/>
                                  </a:lnTo>
                                  <a:lnTo>
                                    <a:pt x="13595" y="368"/>
                                  </a:lnTo>
                                  <a:lnTo>
                                    <a:pt x="11955" y="2581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788" y="2562"/>
                                  </a:lnTo>
                                  <a:lnTo>
                                    <a:pt x="8005" y="368"/>
                                  </a:lnTo>
                                  <a:lnTo>
                                    <a:pt x="7691" y="3104"/>
                                  </a:lnTo>
                                  <a:lnTo>
                                    <a:pt x="5400" y="1447"/>
                                  </a:lnTo>
                                  <a:lnTo>
                                    <a:pt x="5805" y="4171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4260" y="5690"/>
                                  </a:lnTo>
                                  <a:lnTo>
                                    <a:pt x="1447" y="5400"/>
                                  </a:lnTo>
                                  <a:lnTo>
                                    <a:pt x="3160" y="7557"/>
                                  </a:lnTo>
                                  <a:lnTo>
                                    <a:pt x="368" y="8005"/>
                                  </a:lnTo>
                                  <a:lnTo>
                                    <a:pt x="2581" y="9645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253400">
                              <a:off x="29520" y="23040"/>
                              <a:ext cx="108000" cy="1112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200" y="0"/>
                            <a:ext cx="126360" cy="137160"/>
                          </a:xfrm>
                        </wpg:grpSpPr>
                        <wps:wsp>
                          <wps:cNvSpPr/>
                          <wps:spPr>
                            <a:xfrm flipH="1" rot="16693800">
                              <a:off x="51480" y="-29520"/>
                              <a:ext cx="35640" cy="110520"/>
                            </a:xfrm>
                            <a:custGeom>
                              <a:avLst/>
                              <a:gdLst>
                                <a:gd name="textAreaLeft" fmla="*/ 4680 w 20160"/>
                                <a:gd name="textAreaRight" fmla="*/ 15480 w 20160"/>
                                <a:gd name="textAreaTop" fmla="*/ 14040 h 62640"/>
                                <a:gd name="textAreaBottom" fmla="*/ 48600 h 62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2562" y="11812"/>
                                  </a:lnTo>
                                  <a:lnTo>
                                    <a:pt x="368" y="13595"/>
                                  </a:lnTo>
                                  <a:lnTo>
                                    <a:pt x="3104" y="13909"/>
                                  </a:lnTo>
                                  <a:lnTo>
                                    <a:pt x="1447" y="16200"/>
                                  </a:lnTo>
                                  <a:lnTo>
                                    <a:pt x="4171" y="15795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5690" y="17340"/>
                                  </a:lnTo>
                                  <a:lnTo>
                                    <a:pt x="5400" y="20153"/>
                                  </a:lnTo>
                                  <a:lnTo>
                                    <a:pt x="7557" y="18440"/>
                                  </a:lnTo>
                                  <a:lnTo>
                                    <a:pt x="8005" y="21232"/>
                                  </a:lnTo>
                                  <a:lnTo>
                                    <a:pt x="9645" y="19019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1812" y="19038"/>
                                  </a:lnTo>
                                  <a:lnTo>
                                    <a:pt x="13595" y="21232"/>
                                  </a:lnTo>
                                  <a:lnTo>
                                    <a:pt x="13909" y="18496"/>
                                  </a:lnTo>
                                  <a:lnTo>
                                    <a:pt x="16200" y="20153"/>
                                  </a:lnTo>
                                  <a:lnTo>
                                    <a:pt x="15795" y="17429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7340" y="15910"/>
                                  </a:lnTo>
                                  <a:lnTo>
                                    <a:pt x="20153" y="16200"/>
                                  </a:lnTo>
                                  <a:lnTo>
                                    <a:pt x="18440" y="14043"/>
                                  </a:lnTo>
                                  <a:lnTo>
                                    <a:pt x="21232" y="13595"/>
                                  </a:lnTo>
                                  <a:lnTo>
                                    <a:pt x="19019" y="11955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038" y="9788"/>
                                  </a:lnTo>
                                  <a:lnTo>
                                    <a:pt x="21232" y="8005"/>
                                  </a:lnTo>
                                  <a:lnTo>
                                    <a:pt x="18496" y="7691"/>
                                  </a:lnTo>
                                  <a:lnTo>
                                    <a:pt x="20153" y="5400"/>
                                  </a:lnTo>
                                  <a:lnTo>
                                    <a:pt x="17429" y="5805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5910" y="4260"/>
                                  </a:lnTo>
                                  <a:lnTo>
                                    <a:pt x="16200" y="1447"/>
                                  </a:lnTo>
                                  <a:lnTo>
                                    <a:pt x="14043" y="3160"/>
                                  </a:lnTo>
                                  <a:lnTo>
                                    <a:pt x="13595" y="368"/>
                                  </a:lnTo>
                                  <a:lnTo>
                                    <a:pt x="11955" y="2581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788" y="2562"/>
                                  </a:lnTo>
                                  <a:lnTo>
                                    <a:pt x="8005" y="368"/>
                                  </a:lnTo>
                                  <a:lnTo>
                                    <a:pt x="7691" y="3104"/>
                                  </a:lnTo>
                                  <a:lnTo>
                                    <a:pt x="5400" y="1447"/>
                                  </a:lnTo>
                                  <a:lnTo>
                                    <a:pt x="5805" y="4171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4260" y="5690"/>
                                  </a:lnTo>
                                  <a:lnTo>
                                    <a:pt x="1447" y="5400"/>
                                  </a:lnTo>
                                  <a:lnTo>
                                    <a:pt x="3160" y="7557"/>
                                  </a:lnTo>
                                  <a:lnTo>
                                    <a:pt x="368" y="8005"/>
                                  </a:lnTo>
                                  <a:lnTo>
                                    <a:pt x="2581" y="9645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1333400">
                              <a:off x="7560" y="20880"/>
                              <a:ext cx="110520" cy="108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6680"/>
                            <a:ext cx="162720" cy="159480"/>
                          </a:xfrm>
                        </wpg:grpSpPr>
                        <wps:wsp>
                          <wps:cNvSpPr/>
                          <wps:spPr>
                            <a:xfrm flipV="1" rot="19516200">
                              <a:off x="27360" y="50400"/>
                              <a:ext cx="36720" cy="108000"/>
                            </a:xfrm>
                            <a:custGeom>
                              <a:avLst/>
                              <a:gdLst>
                                <a:gd name="textAreaLeft" fmla="*/ 4680 w 20880"/>
                                <a:gd name="textAreaRight" fmla="*/ 16200 w 20880"/>
                                <a:gd name="textAreaTop" fmla="*/ 14040 h 61200"/>
                                <a:gd name="textAreaBottom" fmla="*/ 47160 h 61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2562" y="11812"/>
                                  </a:lnTo>
                                  <a:lnTo>
                                    <a:pt x="368" y="13595"/>
                                  </a:lnTo>
                                  <a:lnTo>
                                    <a:pt x="3104" y="13909"/>
                                  </a:lnTo>
                                  <a:lnTo>
                                    <a:pt x="1447" y="16200"/>
                                  </a:lnTo>
                                  <a:lnTo>
                                    <a:pt x="4171" y="15795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5690" y="17340"/>
                                  </a:lnTo>
                                  <a:lnTo>
                                    <a:pt x="5400" y="20153"/>
                                  </a:lnTo>
                                  <a:lnTo>
                                    <a:pt x="7557" y="18440"/>
                                  </a:lnTo>
                                  <a:lnTo>
                                    <a:pt x="8005" y="21232"/>
                                  </a:lnTo>
                                  <a:lnTo>
                                    <a:pt x="9645" y="19019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1812" y="19038"/>
                                  </a:lnTo>
                                  <a:lnTo>
                                    <a:pt x="13595" y="21232"/>
                                  </a:lnTo>
                                  <a:lnTo>
                                    <a:pt x="13909" y="18496"/>
                                  </a:lnTo>
                                  <a:lnTo>
                                    <a:pt x="16200" y="20153"/>
                                  </a:lnTo>
                                  <a:lnTo>
                                    <a:pt x="15795" y="17429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7340" y="15910"/>
                                  </a:lnTo>
                                  <a:lnTo>
                                    <a:pt x="20153" y="16200"/>
                                  </a:lnTo>
                                  <a:lnTo>
                                    <a:pt x="18440" y="14043"/>
                                  </a:lnTo>
                                  <a:lnTo>
                                    <a:pt x="21232" y="13595"/>
                                  </a:lnTo>
                                  <a:lnTo>
                                    <a:pt x="19019" y="11955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038" y="9788"/>
                                  </a:lnTo>
                                  <a:lnTo>
                                    <a:pt x="21232" y="8005"/>
                                  </a:lnTo>
                                  <a:lnTo>
                                    <a:pt x="18496" y="7691"/>
                                  </a:lnTo>
                                  <a:lnTo>
                                    <a:pt x="20153" y="5400"/>
                                  </a:lnTo>
                                  <a:lnTo>
                                    <a:pt x="17429" y="5805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5910" y="4260"/>
                                  </a:lnTo>
                                  <a:lnTo>
                                    <a:pt x="16200" y="1447"/>
                                  </a:lnTo>
                                  <a:lnTo>
                                    <a:pt x="14043" y="3160"/>
                                  </a:lnTo>
                                  <a:lnTo>
                                    <a:pt x="13595" y="368"/>
                                  </a:lnTo>
                                  <a:lnTo>
                                    <a:pt x="11955" y="2581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788" y="2562"/>
                                  </a:lnTo>
                                  <a:lnTo>
                                    <a:pt x="8005" y="368"/>
                                  </a:lnTo>
                                  <a:lnTo>
                                    <a:pt x="7691" y="3104"/>
                                  </a:lnTo>
                                  <a:lnTo>
                                    <a:pt x="5400" y="1447"/>
                                  </a:lnTo>
                                  <a:lnTo>
                                    <a:pt x="5805" y="4171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4260" y="5690"/>
                                  </a:lnTo>
                                  <a:lnTo>
                                    <a:pt x="1447" y="5400"/>
                                  </a:lnTo>
                                  <a:lnTo>
                                    <a:pt x="3160" y="7557"/>
                                  </a:lnTo>
                                  <a:lnTo>
                                    <a:pt x="368" y="8005"/>
                                  </a:lnTo>
                                  <a:lnTo>
                                    <a:pt x="2581" y="9645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4155800">
                              <a:off x="32040" y="20160"/>
                              <a:ext cx="108000" cy="1112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080" y="64800"/>
                            <a:ext cx="130320" cy="115560"/>
                          </a:xfrm>
                        </wpg:grpSpPr>
                        <wps:wsp>
                          <wps:cNvSpPr/>
                          <wps:spPr>
                            <a:xfrm flipH="1" flipV="1" rot="21411600">
                              <a:off x="90000" y="720"/>
                              <a:ext cx="36720" cy="108000"/>
                            </a:xfrm>
                            <a:custGeom>
                              <a:avLst/>
                              <a:gdLst>
                                <a:gd name="textAreaLeft" fmla="*/ 4680 w 20880"/>
                                <a:gd name="textAreaRight" fmla="*/ 16200 w 20880"/>
                                <a:gd name="textAreaTop" fmla="*/ 14040 h 61200"/>
                                <a:gd name="textAreaBottom" fmla="*/ 47160 h 61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2562" y="11812"/>
                                  </a:lnTo>
                                  <a:lnTo>
                                    <a:pt x="368" y="13595"/>
                                  </a:lnTo>
                                  <a:lnTo>
                                    <a:pt x="3104" y="13909"/>
                                  </a:lnTo>
                                  <a:lnTo>
                                    <a:pt x="1447" y="16200"/>
                                  </a:lnTo>
                                  <a:lnTo>
                                    <a:pt x="4171" y="15795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5690" y="17340"/>
                                  </a:lnTo>
                                  <a:lnTo>
                                    <a:pt x="5400" y="20153"/>
                                  </a:lnTo>
                                  <a:lnTo>
                                    <a:pt x="7557" y="18440"/>
                                  </a:lnTo>
                                  <a:lnTo>
                                    <a:pt x="8005" y="21232"/>
                                  </a:lnTo>
                                  <a:lnTo>
                                    <a:pt x="9645" y="19019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1812" y="19038"/>
                                  </a:lnTo>
                                  <a:lnTo>
                                    <a:pt x="13595" y="21232"/>
                                  </a:lnTo>
                                  <a:lnTo>
                                    <a:pt x="13909" y="18496"/>
                                  </a:lnTo>
                                  <a:lnTo>
                                    <a:pt x="16200" y="20153"/>
                                  </a:lnTo>
                                  <a:lnTo>
                                    <a:pt x="15795" y="17429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7340" y="15910"/>
                                  </a:lnTo>
                                  <a:lnTo>
                                    <a:pt x="20153" y="16200"/>
                                  </a:lnTo>
                                  <a:lnTo>
                                    <a:pt x="18440" y="14043"/>
                                  </a:lnTo>
                                  <a:lnTo>
                                    <a:pt x="21232" y="13595"/>
                                  </a:lnTo>
                                  <a:lnTo>
                                    <a:pt x="19019" y="11955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038" y="9788"/>
                                  </a:lnTo>
                                  <a:lnTo>
                                    <a:pt x="21232" y="8005"/>
                                  </a:lnTo>
                                  <a:lnTo>
                                    <a:pt x="18496" y="7691"/>
                                  </a:lnTo>
                                  <a:lnTo>
                                    <a:pt x="20153" y="5400"/>
                                  </a:lnTo>
                                  <a:lnTo>
                                    <a:pt x="17429" y="5805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5910" y="4260"/>
                                  </a:lnTo>
                                  <a:lnTo>
                                    <a:pt x="16200" y="1447"/>
                                  </a:lnTo>
                                  <a:lnTo>
                                    <a:pt x="14043" y="3160"/>
                                  </a:lnTo>
                                  <a:lnTo>
                                    <a:pt x="13595" y="368"/>
                                  </a:lnTo>
                                  <a:lnTo>
                                    <a:pt x="11955" y="2581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788" y="2562"/>
                                  </a:lnTo>
                                  <a:lnTo>
                                    <a:pt x="8005" y="368"/>
                                  </a:lnTo>
                                  <a:lnTo>
                                    <a:pt x="7691" y="3104"/>
                                  </a:lnTo>
                                  <a:lnTo>
                                    <a:pt x="5400" y="1447"/>
                                  </a:lnTo>
                                  <a:lnTo>
                                    <a:pt x="5805" y="4171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4260" y="5690"/>
                                  </a:lnTo>
                                  <a:lnTo>
                                    <a:pt x="1447" y="5400"/>
                                  </a:lnTo>
                                  <a:lnTo>
                                    <a:pt x="3160" y="7557"/>
                                  </a:lnTo>
                                  <a:lnTo>
                                    <a:pt x="368" y="8005"/>
                                  </a:lnTo>
                                  <a:lnTo>
                                    <a:pt x="2581" y="9645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5171400">
                              <a:off x="4320" y="2880"/>
                              <a:ext cx="108000" cy="1105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840" y="102240"/>
                            <a:ext cx="148680" cy="153720"/>
                          </a:xfrm>
                        </wpg:grpSpPr>
                        <wps:wsp>
                          <wps:cNvSpPr/>
                          <wps:spPr>
                            <a:xfrm flipV="1" rot="14862000">
                              <a:off x="72720" y="60840"/>
                              <a:ext cx="35640" cy="110520"/>
                            </a:xfrm>
                            <a:custGeom>
                              <a:avLst/>
                              <a:gdLst>
                                <a:gd name="textAreaLeft" fmla="*/ 4680 w 20160"/>
                                <a:gd name="textAreaRight" fmla="*/ 15480 w 20160"/>
                                <a:gd name="textAreaTop" fmla="*/ 14040 h 62640"/>
                                <a:gd name="textAreaBottom" fmla="*/ 48600 h 62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2562" y="11812"/>
                                  </a:lnTo>
                                  <a:lnTo>
                                    <a:pt x="368" y="13595"/>
                                  </a:lnTo>
                                  <a:lnTo>
                                    <a:pt x="3104" y="13909"/>
                                  </a:lnTo>
                                  <a:lnTo>
                                    <a:pt x="1447" y="16200"/>
                                  </a:lnTo>
                                  <a:lnTo>
                                    <a:pt x="4171" y="15795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5690" y="17340"/>
                                  </a:lnTo>
                                  <a:lnTo>
                                    <a:pt x="5400" y="20153"/>
                                  </a:lnTo>
                                  <a:lnTo>
                                    <a:pt x="7557" y="18440"/>
                                  </a:lnTo>
                                  <a:lnTo>
                                    <a:pt x="8005" y="21232"/>
                                  </a:lnTo>
                                  <a:lnTo>
                                    <a:pt x="9645" y="19019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1812" y="19038"/>
                                  </a:lnTo>
                                  <a:lnTo>
                                    <a:pt x="13595" y="21232"/>
                                  </a:lnTo>
                                  <a:lnTo>
                                    <a:pt x="13909" y="18496"/>
                                  </a:lnTo>
                                  <a:lnTo>
                                    <a:pt x="16200" y="20153"/>
                                  </a:lnTo>
                                  <a:lnTo>
                                    <a:pt x="15795" y="17429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7340" y="15910"/>
                                  </a:lnTo>
                                  <a:lnTo>
                                    <a:pt x="20153" y="16200"/>
                                  </a:lnTo>
                                  <a:lnTo>
                                    <a:pt x="18440" y="14043"/>
                                  </a:lnTo>
                                  <a:lnTo>
                                    <a:pt x="21232" y="13595"/>
                                  </a:lnTo>
                                  <a:lnTo>
                                    <a:pt x="19019" y="11955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038" y="9788"/>
                                  </a:lnTo>
                                  <a:lnTo>
                                    <a:pt x="21232" y="8005"/>
                                  </a:lnTo>
                                  <a:lnTo>
                                    <a:pt x="18496" y="7691"/>
                                  </a:lnTo>
                                  <a:lnTo>
                                    <a:pt x="20153" y="5400"/>
                                  </a:lnTo>
                                  <a:lnTo>
                                    <a:pt x="17429" y="5805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5910" y="4260"/>
                                  </a:lnTo>
                                  <a:lnTo>
                                    <a:pt x="16200" y="1447"/>
                                  </a:lnTo>
                                  <a:lnTo>
                                    <a:pt x="14043" y="3160"/>
                                  </a:lnTo>
                                  <a:lnTo>
                                    <a:pt x="13595" y="368"/>
                                  </a:lnTo>
                                  <a:lnTo>
                                    <a:pt x="11955" y="2581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788" y="2562"/>
                                  </a:lnTo>
                                  <a:lnTo>
                                    <a:pt x="8005" y="368"/>
                                  </a:lnTo>
                                  <a:lnTo>
                                    <a:pt x="7691" y="3104"/>
                                  </a:lnTo>
                                  <a:lnTo>
                                    <a:pt x="5400" y="1447"/>
                                  </a:lnTo>
                                  <a:lnTo>
                                    <a:pt x="5805" y="4171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4260" y="5690"/>
                                  </a:lnTo>
                                  <a:lnTo>
                                    <a:pt x="1447" y="5400"/>
                                  </a:lnTo>
                                  <a:lnTo>
                                    <a:pt x="3160" y="7557"/>
                                  </a:lnTo>
                                  <a:lnTo>
                                    <a:pt x="368" y="8005"/>
                                  </a:lnTo>
                                  <a:lnTo>
                                    <a:pt x="2581" y="9645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9501600">
                              <a:off x="15840" y="16200"/>
                              <a:ext cx="110520" cy="108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9720" y="83880"/>
                            <a:ext cx="73800" cy="716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fefee6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05pt;margin-top:60.1pt;width:17.9pt;height:23.8pt" coordorigin="3601,1202" coordsize="358,476">
                <v:group id="shape_0" style="position:absolute;left:3602;top:1283;width:175;height:209">
                  <v:shape id="shape_0" fillcolor="blue" stroked="f" o:allowincell="f" style="position:absolute;left:3602;top:1283;width:57;height:169;mso-wrap-style:none;v-text-anchor:middle;rotation:32" type="_x0000_t92">
                    <v:fill o:detectmouseclick="t" type="solid" color2="yellow"/>
                    <v:stroke color="#3465a4" joinstyle="round" endcap="flat"/>
                    <w10:wrap type="none"/>
                  </v:shape>
                  <v:shape id="shape_0" fillcolor="blue" stroked="f" o:allowincell="f" style="position:absolute;left:3608;top:1317;width:169;height:174;mso-wrap-style:none;v-text-anchor:middle;rotation:121" type="_x0000_t5">
                    <v:fill o:detectmouseclick="t" type="solid" color2="yellow"/>
                    <v:stroke color="#3465a4" joinstyle="round" endcap="flat"/>
                    <w10:wrap type="none"/>
                  </v:shape>
                </v:group>
                <v:group id="shape_0" style="position:absolute;left:3695;top:1202;width:174;height:250">
                  <v:shape id="shape_0" fillcolor="blue" stroked="f" o:allowincell="f" style="position:absolute;left:3765;top:1203;width:55;height:173;flip:x;mso-wrap-style:none;v-text-anchor:middle;rotation:82" type="_x0000_t92">
                    <v:fill o:detectmouseclick="t" type="solid" color2="yellow"/>
                    <v:stroke color="#3465a4" joinstyle="round" endcap="flat"/>
                    <w10:wrap type="none"/>
                  </v:shape>
                  <v:shape id="shape_0" fillcolor="blue" stroked="f" o:allowincell="f" style="position:absolute;left:3696;top:1282;width:173;height:169;flip:x;mso-wrap-style:none;v-text-anchor:middle;rotation:171" type="_x0000_t5">
                    <v:fill o:detectmouseclick="t" type="solid" color2="yellow"/>
                    <v:stroke color="#3465a4" joinstyle="round" endcap="flat"/>
                    <w10:wrap type="none"/>
                  </v:shape>
                </v:group>
                <v:group id="shape_0" style="position:absolute;left:3601;top:1400;width:178;height:218">
                  <v:shape id="shape_0" fillcolor="blue" stroked="f" o:allowincell="f" style="position:absolute;left:3602;top:1449;width:57;height:169;flip:y;mso-wrap-style:none;v-text-anchor:middle;rotation:35" type="_x0000_t92">
                    <v:fill o:detectmouseclick="t" type="solid" color2="yellow"/>
                    <v:stroke color="#3465a4" joinstyle="round" endcap="flat"/>
                    <w10:wrap type="none"/>
                  </v:shape>
                  <v:shape id="shape_0" fillcolor="blue" stroked="f" o:allowincell="f" style="position:absolute;left:3610;top:1401;width:169;height:174;flip:y;mso-wrap-style:none;v-text-anchor:middle;rotation:124" type="_x0000_t5">
                    <v:fill o:detectmouseclick="t" type="solid" color2="yellow"/>
                    <v:stroke color="#3465a4" joinstyle="round" endcap="flat"/>
                    <w10:wrap type="none"/>
                  </v:shape>
                </v:group>
                <v:group id="shape_0" style="position:absolute;left:3766;top:1351;width:193;height:178">
                  <v:shape id="shape_0" fillcolor="blue" stroked="f" o:allowincell="f" style="position:absolute;left:3901;top:1352;width:57;height:169;flip:xy;mso-wrap-style:none;v-text-anchor:middle;rotation:357" type="_x0000_t92">
                    <v:fill o:detectmouseclick="t" type="solid" color2="yellow"/>
                    <v:stroke color="#3465a4" joinstyle="round" endcap="flat"/>
                    <w10:wrap type="none"/>
                  </v:shape>
                  <v:shape id="shape_0" fillcolor="blue" stroked="f" o:allowincell="f" style="position:absolute;left:3766;top:1355;width:169;height:173;flip:xy;mso-wrap-style:none;v-text-anchor:middle;rotation:86" type="_x0000_t5">
                    <v:fill o:detectmouseclick="t" type="solid" color2="yellow"/>
                    <v:stroke color="#3465a4" joinstyle="round" endcap="flat"/>
                    <w10:wrap type="none"/>
                  </v:shape>
                </v:group>
                <v:group id="shape_0" style="position:absolute;left:3708;top:1435;width:174;height:243">
                  <v:shape id="shape_0" fillcolor="blue" stroked="f" o:allowincell="f" style="position:absolute;left:3798;top:1507;width:55;height:173;flip:y;mso-wrap-style:none;v-text-anchor:middle;rotation:112" type="_x0000_t92">
                    <v:fill o:detectmouseclick="t" type="solid" color2="yellow"/>
                    <v:stroke color="#3465a4" joinstyle="round" endcap="flat"/>
                    <w10:wrap type="none"/>
                  </v:shape>
                  <v:shape id="shape_0" fillcolor="blue" stroked="f" o:allowincell="f" style="position:absolute;left:3708;top:1436;width:173;height:169;flip:y;mso-wrap-style:none;v-text-anchor:middle;rotation:202" type="_x0000_t5">
                    <v:fill o:detectmouseclick="t" type="solid" color2="yellow"/>
                    <v:stroke color="#3465a4" joinstyle="round" endcap="flat"/>
                    <w10:wrap type="none"/>
                  </v:shape>
                </v:group>
                <v:oval id="shape_0" fillcolor="#fefee6" stroked="f" o:allowincell="f" style="position:absolute;left:3716;top:1381;width:115;height:112;mso-wrap-style:none;v-text-anchor:middle">
                  <v:fill o:detectmouseclick="t" color2="#ffff99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77470" distR="106045" simplePos="0" locked="0" layoutInCell="0" allowOverlap="1" relativeHeight="33">
                <wp:simplePos x="0" y="0"/>
                <wp:positionH relativeFrom="column">
                  <wp:posOffset>-711200</wp:posOffset>
                </wp:positionH>
                <wp:positionV relativeFrom="paragraph">
                  <wp:posOffset>755650</wp:posOffset>
                </wp:positionV>
                <wp:extent cx="839470" cy="8890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9520" cy="888840"/>
                          <a:chOff x="0" y="0"/>
                          <a:chExt cx="839520" cy="888840"/>
                        </a:xfrm>
                      </wpg:grpSpPr>
                      <wpg:grpSp>
                        <wpg:cNvGrpSpPr/>
                        <wpg:grpSpPr>
                          <a:xfrm>
                            <a:off x="9360" y="72360"/>
                            <a:ext cx="527040" cy="525240"/>
                          </a:xfrm>
                        </wpg:grpSpPr>
                        <wps:wsp>
                          <wps:cNvSpPr/>
                          <wps:spPr>
                            <a:xfrm rot="1893000">
                              <a:off x="89640" y="2880"/>
                              <a:ext cx="118080" cy="377280"/>
                            </a:xfrm>
                            <a:custGeom>
                              <a:avLst/>
                              <a:gdLst>
                                <a:gd name="textAreaLeft" fmla="*/ 15120 w 66960"/>
                                <a:gd name="textAreaRight" fmla="*/ 51840 w 66960"/>
                                <a:gd name="textAreaTop" fmla="*/ 48600 h 213840"/>
                                <a:gd name="textAreaBottom" fmla="*/ 165240 h 2138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2562" y="11812"/>
                                  </a:lnTo>
                                  <a:lnTo>
                                    <a:pt x="368" y="13595"/>
                                  </a:lnTo>
                                  <a:lnTo>
                                    <a:pt x="3104" y="13909"/>
                                  </a:lnTo>
                                  <a:lnTo>
                                    <a:pt x="1447" y="16200"/>
                                  </a:lnTo>
                                  <a:lnTo>
                                    <a:pt x="4171" y="15795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5690" y="17340"/>
                                  </a:lnTo>
                                  <a:lnTo>
                                    <a:pt x="5400" y="20153"/>
                                  </a:lnTo>
                                  <a:lnTo>
                                    <a:pt x="7557" y="18440"/>
                                  </a:lnTo>
                                  <a:lnTo>
                                    <a:pt x="8005" y="21232"/>
                                  </a:lnTo>
                                  <a:lnTo>
                                    <a:pt x="9645" y="19019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1812" y="19038"/>
                                  </a:lnTo>
                                  <a:lnTo>
                                    <a:pt x="13595" y="21232"/>
                                  </a:lnTo>
                                  <a:lnTo>
                                    <a:pt x="13909" y="18496"/>
                                  </a:lnTo>
                                  <a:lnTo>
                                    <a:pt x="16200" y="20153"/>
                                  </a:lnTo>
                                  <a:lnTo>
                                    <a:pt x="15795" y="17429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7340" y="15910"/>
                                  </a:lnTo>
                                  <a:lnTo>
                                    <a:pt x="20153" y="16200"/>
                                  </a:lnTo>
                                  <a:lnTo>
                                    <a:pt x="18440" y="14043"/>
                                  </a:lnTo>
                                  <a:lnTo>
                                    <a:pt x="21232" y="13595"/>
                                  </a:lnTo>
                                  <a:lnTo>
                                    <a:pt x="19019" y="11955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038" y="9788"/>
                                  </a:lnTo>
                                  <a:lnTo>
                                    <a:pt x="21232" y="8005"/>
                                  </a:lnTo>
                                  <a:lnTo>
                                    <a:pt x="18496" y="7691"/>
                                  </a:lnTo>
                                  <a:lnTo>
                                    <a:pt x="20153" y="5400"/>
                                  </a:lnTo>
                                  <a:lnTo>
                                    <a:pt x="17429" y="5805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5910" y="4260"/>
                                  </a:lnTo>
                                  <a:lnTo>
                                    <a:pt x="16200" y="1447"/>
                                  </a:lnTo>
                                  <a:lnTo>
                                    <a:pt x="14043" y="3160"/>
                                  </a:lnTo>
                                  <a:lnTo>
                                    <a:pt x="13595" y="368"/>
                                  </a:lnTo>
                                  <a:lnTo>
                                    <a:pt x="11955" y="2581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788" y="2562"/>
                                  </a:lnTo>
                                  <a:lnTo>
                                    <a:pt x="8005" y="368"/>
                                  </a:lnTo>
                                  <a:lnTo>
                                    <a:pt x="7691" y="3104"/>
                                  </a:lnTo>
                                  <a:lnTo>
                                    <a:pt x="5400" y="1447"/>
                                  </a:lnTo>
                                  <a:lnTo>
                                    <a:pt x="5805" y="4171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4260" y="5690"/>
                                  </a:lnTo>
                                  <a:lnTo>
                                    <a:pt x="1447" y="5400"/>
                                  </a:lnTo>
                                  <a:lnTo>
                                    <a:pt x="3160" y="7557"/>
                                  </a:lnTo>
                                  <a:lnTo>
                                    <a:pt x="368" y="8005"/>
                                  </a:lnTo>
                                  <a:lnTo>
                                    <a:pt x="2581" y="9645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253400">
                              <a:off x="89640" y="95400"/>
                              <a:ext cx="377280" cy="3542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800" y="0"/>
                            <a:ext cx="417960" cy="469800"/>
                          </a:xfrm>
                        </wpg:grpSpPr>
                        <wps:wsp>
                          <wps:cNvSpPr/>
                          <wps:spPr>
                            <a:xfrm flipH="1" rot="16693800">
                              <a:off x="171000" y="-90360"/>
                              <a:ext cx="124920" cy="354960"/>
                            </a:xfrm>
                            <a:custGeom>
                              <a:avLst/>
                              <a:gdLst>
                                <a:gd name="textAreaLeft" fmla="*/ 16200 w 70920"/>
                                <a:gd name="textAreaRight" fmla="*/ 54720 w 70920"/>
                                <a:gd name="textAreaTop" fmla="*/ 45720 h 201240"/>
                                <a:gd name="textAreaBottom" fmla="*/ 155520 h 2012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2562" y="11812"/>
                                  </a:lnTo>
                                  <a:lnTo>
                                    <a:pt x="368" y="13595"/>
                                  </a:lnTo>
                                  <a:lnTo>
                                    <a:pt x="3104" y="13909"/>
                                  </a:lnTo>
                                  <a:lnTo>
                                    <a:pt x="1447" y="16200"/>
                                  </a:lnTo>
                                  <a:lnTo>
                                    <a:pt x="4171" y="15795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5690" y="17340"/>
                                  </a:lnTo>
                                  <a:lnTo>
                                    <a:pt x="5400" y="20153"/>
                                  </a:lnTo>
                                  <a:lnTo>
                                    <a:pt x="7557" y="18440"/>
                                  </a:lnTo>
                                  <a:lnTo>
                                    <a:pt x="8005" y="21232"/>
                                  </a:lnTo>
                                  <a:lnTo>
                                    <a:pt x="9645" y="19019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1812" y="19038"/>
                                  </a:lnTo>
                                  <a:lnTo>
                                    <a:pt x="13595" y="21232"/>
                                  </a:lnTo>
                                  <a:lnTo>
                                    <a:pt x="13909" y="18496"/>
                                  </a:lnTo>
                                  <a:lnTo>
                                    <a:pt x="16200" y="20153"/>
                                  </a:lnTo>
                                  <a:lnTo>
                                    <a:pt x="15795" y="17429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7340" y="15910"/>
                                  </a:lnTo>
                                  <a:lnTo>
                                    <a:pt x="20153" y="16200"/>
                                  </a:lnTo>
                                  <a:lnTo>
                                    <a:pt x="18440" y="14043"/>
                                  </a:lnTo>
                                  <a:lnTo>
                                    <a:pt x="21232" y="13595"/>
                                  </a:lnTo>
                                  <a:lnTo>
                                    <a:pt x="19019" y="11955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038" y="9788"/>
                                  </a:lnTo>
                                  <a:lnTo>
                                    <a:pt x="21232" y="8005"/>
                                  </a:lnTo>
                                  <a:lnTo>
                                    <a:pt x="18496" y="7691"/>
                                  </a:lnTo>
                                  <a:lnTo>
                                    <a:pt x="20153" y="5400"/>
                                  </a:lnTo>
                                  <a:lnTo>
                                    <a:pt x="17429" y="5805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5910" y="4260"/>
                                  </a:lnTo>
                                  <a:lnTo>
                                    <a:pt x="16200" y="1447"/>
                                  </a:lnTo>
                                  <a:lnTo>
                                    <a:pt x="14043" y="3160"/>
                                  </a:lnTo>
                                  <a:lnTo>
                                    <a:pt x="13595" y="368"/>
                                  </a:lnTo>
                                  <a:lnTo>
                                    <a:pt x="11955" y="2581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788" y="2562"/>
                                  </a:lnTo>
                                  <a:lnTo>
                                    <a:pt x="8005" y="368"/>
                                  </a:lnTo>
                                  <a:lnTo>
                                    <a:pt x="7691" y="3104"/>
                                  </a:lnTo>
                                  <a:lnTo>
                                    <a:pt x="5400" y="1447"/>
                                  </a:lnTo>
                                  <a:lnTo>
                                    <a:pt x="5805" y="4171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4260" y="5690"/>
                                  </a:lnTo>
                                  <a:lnTo>
                                    <a:pt x="1447" y="5400"/>
                                  </a:lnTo>
                                  <a:lnTo>
                                    <a:pt x="3160" y="7557"/>
                                  </a:lnTo>
                                  <a:lnTo>
                                    <a:pt x="368" y="8005"/>
                                  </a:lnTo>
                                  <a:lnTo>
                                    <a:pt x="2581" y="9645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1333400">
                              <a:off x="26640" y="68760"/>
                              <a:ext cx="354960" cy="3758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0800"/>
                            <a:ext cx="542880" cy="543600"/>
                          </a:xfrm>
                        </wpg:grpSpPr>
                        <wps:wsp>
                          <wps:cNvSpPr/>
                          <wps:spPr>
                            <a:xfrm flipV="1" rot="19516200">
                              <a:off x="96840" y="166320"/>
                              <a:ext cx="118080" cy="377280"/>
                            </a:xfrm>
                            <a:custGeom>
                              <a:avLst/>
                              <a:gdLst>
                                <a:gd name="textAreaLeft" fmla="*/ 15120 w 66960"/>
                                <a:gd name="textAreaRight" fmla="*/ 51840 w 66960"/>
                                <a:gd name="textAreaTop" fmla="*/ 48600 h 213840"/>
                                <a:gd name="textAreaBottom" fmla="*/ 165240 h 2138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2562" y="11812"/>
                                  </a:lnTo>
                                  <a:lnTo>
                                    <a:pt x="368" y="13595"/>
                                  </a:lnTo>
                                  <a:lnTo>
                                    <a:pt x="3104" y="13909"/>
                                  </a:lnTo>
                                  <a:lnTo>
                                    <a:pt x="1447" y="16200"/>
                                  </a:lnTo>
                                  <a:lnTo>
                                    <a:pt x="4171" y="15795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5690" y="17340"/>
                                  </a:lnTo>
                                  <a:lnTo>
                                    <a:pt x="5400" y="20153"/>
                                  </a:lnTo>
                                  <a:lnTo>
                                    <a:pt x="7557" y="18440"/>
                                  </a:lnTo>
                                  <a:lnTo>
                                    <a:pt x="8005" y="21232"/>
                                  </a:lnTo>
                                  <a:lnTo>
                                    <a:pt x="9645" y="19019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1812" y="19038"/>
                                  </a:lnTo>
                                  <a:lnTo>
                                    <a:pt x="13595" y="21232"/>
                                  </a:lnTo>
                                  <a:lnTo>
                                    <a:pt x="13909" y="18496"/>
                                  </a:lnTo>
                                  <a:lnTo>
                                    <a:pt x="16200" y="20153"/>
                                  </a:lnTo>
                                  <a:lnTo>
                                    <a:pt x="15795" y="17429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7340" y="15910"/>
                                  </a:lnTo>
                                  <a:lnTo>
                                    <a:pt x="20153" y="16200"/>
                                  </a:lnTo>
                                  <a:lnTo>
                                    <a:pt x="18440" y="14043"/>
                                  </a:lnTo>
                                  <a:lnTo>
                                    <a:pt x="21232" y="13595"/>
                                  </a:lnTo>
                                  <a:lnTo>
                                    <a:pt x="19019" y="11955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038" y="9788"/>
                                  </a:lnTo>
                                  <a:lnTo>
                                    <a:pt x="21232" y="8005"/>
                                  </a:lnTo>
                                  <a:lnTo>
                                    <a:pt x="18496" y="7691"/>
                                  </a:lnTo>
                                  <a:lnTo>
                                    <a:pt x="20153" y="5400"/>
                                  </a:lnTo>
                                  <a:lnTo>
                                    <a:pt x="17429" y="5805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5910" y="4260"/>
                                  </a:lnTo>
                                  <a:lnTo>
                                    <a:pt x="16200" y="1447"/>
                                  </a:lnTo>
                                  <a:lnTo>
                                    <a:pt x="14043" y="3160"/>
                                  </a:lnTo>
                                  <a:lnTo>
                                    <a:pt x="13595" y="368"/>
                                  </a:lnTo>
                                  <a:lnTo>
                                    <a:pt x="11955" y="2581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788" y="2562"/>
                                  </a:lnTo>
                                  <a:lnTo>
                                    <a:pt x="8005" y="368"/>
                                  </a:lnTo>
                                  <a:lnTo>
                                    <a:pt x="7691" y="3104"/>
                                  </a:lnTo>
                                  <a:lnTo>
                                    <a:pt x="5400" y="1447"/>
                                  </a:lnTo>
                                  <a:lnTo>
                                    <a:pt x="5805" y="4171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4260" y="5690"/>
                                  </a:lnTo>
                                  <a:lnTo>
                                    <a:pt x="1447" y="5400"/>
                                  </a:lnTo>
                                  <a:lnTo>
                                    <a:pt x="3160" y="7557"/>
                                  </a:lnTo>
                                  <a:lnTo>
                                    <a:pt x="368" y="8005"/>
                                  </a:lnTo>
                                  <a:lnTo>
                                    <a:pt x="2581" y="9645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4155800">
                              <a:off x="101880" y="78120"/>
                              <a:ext cx="377280" cy="3542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0" y="231120"/>
                            <a:ext cx="425520" cy="399240"/>
                          </a:xfrm>
                        </wpg:grpSpPr>
                        <wps:wsp>
                          <wps:cNvSpPr/>
                          <wps:spPr>
                            <a:xfrm flipH="1" flipV="1" rot="21411600">
                              <a:off x="296640" y="6840"/>
                              <a:ext cx="118080" cy="377280"/>
                            </a:xfrm>
                            <a:custGeom>
                              <a:avLst/>
                              <a:gdLst>
                                <a:gd name="textAreaLeft" fmla="*/ 15120 w 66960"/>
                                <a:gd name="textAreaRight" fmla="*/ 51840 w 66960"/>
                                <a:gd name="textAreaTop" fmla="*/ 48600 h 213840"/>
                                <a:gd name="textAreaBottom" fmla="*/ 165240 h 2138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2562" y="11812"/>
                                  </a:lnTo>
                                  <a:lnTo>
                                    <a:pt x="368" y="13595"/>
                                  </a:lnTo>
                                  <a:lnTo>
                                    <a:pt x="3104" y="13909"/>
                                  </a:lnTo>
                                  <a:lnTo>
                                    <a:pt x="1447" y="16200"/>
                                  </a:lnTo>
                                  <a:lnTo>
                                    <a:pt x="4171" y="15795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5690" y="17340"/>
                                  </a:lnTo>
                                  <a:lnTo>
                                    <a:pt x="5400" y="20153"/>
                                  </a:lnTo>
                                  <a:lnTo>
                                    <a:pt x="7557" y="18440"/>
                                  </a:lnTo>
                                  <a:lnTo>
                                    <a:pt x="8005" y="21232"/>
                                  </a:lnTo>
                                  <a:lnTo>
                                    <a:pt x="9645" y="19019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1812" y="19038"/>
                                  </a:lnTo>
                                  <a:lnTo>
                                    <a:pt x="13595" y="21232"/>
                                  </a:lnTo>
                                  <a:lnTo>
                                    <a:pt x="13909" y="18496"/>
                                  </a:lnTo>
                                  <a:lnTo>
                                    <a:pt x="16200" y="20153"/>
                                  </a:lnTo>
                                  <a:lnTo>
                                    <a:pt x="15795" y="17429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7340" y="15910"/>
                                  </a:lnTo>
                                  <a:lnTo>
                                    <a:pt x="20153" y="16200"/>
                                  </a:lnTo>
                                  <a:lnTo>
                                    <a:pt x="18440" y="14043"/>
                                  </a:lnTo>
                                  <a:lnTo>
                                    <a:pt x="21232" y="13595"/>
                                  </a:lnTo>
                                  <a:lnTo>
                                    <a:pt x="19019" y="11955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038" y="9788"/>
                                  </a:lnTo>
                                  <a:lnTo>
                                    <a:pt x="21232" y="8005"/>
                                  </a:lnTo>
                                  <a:lnTo>
                                    <a:pt x="18496" y="7691"/>
                                  </a:lnTo>
                                  <a:lnTo>
                                    <a:pt x="20153" y="5400"/>
                                  </a:lnTo>
                                  <a:lnTo>
                                    <a:pt x="17429" y="5805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5910" y="4260"/>
                                  </a:lnTo>
                                  <a:lnTo>
                                    <a:pt x="16200" y="1447"/>
                                  </a:lnTo>
                                  <a:lnTo>
                                    <a:pt x="14043" y="3160"/>
                                  </a:lnTo>
                                  <a:lnTo>
                                    <a:pt x="13595" y="368"/>
                                  </a:lnTo>
                                  <a:lnTo>
                                    <a:pt x="11955" y="2581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788" y="2562"/>
                                  </a:lnTo>
                                  <a:lnTo>
                                    <a:pt x="8005" y="368"/>
                                  </a:lnTo>
                                  <a:lnTo>
                                    <a:pt x="7691" y="3104"/>
                                  </a:lnTo>
                                  <a:lnTo>
                                    <a:pt x="5400" y="1447"/>
                                  </a:lnTo>
                                  <a:lnTo>
                                    <a:pt x="5805" y="4171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4260" y="5690"/>
                                  </a:lnTo>
                                  <a:lnTo>
                                    <a:pt x="1447" y="5400"/>
                                  </a:lnTo>
                                  <a:lnTo>
                                    <a:pt x="3160" y="7557"/>
                                  </a:lnTo>
                                  <a:lnTo>
                                    <a:pt x="368" y="8005"/>
                                  </a:lnTo>
                                  <a:lnTo>
                                    <a:pt x="2581" y="9645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5171400">
                              <a:off x="0" y="23040"/>
                              <a:ext cx="377280" cy="3535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8480" y="361800"/>
                            <a:ext cx="483840" cy="527040"/>
                          </a:xfrm>
                        </wpg:grpSpPr>
                        <wps:wsp>
                          <wps:cNvSpPr/>
                          <wps:spPr>
                            <a:xfrm flipV="1" rot="14862000">
                              <a:off x="233280" y="224280"/>
                              <a:ext cx="124920" cy="354960"/>
                            </a:xfrm>
                            <a:custGeom>
                              <a:avLst/>
                              <a:gdLst>
                                <a:gd name="textAreaLeft" fmla="*/ 16200 w 70920"/>
                                <a:gd name="textAreaRight" fmla="*/ 54720 w 70920"/>
                                <a:gd name="textAreaTop" fmla="*/ 45720 h 201240"/>
                                <a:gd name="textAreaBottom" fmla="*/ 155520 h 2012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2562" y="11812"/>
                                  </a:lnTo>
                                  <a:lnTo>
                                    <a:pt x="368" y="13595"/>
                                  </a:lnTo>
                                  <a:lnTo>
                                    <a:pt x="3104" y="13909"/>
                                  </a:lnTo>
                                  <a:lnTo>
                                    <a:pt x="1447" y="16200"/>
                                  </a:lnTo>
                                  <a:lnTo>
                                    <a:pt x="4171" y="15795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5690" y="17340"/>
                                  </a:lnTo>
                                  <a:lnTo>
                                    <a:pt x="5400" y="20153"/>
                                  </a:lnTo>
                                  <a:lnTo>
                                    <a:pt x="7557" y="18440"/>
                                  </a:lnTo>
                                  <a:lnTo>
                                    <a:pt x="8005" y="21232"/>
                                  </a:lnTo>
                                  <a:lnTo>
                                    <a:pt x="9645" y="19019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1812" y="19038"/>
                                  </a:lnTo>
                                  <a:lnTo>
                                    <a:pt x="13595" y="21232"/>
                                  </a:lnTo>
                                  <a:lnTo>
                                    <a:pt x="13909" y="18496"/>
                                  </a:lnTo>
                                  <a:lnTo>
                                    <a:pt x="16200" y="20153"/>
                                  </a:lnTo>
                                  <a:lnTo>
                                    <a:pt x="15795" y="17429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7340" y="15910"/>
                                  </a:lnTo>
                                  <a:lnTo>
                                    <a:pt x="20153" y="16200"/>
                                  </a:lnTo>
                                  <a:lnTo>
                                    <a:pt x="18440" y="14043"/>
                                  </a:lnTo>
                                  <a:lnTo>
                                    <a:pt x="21232" y="13595"/>
                                  </a:lnTo>
                                  <a:lnTo>
                                    <a:pt x="19019" y="11955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038" y="9788"/>
                                  </a:lnTo>
                                  <a:lnTo>
                                    <a:pt x="21232" y="8005"/>
                                  </a:lnTo>
                                  <a:lnTo>
                                    <a:pt x="18496" y="7691"/>
                                  </a:lnTo>
                                  <a:lnTo>
                                    <a:pt x="20153" y="5400"/>
                                  </a:lnTo>
                                  <a:lnTo>
                                    <a:pt x="17429" y="5805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5910" y="4260"/>
                                  </a:lnTo>
                                  <a:lnTo>
                                    <a:pt x="16200" y="1447"/>
                                  </a:lnTo>
                                  <a:lnTo>
                                    <a:pt x="14043" y="3160"/>
                                  </a:lnTo>
                                  <a:lnTo>
                                    <a:pt x="13595" y="368"/>
                                  </a:lnTo>
                                  <a:lnTo>
                                    <a:pt x="11955" y="2581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788" y="2562"/>
                                  </a:lnTo>
                                  <a:lnTo>
                                    <a:pt x="8005" y="368"/>
                                  </a:lnTo>
                                  <a:lnTo>
                                    <a:pt x="7691" y="3104"/>
                                  </a:lnTo>
                                  <a:lnTo>
                                    <a:pt x="5400" y="1447"/>
                                  </a:lnTo>
                                  <a:lnTo>
                                    <a:pt x="5805" y="4171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4260" y="5690"/>
                                  </a:lnTo>
                                  <a:lnTo>
                                    <a:pt x="1447" y="5400"/>
                                  </a:lnTo>
                                  <a:lnTo>
                                    <a:pt x="3160" y="7557"/>
                                  </a:lnTo>
                                  <a:lnTo>
                                    <a:pt x="368" y="8005"/>
                                  </a:lnTo>
                                  <a:lnTo>
                                    <a:pt x="2581" y="9645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9501600">
                              <a:off x="56520" y="51840"/>
                              <a:ext cx="354960" cy="3765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0840" y="291600"/>
                            <a:ext cx="236160" cy="2516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fefee6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.4pt;margin-top:52.4pt;width:57.7pt;height:81.15pt" coordorigin="-968,1048" coordsize="1154,1623">
                <v:group id="shape_0" style="position:absolute;left:-965;top:1309;width:594;height:703">
                  <v:shape id="shape_0" fillcolor="blue" stroked="f" o:allowincell="f" style="position:absolute;left:-965;top:1308;width:185;height:593;mso-wrap-style:none;v-text-anchor:middle;rotation:32" type="_x0000_t92">
                    <v:fill o:detectmouseclick="t" type="solid" color2="yellow"/>
                    <v:stroke color="#3465a4" joinstyle="round" endcap="flat"/>
                    <w10:wrap type="none"/>
                  </v:shape>
                  <v:shape id="shape_0" fillcolor="blue" stroked="f" o:allowincell="f" style="position:absolute;left:-965;top:1454;width:593;height:557;mso-wrap-style:none;v-text-anchor:middle;rotation:121" type="_x0000_t5">
                    <v:fill o:detectmouseclick="t" type="solid" color2="yellow"/>
                    <v:stroke color="#3465a4" joinstyle="round" endcap="flat"/>
                    <w10:wrap type="none"/>
                  </v:shape>
                </v:group>
                <v:group id="shape_0" style="position:absolute;left:-667;top:1048;width:559;height:842">
                  <v:shape id="shape_0" fillcolor="blue" stroked="f" o:allowincell="f" style="position:absolute;left:-437;top:1048;width:196;height:558;flip:x;mso-wrap-style:none;v-text-anchor:middle;rotation:82" type="_x0000_t92">
                    <v:fill o:detectmouseclick="t" type="solid" color2="yellow"/>
                    <v:stroke color="#3465a4" joinstyle="round" endcap="flat"/>
                    <w10:wrap type="none"/>
                  </v:shape>
                  <v:shape id="shape_0" fillcolor="blue" stroked="f" o:allowincell="f" style="position:absolute;left:-664;top:1298;width:558;height:591;flip:x;mso-wrap-style:none;v-text-anchor:middle;rotation:171" type="_x0000_t5">
                    <v:fill o:detectmouseclick="t" type="solid" color2="yellow"/>
                    <v:stroke color="#3465a4" joinstyle="round" endcap="flat"/>
                    <w10:wrap type="none"/>
                  </v:shape>
                </v:group>
                <v:group id="shape_0" style="position:absolute;left:-968;top:1754;width:602;height:734">
                  <v:shape id="shape_0" fillcolor="blue" stroked="f" o:allowincell="f" style="position:absolute;left:-968;top:1894;width:185;height:593;flip:y;mso-wrap-style:none;v-text-anchor:middle;rotation:35" type="_x0000_t92">
                    <v:fill o:detectmouseclick="t" type="solid" color2="yellow"/>
                    <v:stroke color="#3465a4" joinstyle="round" endcap="flat"/>
                    <w10:wrap type="none"/>
                  </v:shape>
                  <v:shape id="shape_0" fillcolor="blue" stroked="f" o:allowincell="f" style="position:absolute;left:-960;top:1755;width:593;height:557;flip:y;mso-wrap-style:none;v-text-anchor:middle;rotation:124" type="_x0000_t5">
                    <v:fill o:detectmouseclick="t" type="solid" color2="yellow"/>
                    <v:stroke color="#3465a4" joinstyle="round" endcap="flat"/>
                    <w10:wrap type="none"/>
                  </v:shape>
                </v:group>
                <v:group id="shape_0" style="position:absolute;left:-469;top:1564;width:655;height:594">
                  <v:shape id="shape_0" fillcolor="blue" stroked="f" o:allowincell="f" style="position:absolute;left:0;top:1564;width:185;height:593;flip:xy;mso-wrap-style:none;v-text-anchor:middle;rotation:357" type="_x0000_t92">
                    <v:fill o:detectmouseclick="t" type="solid" color2="yellow"/>
                    <v:stroke color="#3465a4" joinstyle="round" endcap="flat"/>
                    <w10:wrap type="none"/>
                  </v:shape>
                  <v:shape id="shape_0" fillcolor="blue" stroked="f" o:allowincell="f" style="position:absolute;left:-468;top:1590;width:593;height:556;flip:xy;mso-wrap-style:none;v-text-anchor:middle;rotation:86" type="_x0000_t5">
                    <v:fill o:detectmouseclick="t" type="solid" color2="yellow"/>
                    <v:stroke color="#3465a4" joinstyle="round" endcap="flat"/>
                    <w10:wrap type="none"/>
                  </v:shape>
                </v:group>
                <v:group id="shape_0" style="position:absolute;left:-624;top:1840;width:559;height:832">
                  <v:shape id="shape_0" fillcolor="blue" stroked="f" o:allowincell="f" style="position:absolute;left:-346;top:2113;width:196;height:558;flip:y;mso-wrap-style:none;v-text-anchor:middle;rotation:112" type="_x0000_t92">
                    <v:fill o:detectmouseclick="t" type="solid" color2="yellow"/>
                    <v:stroke color="#3465a4" joinstyle="round" endcap="flat"/>
                    <w10:wrap type="none"/>
                  </v:shape>
                  <v:shape id="shape_0" fillcolor="blue" stroked="f" o:allowincell="f" style="position:absolute;left:-624;top:1842;width:558;height:592;flip:y;mso-wrap-style:none;v-text-anchor:middle;rotation:202" type="_x0000_t5">
                    <v:fill o:detectmouseclick="t" type="solid" color2="yellow"/>
                    <v:stroke color="#3465a4" joinstyle="round" endcap="flat"/>
                    <w10:wrap type="none"/>
                  </v:shape>
                </v:group>
                <v:oval id="shape_0" fillcolor="#fefee6" stroked="f" o:allowincell="f" style="position:absolute;left:-599;top:1649;width:371;height:395;mso-wrap-style:none;v-text-anchor:middle">
                  <v:fill o:detectmouseclick="t" color2="#ffff99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74930" distR="106045" simplePos="0" locked="0" layoutInCell="0" allowOverlap="1" relativeHeight="34">
                <wp:simplePos x="0" y="0"/>
                <wp:positionH relativeFrom="column">
                  <wp:posOffset>5278120</wp:posOffset>
                </wp:positionH>
                <wp:positionV relativeFrom="paragraph">
                  <wp:posOffset>-367665</wp:posOffset>
                </wp:positionV>
                <wp:extent cx="904875" cy="89852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5040" cy="898560"/>
                          <a:chOff x="0" y="0"/>
                          <a:chExt cx="905040" cy="898560"/>
                        </a:xfrm>
                      </wpg:grpSpPr>
                      <wpg:grpSp>
                        <wpg:cNvGrpSpPr/>
                        <wpg:grpSpPr>
                          <a:xfrm>
                            <a:off x="10080" y="73800"/>
                            <a:ext cx="557640" cy="537120"/>
                          </a:xfrm>
                        </wpg:grpSpPr>
                        <wps:wsp>
                          <wps:cNvSpPr/>
                          <wps:spPr>
                            <a:xfrm rot="1893000">
                              <a:off x="88920" y="5760"/>
                              <a:ext cx="128880" cy="377280"/>
                            </a:xfrm>
                            <a:custGeom>
                              <a:avLst/>
                              <a:gdLst>
                                <a:gd name="textAreaLeft" fmla="*/ 16560 w 73080"/>
                                <a:gd name="textAreaRight" fmla="*/ 56520 w 73080"/>
                                <a:gd name="textAreaTop" fmla="*/ 48600 h 213840"/>
                                <a:gd name="textAreaBottom" fmla="*/ 165240 h 2138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2562" y="11812"/>
                                  </a:lnTo>
                                  <a:lnTo>
                                    <a:pt x="368" y="13595"/>
                                  </a:lnTo>
                                  <a:lnTo>
                                    <a:pt x="3104" y="13909"/>
                                  </a:lnTo>
                                  <a:lnTo>
                                    <a:pt x="1447" y="16200"/>
                                  </a:lnTo>
                                  <a:lnTo>
                                    <a:pt x="4171" y="15795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5690" y="17340"/>
                                  </a:lnTo>
                                  <a:lnTo>
                                    <a:pt x="5400" y="20153"/>
                                  </a:lnTo>
                                  <a:lnTo>
                                    <a:pt x="7557" y="18440"/>
                                  </a:lnTo>
                                  <a:lnTo>
                                    <a:pt x="8005" y="21232"/>
                                  </a:lnTo>
                                  <a:lnTo>
                                    <a:pt x="9645" y="19019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1812" y="19038"/>
                                  </a:lnTo>
                                  <a:lnTo>
                                    <a:pt x="13595" y="21232"/>
                                  </a:lnTo>
                                  <a:lnTo>
                                    <a:pt x="13909" y="18496"/>
                                  </a:lnTo>
                                  <a:lnTo>
                                    <a:pt x="16200" y="20153"/>
                                  </a:lnTo>
                                  <a:lnTo>
                                    <a:pt x="15795" y="17429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7340" y="15910"/>
                                  </a:lnTo>
                                  <a:lnTo>
                                    <a:pt x="20153" y="16200"/>
                                  </a:lnTo>
                                  <a:lnTo>
                                    <a:pt x="18440" y="14043"/>
                                  </a:lnTo>
                                  <a:lnTo>
                                    <a:pt x="21232" y="13595"/>
                                  </a:lnTo>
                                  <a:lnTo>
                                    <a:pt x="19019" y="11955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038" y="9788"/>
                                  </a:lnTo>
                                  <a:lnTo>
                                    <a:pt x="21232" y="8005"/>
                                  </a:lnTo>
                                  <a:lnTo>
                                    <a:pt x="18496" y="7691"/>
                                  </a:lnTo>
                                  <a:lnTo>
                                    <a:pt x="20153" y="5400"/>
                                  </a:lnTo>
                                  <a:lnTo>
                                    <a:pt x="17429" y="5805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5910" y="4260"/>
                                  </a:lnTo>
                                  <a:lnTo>
                                    <a:pt x="16200" y="1447"/>
                                  </a:lnTo>
                                  <a:lnTo>
                                    <a:pt x="14043" y="3160"/>
                                  </a:lnTo>
                                  <a:lnTo>
                                    <a:pt x="13595" y="368"/>
                                  </a:lnTo>
                                  <a:lnTo>
                                    <a:pt x="11955" y="2581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788" y="2562"/>
                                  </a:lnTo>
                                  <a:lnTo>
                                    <a:pt x="8005" y="368"/>
                                  </a:lnTo>
                                  <a:lnTo>
                                    <a:pt x="7691" y="3104"/>
                                  </a:lnTo>
                                  <a:lnTo>
                                    <a:pt x="5400" y="1447"/>
                                  </a:lnTo>
                                  <a:lnTo>
                                    <a:pt x="5805" y="4171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4260" y="5690"/>
                                  </a:lnTo>
                                  <a:lnTo>
                                    <a:pt x="1447" y="5400"/>
                                  </a:lnTo>
                                  <a:lnTo>
                                    <a:pt x="3160" y="7557"/>
                                  </a:lnTo>
                                  <a:lnTo>
                                    <a:pt x="368" y="8005"/>
                                  </a:lnTo>
                                  <a:lnTo>
                                    <a:pt x="2581" y="9645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253400">
                              <a:off x="105840" y="81720"/>
                              <a:ext cx="377280" cy="387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3680" y="0"/>
                            <a:ext cx="442440" cy="479520"/>
                          </a:xfrm>
                        </wpg:grpSpPr>
                        <wps:wsp>
                          <wps:cNvSpPr/>
                          <wps:spPr>
                            <a:xfrm flipH="1" rot="16693800">
                              <a:off x="178920" y="-104400"/>
                              <a:ext cx="124920" cy="388080"/>
                            </a:xfrm>
                            <a:custGeom>
                              <a:avLst/>
                              <a:gdLst>
                                <a:gd name="textAreaLeft" fmla="*/ 16200 w 70920"/>
                                <a:gd name="textAreaRight" fmla="*/ 54720 w 70920"/>
                                <a:gd name="textAreaTop" fmla="*/ 50040 h 219960"/>
                                <a:gd name="textAreaBottom" fmla="*/ 169920 h 219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2562" y="11812"/>
                                  </a:lnTo>
                                  <a:lnTo>
                                    <a:pt x="368" y="13595"/>
                                  </a:lnTo>
                                  <a:lnTo>
                                    <a:pt x="3104" y="13909"/>
                                  </a:lnTo>
                                  <a:lnTo>
                                    <a:pt x="1447" y="16200"/>
                                  </a:lnTo>
                                  <a:lnTo>
                                    <a:pt x="4171" y="15795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5690" y="17340"/>
                                  </a:lnTo>
                                  <a:lnTo>
                                    <a:pt x="5400" y="20153"/>
                                  </a:lnTo>
                                  <a:lnTo>
                                    <a:pt x="7557" y="18440"/>
                                  </a:lnTo>
                                  <a:lnTo>
                                    <a:pt x="8005" y="21232"/>
                                  </a:lnTo>
                                  <a:lnTo>
                                    <a:pt x="9645" y="19019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1812" y="19038"/>
                                  </a:lnTo>
                                  <a:lnTo>
                                    <a:pt x="13595" y="21232"/>
                                  </a:lnTo>
                                  <a:lnTo>
                                    <a:pt x="13909" y="18496"/>
                                  </a:lnTo>
                                  <a:lnTo>
                                    <a:pt x="16200" y="20153"/>
                                  </a:lnTo>
                                  <a:lnTo>
                                    <a:pt x="15795" y="17429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7340" y="15910"/>
                                  </a:lnTo>
                                  <a:lnTo>
                                    <a:pt x="20153" y="16200"/>
                                  </a:lnTo>
                                  <a:lnTo>
                                    <a:pt x="18440" y="14043"/>
                                  </a:lnTo>
                                  <a:lnTo>
                                    <a:pt x="21232" y="13595"/>
                                  </a:lnTo>
                                  <a:lnTo>
                                    <a:pt x="19019" y="11955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038" y="9788"/>
                                  </a:lnTo>
                                  <a:lnTo>
                                    <a:pt x="21232" y="8005"/>
                                  </a:lnTo>
                                  <a:lnTo>
                                    <a:pt x="18496" y="7691"/>
                                  </a:lnTo>
                                  <a:lnTo>
                                    <a:pt x="20153" y="5400"/>
                                  </a:lnTo>
                                  <a:lnTo>
                                    <a:pt x="17429" y="5805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5910" y="4260"/>
                                  </a:lnTo>
                                  <a:lnTo>
                                    <a:pt x="16200" y="1447"/>
                                  </a:lnTo>
                                  <a:lnTo>
                                    <a:pt x="14043" y="3160"/>
                                  </a:lnTo>
                                  <a:lnTo>
                                    <a:pt x="13595" y="368"/>
                                  </a:lnTo>
                                  <a:lnTo>
                                    <a:pt x="11955" y="2581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788" y="2562"/>
                                  </a:lnTo>
                                  <a:lnTo>
                                    <a:pt x="8005" y="368"/>
                                  </a:lnTo>
                                  <a:lnTo>
                                    <a:pt x="7691" y="3104"/>
                                  </a:lnTo>
                                  <a:lnTo>
                                    <a:pt x="5400" y="1447"/>
                                  </a:lnTo>
                                  <a:lnTo>
                                    <a:pt x="5805" y="4171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4260" y="5690"/>
                                  </a:lnTo>
                                  <a:lnTo>
                                    <a:pt x="1447" y="5400"/>
                                  </a:lnTo>
                                  <a:lnTo>
                                    <a:pt x="3160" y="7557"/>
                                  </a:lnTo>
                                  <a:lnTo>
                                    <a:pt x="368" y="8005"/>
                                  </a:lnTo>
                                  <a:lnTo>
                                    <a:pt x="2581" y="9645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1333400">
                              <a:off x="26280" y="75600"/>
                              <a:ext cx="388080" cy="3758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75040"/>
                            <a:ext cx="574200" cy="556920"/>
                          </a:xfrm>
                        </wpg:grpSpPr>
                        <wps:wsp>
                          <wps:cNvSpPr/>
                          <wps:spPr>
                            <a:xfrm flipV="1" rot="19516200">
                              <a:off x="95760" y="176040"/>
                              <a:ext cx="128880" cy="377280"/>
                            </a:xfrm>
                            <a:custGeom>
                              <a:avLst/>
                              <a:gdLst>
                                <a:gd name="textAreaLeft" fmla="*/ 16560 w 73080"/>
                                <a:gd name="textAreaRight" fmla="*/ 56520 w 73080"/>
                                <a:gd name="textAreaTop" fmla="*/ 48600 h 213840"/>
                                <a:gd name="textAreaBottom" fmla="*/ 165240 h 2138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2562" y="11812"/>
                                  </a:lnTo>
                                  <a:lnTo>
                                    <a:pt x="368" y="13595"/>
                                  </a:lnTo>
                                  <a:lnTo>
                                    <a:pt x="3104" y="13909"/>
                                  </a:lnTo>
                                  <a:lnTo>
                                    <a:pt x="1447" y="16200"/>
                                  </a:lnTo>
                                  <a:lnTo>
                                    <a:pt x="4171" y="15795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5690" y="17340"/>
                                  </a:lnTo>
                                  <a:lnTo>
                                    <a:pt x="5400" y="20153"/>
                                  </a:lnTo>
                                  <a:lnTo>
                                    <a:pt x="7557" y="18440"/>
                                  </a:lnTo>
                                  <a:lnTo>
                                    <a:pt x="8005" y="21232"/>
                                  </a:lnTo>
                                  <a:lnTo>
                                    <a:pt x="9645" y="19019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1812" y="19038"/>
                                  </a:lnTo>
                                  <a:lnTo>
                                    <a:pt x="13595" y="21232"/>
                                  </a:lnTo>
                                  <a:lnTo>
                                    <a:pt x="13909" y="18496"/>
                                  </a:lnTo>
                                  <a:lnTo>
                                    <a:pt x="16200" y="20153"/>
                                  </a:lnTo>
                                  <a:lnTo>
                                    <a:pt x="15795" y="17429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7340" y="15910"/>
                                  </a:lnTo>
                                  <a:lnTo>
                                    <a:pt x="20153" y="16200"/>
                                  </a:lnTo>
                                  <a:lnTo>
                                    <a:pt x="18440" y="14043"/>
                                  </a:lnTo>
                                  <a:lnTo>
                                    <a:pt x="21232" y="13595"/>
                                  </a:lnTo>
                                  <a:lnTo>
                                    <a:pt x="19019" y="11955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038" y="9788"/>
                                  </a:lnTo>
                                  <a:lnTo>
                                    <a:pt x="21232" y="8005"/>
                                  </a:lnTo>
                                  <a:lnTo>
                                    <a:pt x="18496" y="7691"/>
                                  </a:lnTo>
                                  <a:lnTo>
                                    <a:pt x="20153" y="5400"/>
                                  </a:lnTo>
                                  <a:lnTo>
                                    <a:pt x="17429" y="5805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5910" y="4260"/>
                                  </a:lnTo>
                                  <a:lnTo>
                                    <a:pt x="16200" y="1447"/>
                                  </a:lnTo>
                                  <a:lnTo>
                                    <a:pt x="14043" y="3160"/>
                                  </a:lnTo>
                                  <a:lnTo>
                                    <a:pt x="13595" y="368"/>
                                  </a:lnTo>
                                  <a:lnTo>
                                    <a:pt x="11955" y="2581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788" y="2562"/>
                                  </a:lnTo>
                                  <a:lnTo>
                                    <a:pt x="8005" y="368"/>
                                  </a:lnTo>
                                  <a:lnTo>
                                    <a:pt x="7691" y="3104"/>
                                  </a:lnTo>
                                  <a:lnTo>
                                    <a:pt x="5400" y="1447"/>
                                  </a:lnTo>
                                  <a:lnTo>
                                    <a:pt x="5805" y="4171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4260" y="5690"/>
                                  </a:lnTo>
                                  <a:lnTo>
                                    <a:pt x="1447" y="5400"/>
                                  </a:lnTo>
                                  <a:lnTo>
                                    <a:pt x="3160" y="7557"/>
                                  </a:lnTo>
                                  <a:lnTo>
                                    <a:pt x="368" y="8005"/>
                                  </a:lnTo>
                                  <a:lnTo>
                                    <a:pt x="2581" y="9645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4155800">
                              <a:off x="119160" y="70920"/>
                              <a:ext cx="377280" cy="388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7120" y="231120"/>
                            <a:ext cx="457920" cy="403200"/>
                          </a:xfrm>
                        </wpg:grpSpPr>
                        <wps:wsp>
                          <wps:cNvSpPr/>
                          <wps:spPr>
                            <a:xfrm flipH="1" flipV="1" rot="21411600">
                              <a:off x="318600" y="2880"/>
                              <a:ext cx="128880" cy="377280"/>
                            </a:xfrm>
                            <a:custGeom>
                              <a:avLst/>
                              <a:gdLst>
                                <a:gd name="textAreaLeft" fmla="*/ 16560 w 73080"/>
                                <a:gd name="textAreaRight" fmla="*/ 56520 w 73080"/>
                                <a:gd name="textAreaTop" fmla="*/ 48600 h 213840"/>
                                <a:gd name="textAreaBottom" fmla="*/ 165240 h 2138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2562" y="11812"/>
                                  </a:lnTo>
                                  <a:lnTo>
                                    <a:pt x="368" y="13595"/>
                                  </a:lnTo>
                                  <a:lnTo>
                                    <a:pt x="3104" y="13909"/>
                                  </a:lnTo>
                                  <a:lnTo>
                                    <a:pt x="1447" y="16200"/>
                                  </a:lnTo>
                                  <a:lnTo>
                                    <a:pt x="4171" y="15795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5690" y="17340"/>
                                  </a:lnTo>
                                  <a:lnTo>
                                    <a:pt x="5400" y="20153"/>
                                  </a:lnTo>
                                  <a:lnTo>
                                    <a:pt x="7557" y="18440"/>
                                  </a:lnTo>
                                  <a:lnTo>
                                    <a:pt x="8005" y="21232"/>
                                  </a:lnTo>
                                  <a:lnTo>
                                    <a:pt x="9645" y="19019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1812" y="19038"/>
                                  </a:lnTo>
                                  <a:lnTo>
                                    <a:pt x="13595" y="21232"/>
                                  </a:lnTo>
                                  <a:lnTo>
                                    <a:pt x="13909" y="18496"/>
                                  </a:lnTo>
                                  <a:lnTo>
                                    <a:pt x="16200" y="20153"/>
                                  </a:lnTo>
                                  <a:lnTo>
                                    <a:pt x="15795" y="17429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7340" y="15910"/>
                                  </a:lnTo>
                                  <a:lnTo>
                                    <a:pt x="20153" y="16200"/>
                                  </a:lnTo>
                                  <a:lnTo>
                                    <a:pt x="18440" y="14043"/>
                                  </a:lnTo>
                                  <a:lnTo>
                                    <a:pt x="21232" y="13595"/>
                                  </a:lnTo>
                                  <a:lnTo>
                                    <a:pt x="19019" y="11955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038" y="9788"/>
                                  </a:lnTo>
                                  <a:lnTo>
                                    <a:pt x="21232" y="8005"/>
                                  </a:lnTo>
                                  <a:lnTo>
                                    <a:pt x="18496" y="7691"/>
                                  </a:lnTo>
                                  <a:lnTo>
                                    <a:pt x="20153" y="5400"/>
                                  </a:lnTo>
                                  <a:lnTo>
                                    <a:pt x="17429" y="5805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5910" y="4260"/>
                                  </a:lnTo>
                                  <a:lnTo>
                                    <a:pt x="16200" y="1447"/>
                                  </a:lnTo>
                                  <a:lnTo>
                                    <a:pt x="14043" y="3160"/>
                                  </a:lnTo>
                                  <a:lnTo>
                                    <a:pt x="13595" y="368"/>
                                  </a:lnTo>
                                  <a:lnTo>
                                    <a:pt x="11955" y="2581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788" y="2562"/>
                                  </a:lnTo>
                                  <a:lnTo>
                                    <a:pt x="8005" y="368"/>
                                  </a:lnTo>
                                  <a:lnTo>
                                    <a:pt x="7691" y="3104"/>
                                  </a:lnTo>
                                  <a:lnTo>
                                    <a:pt x="5400" y="1447"/>
                                  </a:lnTo>
                                  <a:lnTo>
                                    <a:pt x="5805" y="4171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4260" y="5690"/>
                                  </a:lnTo>
                                  <a:lnTo>
                                    <a:pt x="1447" y="5400"/>
                                  </a:lnTo>
                                  <a:lnTo>
                                    <a:pt x="3160" y="7557"/>
                                  </a:lnTo>
                                  <a:lnTo>
                                    <a:pt x="368" y="8005"/>
                                  </a:lnTo>
                                  <a:lnTo>
                                    <a:pt x="2581" y="9645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5171400">
                              <a:off x="16920" y="8640"/>
                              <a:ext cx="377280" cy="387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7560" y="358920"/>
                            <a:ext cx="522000" cy="539640"/>
                          </a:xfrm>
                        </wpg:grpSpPr>
                        <wps:wsp>
                          <wps:cNvSpPr/>
                          <wps:spPr>
                            <a:xfrm flipV="1" rot="14862000">
                              <a:off x="255960" y="213480"/>
                              <a:ext cx="124920" cy="388080"/>
                            </a:xfrm>
                            <a:custGeom>
                              <a:avLst/>
                              <a:gdLst>
                                <a:gd name="textAreaLeft" fmla="*/ 16200 w 70920"/>
                                <a:gd name="textAreaRight" fmla="*/ 54720 w 70920"/>
                                <a:gd name="textAreaTop" fmla="*/ 50040 h 219960"/>
                                <a:gd name="textAreaBottom" fmla="*/ 169920 h 219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2562" y="11812"/>
                                  </a:lnTo>
                                  <a:lnTo>
                                    <a:pt x="368" y="13595"/>
                                  </a:lnTo>
                                  <a:lnTo>
                                    <a:pt x="3104" y="13909"/>
                                  </a:lnTo>
                                  <a:lnTo>
                                    <a:pt x="1447" y="16200"/>
                                  </a:lnTo>
                                  <a:lnTo>
                                    <a:pt x="4171" y="15795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5690" y="17340"/>
                                  </a:lnTo>
                                  <a:lnTo>
                                    <a:pt x="5400" y="20153"/>
                                  </a:lnTo>
                                  <a:lnTo>
                                    <a:pt x="7557" y="18440"/>
                                  </a:lnTo>
                                  <a:lnTo>
                                    <a:pt x="8005" y="21232"/>
                                  </a:lnTo>
                                  <a:lnTo>
                                    <a:pt x="9645" y="19019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1812" y="19038"/>
                                  </a:lnTo>
                                  <a:lnTo>
                                    <a:pt x="13595" y="21232"/>
                                  </a:lnTo>
                                  <a:lnTo>
                                    <a:pt x="13909" y="18496"/>
                                  </a:lnTo>
                                  <a:lnTo>
                                    <a:pt x="16200" y="20153"/>
                                  </a:lnTo>
                                  <a:lnTo>
                                    <a:pt x="15795" y="17429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7340" y="15910"/>
                                  </a:lnTo>
                                  <a:lnTo>
                                    <a:pt x="20153" y="16200"/>
                                  </a:lnTo>
                                  <a:lnTo>
                                    <a:pt x="18440" y="14043"/>
                                  </a:lnTo>
                                  <a:lnTo>
                                    <a:pt x="21232" y="13595"/>
                                  </a:lnTo>
                                  <a:lnTo>
                                    <a:pt x="19019" y="11955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038" y="9788"/>
                                  </a:lnTo>
                                  <a:lnTo>
                                    <a:pt x="21232" y="8005"/>
                                  </a:lnTo>
                                  <a:lnTo>
                                    <a:pt x="18496" y="7691"/>
                                  </a:lnTo>
                                  <a:lnTo>
                                    <a:pt x="20153" y="5400"/>
                                  </a:lnTo>
                                  <a:lnTo>
                                    <a:pt x="17429" y="5805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5910" y="4260"/>
                                  </a:lnTo>
                                  <a:lnTo>
                                    <a:pt x="16200" y="1447"/>
                                  </a:lnTo>
                                  <a:lnTo>
                                    <a:pt x="14043" y="3160"/>
                                  </a:lnTo>
                                  <a:lnTo>
                                    <a:pt x="13595" y="368"/>
                                  </a:lnTo>
                                  <a:lnTo>
                                    <a:pt x="11955" y="2581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788" y="2562"/>
                                  </a:lnTo>
                                  <a:lnTo>
                                    <a:pt x="8005" y="368"/>
                                  </a:lnTo>
                                  <a:lnTo>
                                    <a:pt x="7691" y="3104"/>
                                  </a:lnTo>
                                  <a:lnTo>
                                    <a:pt x="5400" y="1447"/>
                                  </a:lnTo>
                                  <a:lnTo>
                                    <a:pt x="5805" y="4171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4260" y="5690"/>
                                  </a:lnTo>
                                  <a:lnTo>
                                    <a:pt x="1447" y="5400"/>
                                  </a:lnTo>
                                  <a:lnTo>
                                    <a:pt x="3160" y="7557"/>
                                  </a:lnTo>
                                  <a:lnTo>
                                    <a:pt x="368" y="8005"/>
                                  </a:lnTo>
                                  <a:lnTo>
                                    <a:pt x="2581" y="9645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9501600">
                              <a:off x="55800" y="57960"/>
                              <a:ext cx="388080" cy="377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2440" y="295200"/>
                            <a:ext cx="258480" cy="2516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fefee6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15pt;margin-top:-37.15pt;width:62.85pt;height:83.85pt" coordorigin="8463,-743" coordsize="1257,1677">
                <v:group id="shape_0" style="position:absolute;left:8468;top:-453;width:619;height:729">
                  <v:shape id="shape_0" fillcolor="blue" stroked="f" o:allowincell="f" style="position:absolute;left:8468;top:-454;width:202;height:593;mso-wrap-style:none;v-text-anchor:middle;rotation:32" type="_x0000_t92">
                    <v:fill o:detectmouseclick="t" type="solid" color2="yellow"/>
                    <v:stroke color="#3465a4" joinstyle="round" endcap="flat"/>
                    <w10:wrap type="none"/>
                  </v:shape>
                  <v:shape id="shape_0" fillcolor="blue" stroked="f" o:allowincell="f" style="position:absolute;left:8495;top:-334;width:593;height:609;mso-wrap-style:none;v-text-anchor:middle;rotation:121" type="_x0000_t5">
                    <v:fill o:detectmouseclick="t" type="solid" color2="yellow"/>
                    <v:stroke color="#3465a4" joinstyle="round" endcap="flat"/>
                    <w10:wrap type="none"/>
                  </v:shape>
                </v:group>
                <v:group id="shape_0" style="position:absolute;left:8798;top:-743;width:611;height:875">
                  <v:shape id="shape_0" fillcolor="blue" stroked="f" o:allowincell="f" style="position:absolute;left:9040;top:-743;width:196;height:610;flip:x;mso-wrap-style:none;v-text-anchor:middle;rotation:82" type="_x0000_t92">
                    <v:fill o:detectmouseclick="t" type="solid" color2="yellow"/>
                    <v:stroke color="#3465a4" joinstyle="round" endcap="flat"/>
                    <w10:wrap type="none"/>
                  </v:shape>
                  <v:shape id="shape_0" fillcolor="blue" stroked="f" o:allowincell="f" style="position:absolute;left:8800;top:-460;width:610;height:591;flip:x;mso-wrap-style:none;v-text-anchor:middle;rotation:171" type="_x0000_t5">
                    <v:fill o:detectmouseclick="t" type="solid" color2="yellow"/>
                    <v:stroke color="#3465a4" joinstyle="round" endcap="flat"/>
                    <w10:wrap type="none"/>
                  </v:shape>
                </v:group>
                <v:group id="shape_0" style="position:absolute;left:8463;top:-35;width:629;height:760">
                  <v:shape id="shape_0" fillcolor="blue" stroked="f" o:allowincell="f" style="position:absolute;left:8463;top:131;width:202;height:593;flip:y;mso-wrap-style:none;v-text-anchor:middle;rotation:35" type="_x0000_t92">
                    <v:fill o:detectmouseclick="t" type="solid" color2="yellow"/>
                    <v:stroke color="#3465a4" joinstyle="round" endcap="flat"/>
                    <w10:wrap type="none"/>
                  </v:shape>
                  <v:shape id="shape_0" fillcolor="blue" stroked="f" o:allowincell="f" style="position:absolute;left:8499;top:-35;width:593;height:610;flip:y;mso-wrap-style:none;v-text-anchor:middle;rotation:124" type="_x0000_t5">
                    <v:fill o:detectmouseclick="t" type="solid" color2="yellow"/>
                    <v:stroke color="#3465a4" joinstyle="round" endcap="flat"/>
                    <w10:wrap type="none"/>
                  </v:shape>
                </v:group>
                <v:group id="shape_0" style="position:absolute;left:9043;top:-210;width:678;height:618">
                  <v:shape id="shape_0" fillcolor="blue" stroked="f" o:allowincell="f" style="position:absolute;left:9518;top:-210;width:202;height:593;flip:xy;mso-wrap-style:none;v-text-anchor:middle;rotation:357" type="_x0000_t92">
                    <v:fill o:detectmouseclick="t" type="solid" color2="yellow"/>
                    <v:stroke color="#3465a4" joinstyle="round" endcap="flat"/>
                    <w10:wrap type="none"/>
                  </v:shape>
                  <v:shape id="shape_0" fillcolor="blue" stroked="f" o:allowincell="f" style="position:absolute;left:9043;top:-202;width:593;height:609;flip:xy;mso-wrap-style:none;v-text-anchor:middle;rotation:86" type="_x0000_t5">
                    <v:fill o:detectmouseclick="t" type="solid" color2="yellow"/>
                    <v:stroke color="#3465a4" joinstyle="round" endcap="flat"/>
                    <w10:wrap type="none"/>
                  </v:shape>
                </v:group>
                <v:group id="shape_0" style="position:absolute;left:8836;top:76;width:611;height:858">
                  <v:shape id="shape_0" fillcolor="blue" stroked="f" o:allowincell="f" style="position:absolute;left:9152;top:323;width:196;height:610;flip:y;mso-wrap-style:none;v-text-anchor:middle;rotation:112" type="_x0000_t92">
                    <v:fill o:detectmouseclick="t" type="solid" color2="yellow"/>
                    <v:stroke color="#3465a4" joinstyle="round" endcap="flat"/>
                    <w10:wrap type="none"/>
                  </v:shape>
                  <v:shape id="shape_0" fillcolor="blue" stroked="f" o:allowincell="f" style="position:absolute;left:8836;top:77;width:610;height:593;flip:y;mso-wrap-style:none;v-text-anchor:middle;rotation:202" type="_x0000_t5">
                    <v:fill o:detectmouseclick="t" type="solid" color2="yellow"/>
                    <v:stroke color="#3465a4" joinstyle="round" endcap="flat"/>
                    <w10:wrap type="none"/>
                  </v:shape>
                </v:group>
                <v:oval id="shape_0" fillcolor="#fefee6" stroked="f" o:allowincell="f" style="position:absolute;left:8867;top:-114;width:406;height:395;mso-wrap-style:none;v-text-anchor:middle">
                  <v:fill o:detectmouseclick="t" color2="#ffff99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228600</wp:posOffset>
                </wp:positionV>
                <wp:extent cx="3314700" cy="114300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Грамо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90pt;mso-wrap-distance-left:9.05pt;mso-wrap-distance-right:9.05pt;mso-wrap-distance-top:0pt;mso-wrap-distance-bottom:0pt;margin-top:18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Грамо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nkGothic RUSS">
    <w:charset w:val="00"/>
    <w:family w:val="swiss"/>
    <w:pitch w:val="variable"/>
  </w:font>
  <w:font w:name="Arbat">
    <w:charset w:val="00"/>
    <w:family w:val="auto"/>
    <w:pitch w:val="variable"/>
  </w:font>
  <w:font w:name="Calligraph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ankGothic RUSS" w:hAnsi="BankGothic RUSS" w:cs="BankGothic RUSS"/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ankGothic RUSS" w:hAnsi="BankGothic RUSS" w:cs="BankGothic RUSS"/>
      <w:b/>
      <w:bCs/>
      <w:color w:val="00CCFF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ankGothic RUSS" w:hAnsi="BankGothic RUSS" w:cs="BankGothic RUSS"/>
      <w:b/>
      <w:bCs/>
      <w:color w:val="3333CC"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bat" w:hAnsi="Arbat" w:cs="Arbat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alligraph" w:hAnsi="Calligraph" w:cs="Calligraph"/>
      <w:color w:val="FFFFFF"/>
      <w:sz w:val="14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06:18:00Z</dcterms:created>
  <dc:creator>Неизвестный</dc:creator>
  <dc:description/>
  <dc:language>en-US</dc:language>
  <cp:lastModifiedBy>Неизвестный</cp:lastModifiedBy>
  <dcterms:modified xsi:type="dcterms:W3CDTF">2004-10-04T07:07:00Z</dcterms:modified>
  <cp:revision>8</cp:revision>
  <dc:subject/>
  <dc:title>       </dc:title>
</cp:coreProperties>
</file>